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chwała Nr XXVIII/ 477/2005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Rady Miejskiej Kalisza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  31 marca  2005 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zmian składu osobowego Komisji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dstawie art.21 ust.1 ustawy z dnia 8 marca 1990 roku o samorządzie gminnym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Dz.U. z 2001 roku, Nr 142 poz.1591 z późn. zm.) uchwala się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rzyjmuje się rezygnację radnej Karoliny Pawliczak   ze składu osobowego  Komisji </w:t>
      </w:r>
    </w:p>
    <w:p>
      <w:pPr>
        <w:pStyle w:val="Normal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Edukacji, Kultury i Sportu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Na wniosek zainteresowanej dopisuje się  radną Izabelę  Pietrzak do składu osobowego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omisji    Edukacji, Kultury i Sportu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9:57:00Z</dcterms:created>
  <dc:creator>iza</dc:creator>
  <dc:description/>
  <dc:language>en-US</dc:language>
  <cp:lastModifiedBy>Urząd Miejski w Kaliszu</cp:lastModifiedBy>
  <cp:lastPrinted>2005-03-11T09:19:00Z</cp:lastPrinted>
  <dcterms:modified xsi:type="dcterms:W3CDTF">2005-04-04T09:57:00Z</dcterms:modified>
  <cp:revision>2</cp:revision>
  <dc:subject/>
  <dc:title>Email Template</dc:title>
</cp:coreProperties>
</file>