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846"/>
        <w:jc w:val="both"/>
        <w:rPr>
          <w:b/>
          <w:b/>
          <w:sz w:val="26"/>
        </w:rPr>
      </w:pPr>
      <w:r>
        <w:rPr>
          <w:b/>
          <w:sz w:val="26"/>
        </w:rPr>
        <w:t>Uchwała Nr XXVIII/479/2005</w:t>
      </w:r>
    </w:p>
    <w:p>
      <w:pPr>
        <w:pStyle w:val="Normal"/>
        <w:ind w:left="4248" w:hanging="846"/>
        <w:jc w:val="both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ind w:left="4248" w:hanging="846"/>
        <w:jc w:val="both"/>
        <w:rPr>
          <w:b/>
          <w:b/>
          <w:sz w:val="26"/>
        </w:rPr>
      </w:pPr>
      <w:r>
        <w:rPr>
          <w:b/>
          <w:sz w:val="26"/>
        </w:rPr>
        <w:t>z dnia  31 marca 2005 roku</w:t>
      </w:r>
    </w:p>
    <w:p>
      <w:pPr>
        <w:pStyle w:val="Normal"/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 sprawie odrzucenia protestów wniesionych do projektu </w:t>
      </w:r>
      <w:r>
        <w:rPr>
          <w:rFonts w:cs="Times New Roman" w:ascii="Times New Roman" w:hAnsi="Times New Roman"/>
          <w:b w:val="false"/>
          <w:i/>
        </w:rPr>
        <w:t>„Miejscowego planu zagospodarowania przestrzennego dla osiedla Dobrzec-Północ 1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18 ust. 2 pkt. 15 ustawy z dnia 8 marca 1990 roku o samorządzie gminnym (Dz.U. z 2001 r. Nr 142, poz. 1591 z późn. zm.) oraz art. 23 ust. 3 ustawy z dnia 7 lipca 1994 roku o zagospodarowaniu przestrzennym (Dz.U. z 1999r. Nr 15, poz. 139 z późn. zm.) </w:t>
        <w:br/>
        <w:t>w związku z art. 85 ust. 2 ustawy z dnia 27 marca 2003 roku o planowaniu i zagospodarowaniu przestrzennym (Dz.U. Nr 80, poz. 717 z późn. zm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rzuca się protest złożony przez Państwa Ninę i Pawła Wawrzyniaków w piśmie, które wpłynęło do Urzędu Miejskiego w Kaliszu w dniu 24.08.2004r., dotyczący:</w:t>
      </w:r>
    </w:p>
    <w:p>
      <w:pPr>
        <w:pStyle w:val="Tekstpodstawowywcity3"/>
        <w:rPr/>
      </w:pPr>
      <w:r>
        <w:rPr/>
        <w:t>a) </w:t>
      </w:r>
      <w:r>
        <w:rPr>
          <w:i/>
        </w:rPr>
        <w:t>„umiejscowienia hipermarketów pomiędzy ulicami: Stanczukowskiego, Poznańską, Wysoką, Korczak”</w:t>
      </w:r>
      <w:r>
        <w:rPr/>
        <w:t>,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>b) </w:t>
      </w:r>
      <w:r>
        <w:rPr>
          <w:i/>
          <w:sz w:val="24"/>
        </w:rPr>
        <w:t>„budowy drogi łączącej ulicę Wysoką z ulicą Stanczukowskiego”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6" w:hanging="426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rzuca się protest złożony przez Państwa Ewę i Marka Pezowiczów w piśmie z dnia 20.08.2004r., dotyczący:</w:t>
      </w:r>
    </w:p>
    <w:p>
      <w:pPr>
        <w:pStyle w:val="Tekstpodstawowywcity3"/>
        <w:rPr/>
      </w:pPr>
      <w:r>
        <w:rPr/>
        <w:t>a) </w:t>
      </w:r>
      <w:r>
        <w:rPr>
          <w:i/>
        </w:rPr>
        <w:t>„umiejscowienia hipermarketu pomiędzy ulicami: Stanczukowskiego, Poznańską, Wysoką, Korczak”</w:t>
      </w:r>
      <w:r>
        <w:rPr/>
        <w:t>,</w:t>
      </w:r>
    </w:p>
    <w:p>
      <w:pPr>
        <w:pStyle w:val="Normal"/>
        <w:spacing w:lineRule="exact" w:line="260"/>
        <w:jc w:val="both"/>
        <w:rPr/>
      </w:pPr>
      <w:r>
        <w:rPr>
          <w:sz w:val="24"/>
        </w:rPr>
        <w:t>b) </w:t>
      </w:r>
      <w:r>
        <w:rPr>
          <w:i/>
          <w:sz w:val="24"/>
        </w:rPr>
        <w:t>„budowy drogi łączącej ulicę Wysoką z ulicą Stanczukowskiego”,</w:t>
      </w:r>
    </w:p>
    <w:p>
      <w:pPr>
        <w:pStyle w:val="Normal"/>
        <w:spacing w:lineRule="exact" w:line="260"/>
        <w:ind w:left="284" w:hanging="284"/>
        <w:jc w:val="both"/>
        <w:rPr/>
      </w:pPr>
      <w:r>
        <w:rPr>
          <w:sz w:val="24"/>
        </w:rPr>
        <w:t>c) </w:t>
      </w:r>
      <w:r>
        <w:rPr>
          <w:i/>
          <w:sz w:val="24"/>
        </w:rPr>
        <w:t>„budowy bloku wielorodzinnego o wysokości przekraczającej 13m wysokości od powierzchni drogi”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ind w:left="426" w:hanging="426"/>
        <w:jc w:val="center"/>
        <w:rPr>
          <w:b/>
          <w:b/>
        </w:rPr>
      </w:pPr>
      <w:r>
        <w:rPr>
          <w:b/>
        </w:rPr>
        <w:t>§ 3.</w:t>
      </w:r>
    </w:p>
    <w:p>
      <w:pPr>
        <w:pStyle w:val="Tekstpodstawowy2"/>
        <w:jc w:val="both"/>
        <w:rPr/>
      </w:pPr>
      <w:r>
        <w:rPr/>
        <w:t xml:space="preserve">Odrzuca się protest złożony przez Panią Marzenę Głuchowską oraz Pana Józefa Grzegorczyka w piśmie, które wpłynęło do Urzędu Miejskiego w Kaliszu w dniu 23.08.2004r. dotyczący </w:t>
      </w:r>
      <w:r>
        <w:rPr>
          <w:i/>
        </w:rPr>
        <w:t>„ustalenia linii zabudowy na czwartym metrze od granicy działek zlokalizowanych wzdłuż ulicy Wysokiej po jej prawej stronie patrząc od strony ulicy Poznańskiej w kierunku ulicy Korczak w sytuacji, gdy nieruchomości na tyłach tych działek w kierunku ulicy Stanczukowskiego przeznaczone zostały w wymienionym planie pod zabudowę usługowo-handlową”</w:t>
      </w:r>
      <w:r>
        <w:rPr/>
        <w:t>.</w:t>
      </w:r>
    </w:p>
    <w:p>
      <w:pPr>
        <w:pStyle w:val="Tekstpodstawowy2"/>
        <w:ind w:left="426" w:hanging="426"/>
        <w:rPr/>
      </w:pPr>
      <w:r>
        <w:rPr/>
      </w:r>
    </w:p>
    <w:p>
      <w:pPr>
        <w:pStyle w:val="Tekstpodstawowy2"/>
        <w:ind w:left="426" w:hanging="426"/>
        <w:jc w:val="center"/>
        <w:rPr>
          <w:b/>
          <w:b/>
        </w:rPr>
      </w:pPr>
      <w:r>
        <w:rPr>
          <w:b/>
        </w:rPr>
        <w:t>§ 4.</w:t>
      </w:r>
    </w:p>
    <w:p>
      <w:pPr>
        <w:pStyle w:val="Tekstpodstawowy2"/>
        <w:jc w:val="both"/>
        <w:rPr/>
      </w:pPr>
      <w:r>
        <w:rPr/>
        <w:t xml:space="preserve">Odrzuca się protest złożony przez Pana Jarosława Kasperczaka, Panią Beatę Jednoróg-Kasperczak, Pana Arkadiusza Pilasa, Panią Kingę Hofman-Telążek, Pana Jarosława Rogińskiego w piśmie które wpłynęło do Urzędu Miejskiego w Kaliszu w dniu 24.08.2004r. dotyczący </w:t>
      </w:r>
      <w:r>
        <w:rPr>
          <w:i/>
        </w:rPr>
        <w:t>„ustalenia linii zabudowy na czwartym metrze od granicy działek zlokalizowanych wzdłuż ulicy Wysokiej po jej prawej stronie patrząc od strony ulicy Poznańskiej w kierunku ulicy Korczak w sytuacji, gdy nieruchomości na tyłach tych działek w kierunku ulicy Stanczukowskiego przeznaczone zostały w wymienionym planie pod zabudowę usługowo-handlową”</w:t>
      </w:r>
      <w:r>
        <w:rPr/>
        <w:t>.</w:t>
      </w:r>
    </w:p>
    <w:p>
      <w:pPr>
        <w:pStyle w:val="Tekstpodstawowy2"/>
        <w:ind w:left="426" w:firstLine="850"/>
        <w:rPr/>
      </w:pPr>
      <w:r>
        <w:rPr/>
      </w:r>
    </w:p>
    <w:p>
      <w:pPr>
        <w:pStyle w:val="Tekstpodstawowy2"/>
        <w:ind w:left="426" w:hanging="426"/>
        <w:jc w:val="center"/>
        <w:rPr>
          <w:b/>
          <w:b/>
        </w:rPr>
      </w:pPr>
      <w:r>
        <w:rPr>
          <w:b/>
        </w:rPr>
        <w:t>§ 5.</w:t>
      </w:r>
    </w:p>
    <w:p>
      <w:pPr>
        <w:pStyle w:val="Tekstpodstawowy2"/>
        <w:rPr/>
      </w:pPr>
      <w:r>
        <w:rPr/>
        <w:t xml:space="preserve">Odrzuca się protest złożony przez Panią Jadwigę Drobniewską w piśmie, które wpłynęło do Urzędu Miejskiego w Kaliszu w dniu 24.08.2004r. dotyczący </w:t>
      </w:r>
      <w:r>
        <w:rPr>
          <w:i/>
        </w:rPr>
        <w:t>„ustalenia linii zabudowy na czwartym metrze od granicy działek zlokalizowanych wzdłuż ulicy Wysokiej po jej prawej stronie patrząc od strony ulicy Poznańskiej w kierunku ulicy Korczak w sytuacji, gdy nieruchomości na tyłach tych działek w kierunku ulicy Stanczukowskiego przeznaczone zostały w wymienionym planie pod zabudowę usługowo-handlową”</w:t>
      </w:r>
      <w:r>
        <w:rPr/>
        <w:t>.</w:t>
      </w:r>
    </w:p>
    <w:p>
      <w:pPr>
        <w:pStyle w:val="Tekstpodstawowy2"/>
        <w:ind w:left="426" w:hanging="426"/>
        <w:rPr/>
      </w:pPr>
      <w:r>
        <w:rPr/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Tekstpodstawowy2"/>
        <w:ind w:left="426" w:hanging="42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 uchwały Nr XXVIII/479/2005 Rady Miejskiej Kalisza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31 marca 2005 roku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  <w:t xml:space="preserve">w sprawie odrzucenia protestów wniesionych do projektu </w:t>
      </w:r>
      <w:r>
        <w:rPr>
          <w:rFonts w:cs="Times New Roman" w:ascii="Times New Roman" w:hAnsi="Times New Roman"/>
          <w:b/>
          <w:i/>
        </w:rPr>
        <w:t>„Miejscowego planu zagospodarowania przestrzennego dla osiedla Dobrzec-Północ 1”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Na podstawie uchwały Nr XX/334/2000 Rady Miejskiej Kalisza z dnia 18 maja 2000 roku przystąpiono do prac nad projektem </w:t>
      </w:r>
      <w:r>
        <w:rPr>
          <w:rFonts w:cs="Times New Roman" w:ascii="Times New Roman" w:hAnsi="Times New Roman"/>
          <w:b w:val="false"/>
          <w:i/>
        </w:rPr>
        <w:t>„Miejscowego planu zagospodarowania przestrzennego dla osiedla Dobrzec-Północ”</w:t>
      </w:r>
      <w:r>
        <w:rPr>
          <w:rFonts w:cs="Times New Roman" w:ascii="Times New Roman" w:hAnsi="Times New Roman"/>
          <w:b w:val="false"/>
        </w:rPr>
        <w:t>. Zgodnie z wymogami ustawy z dnia 7 lipca 1994 roku o zagospodarowaniu przestrzennym projekt planu został (w omawianej części) dwukrotnie wyłożony do publicznego wglądu. W okresie powtórnego wyłożenia projektu planu do publicznego wglądu, zgodnie z art. 23 wyżej wymienionej ustawy, do przedstawionego projektu planu wpłynęły protesty kwestionujące jego ustalenia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otesty te dotyczą:</w:t>
      </w:r>
    </w:p>
    <w:p>
      <w:pPr>
        <w:pStyle w:val="Tekstpodstawowywcity3"/>
        <w:numPr>
          <w:ilvl w:val="0"/>
          <w:numId w:val="1"/>
        </w:numPr>
        <w:rPr/>
      </w:pPr>
      <w:r>
        <w:rPr>
          <w:i/>
        </w:rPr>
        <w:t>„</w:t>
      </w:r>
      <w:r>
        <w:rPr>
          <w:i/>
        </w:rPr>
        <w:t>umiejscowienia hipermarketów pomiędzy ulicami: Stanczukowskiego, Poznańską, Wysoką, Korczak”</w:t>
      </w:r>
      <w:r>
        <w:rPr/>
        <w:t>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>budowy drogi łączącej ulicę Wysoką z ulicą Stanczukowskiego”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>budowy bloku wielorodzinnego o wysokości przekraczającej 13 m od powierzchni drogi”</w:t>
      </w:r>
      <w:r>
        <w:rPr>
          <w:sz w:val="24"/>
        </w:rPr>
        <w:t>,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i/>
          <w:sz w:val="24"/>
        </w:rPr>
        <w:t>„</w:t>
      </w:r>
      <w:r>
        <w:rPr>
          <w:i/>
          <w:sz w:val="24"/>
        </w:rPr>
        <w:t>ustalenia linii zabudowy na czwartym metrze od granicy działek zlokalizowanych wzdłuż ulicy Wysokiej po jej prawej stronie patrząc od strony ulicy Poznańskiej w kierunku ulicy Korczak w sytuacji, gdy nieruchomości na tyłach tych działek w kierunku ulicy Stanczukowskiego przeznaczone zostały w wymienionym planie pod zabudowę usługowo-handlową”</w:t>
      </w:r>
      <w:r>
        <w:rPr>
          <w:sz w:val="24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 wyniku ponownej analizy zapisów projektu planu stwierdzono, że zgłoszone zastrzeżenia są bezzasadne, a tym samym wymienione w niniejszym projekcie uchwały protesty winny zostać odrzucon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stosunkowując się w sposób szczegółowy do zgłoszonych zastrzeżeń należy stwierdzić, iż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Nieprawdą jest, iż w wyłożonym do publicznego wglądu projekcie planu wprowadzono możliwość lokalizacji wielkopowierzchniowych obiektów handlowych, o których mowa w ustawie o planowaniu i zagospodarowaniu przestrzennym (o pow. sprzedaży pow. 2000m</w:t>
      </w:r>
      <w:r>
        <w:rPr>
          <w:sz w:val="24"/>
          <w:vertAlign w:val="superscript"/>
        </w:rPr>
        <w:t>2</w:t>
      </w:r>
      <w:r>
        <w:rPr>
          <w:sz w:val="24"/>
        </w:rPr>
        <w:t>). Ustalenia dla terenów 1UC i 2UC nie pozwalają na lokalizację takich obiektów jak hipermarkety, gdyż plan ustala możliwość lokalizacji jedynie obiektów handlowych o powierzchni sprzedaży poniżej 20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okalizacja wjazdów na tereny 1UC i 2UC została zaprojektowana w znacznej odległości od granic terenów sąsiadującej zabudowy mieszkaniowej, co minimalizuje ewentualne uciążliwości dla tych terenów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ojektowana droga oznaczona na rysunku planu symbolem 4KD, pomiędzy ulicami  Stanczukowskiego a Wysoką, jest niezbędna do prawidłowej obsługi terenów 1UC, 2UC i 3MW. Tereny 1UC, 2UC i 3MW nie mogą być bezpośrednio obsługiwane od ulicy Stanczukowskiego i Poznańskiej ze względu na wysokie klasy tych dróg: główną i zbiorczą. Długość projektowanej drogi 4KD na omawianym odcinku wynosi zaledwie ca 280 metrów. Jej parametry techniczne ustalono jak dla drogi dojazdowej. Ogranicza to zatem jej przepustowość, a co za tym idzie droga ta nie będzie mogła spełniać roli drogi tranzytowej, przelotowej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uch samochodów ciężarowych do terenów 1UC i 2UC będzie przebiegał w zdecydowanej większości najkrótszymi odcinkami dróg od zewnętrznego układu komunikacyjnego, tj. od ulic Stanczukowskiego i Poznańskiej, co minimalizuje wpływ na tereny sąsiednie. Wyznaczenie w pobliżu terenów mieszkaniowych dróg o niskich klasach i parametrach technicznych (dróg dojazdowych) - jak to uczyniono w omawianym projekcie planu – jest zabiegiem celowym, który ma ograniczyć ruch samochodów ciężarowych na tej uli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pływ wewnętrznego ruchu samochodowego na sąsiednie tereny został zminimalizowany następującymi ustaleniami dla terenów 1UC i 2UC:</w:t>
        <w:br/>
        <w:t>a)</w:t>
      </w:r>
      <w:r>
        <w:rPr>
          <w:i/>
          <w:sz w:val="24"/>
        </w:rPr>
        <w:t> „obowiązkiem wprowadzenia powierzchni biologicznie czynnej na powierzchni nie</w:t>
        <w:br/>
        <w:t xml:space="preserve">    mniejszej niż 20% powierzchni terenu”,</w:t>
        <w:tab/>
        <w:br/>
      </w:r>
      <w:r>
        <w:rPr>
          <w:sz w:val="24"/>
        </w:rPr>
        <w:t>b) </w:t>
      </w:r>
      <w:r>
        <w:rPr>
          <w:i/>
          <w:sz w:val="24"/>
        </w:rPr>
        <w:t>„obowiązkiem zlokalizowania pasa zieleni izolacyjnej o zróżnicowanej formie</w:t>
        <w:br/>
        <w:t xml:space="preserve">     i gatunkach bezpośrednio przy granicy z terenem 5MN”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znaczenie terenów przeznaczonych pod zabudowę wielorodzinną oznaczonych na rysunku planu symbolem 3MW zostało podyktowane następującymi przesłank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sz w:val="24"/>
        </w:rPr>
      </w:pPr>
      <w:r>
        <w:rPr>
          <w:sz w:val="24"/>
        </w:rPr>
        <w:t>wyposażeniem w infrastrukturę techniczną i obsługę komunikacyjną, co pozwala na przeznaczenie tych terenów pod zabudowę o większej intensyw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40"/>
        <w:ind w:left="709" w:hanging="283"/>
        <w:rPr/>
      </w:pPr>
      <w:r>
        <w:rPr>
          <w:sz w:val="24"/>
        </w:rPr>
        <w:t xml:space="preserve">teren znajduje się w sąsiedztwie zagospodarowanego już terenu zabudowy wielorodzinnej (oznaczonego na rysunku planu symbolem 7MW), jak również </w:t>
        <w:br/>
        <w:t>w sąsiedztwie realizowanego przez różne podmioty osiedla zabudowy mieszkaniowej po drugiej stronie ulicy Korcza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sz w:val="24"/>
        </w:rPr>
      </w:pPr>
      <w:r>
        <w:rPr>
          <w:sz w:val="24"/>
        </w:rPr>
        <w:t>zabezpieczenie terenów pod zabudowę mieszkaniową należy do zadań władz miasta,</w:t>
      </w:r>
    </w:p>
    <w:p>
      <w:pPr>
        <w:pStyle w:val="Tekstpodstawowywcity2"/>
        <w:numPr>
          <w:ilvl w:val="0"/>
          <w:numId w:val="6"/>
        </w:numPr>
        <w:rPr/>
      </w:pPr>
      <w:r>
        <w:rPr/>
        <w:t>Ustalenia planu dla terenów mieszkaniowych zabezpieczają interes właścicieli sąsiednich terenów przez wprowadzenie następujących ustaleń dla terenu 3M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ograniczenie wysokości obiektów do 5 kondygnacji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ograniczenie powierzchni zabudowy do 25% powierzchni terenu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wyznaczenie powierzchni biologicznie czynnej nie mniejszej niż 30% powierzchni terenu”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exact" w:line="240"/>
        <w:ind w:left="709" w:hanging="283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minimalna liczba miejsc parkingowych - 2 na jedno mieszkanie”.</w:t>
      </w:r>
    </w:p>
    <w:p>
      <w:pPr>
        <w:pStyle w:val="Tekstpodstawowy2"/>
        <w:numPr>
          <w:ilvl w:val="0"/>
          <w:numId w:val="5"/>
        </w:numPr>
        <w:jc w:val="both"/>
        <w:rPr/>
      </w:pPr>
      <w:r>
        <w:rPr/>
        <w:t>Działki położone przy ul. Wysokiej (po jej zachodniej stronie), a zabudowane obiektami w zdecydowanej większości o charakterze mieszkaniowym, objęte zostały jednostką bilansową 5MN i przeznaczone - zgodnie z obecnym zagospodarowaniem - pod zabudowę mieszkaniową jednorodzinną z możliwością lokalizacji zabudowy usługowej. Teren 5MN sąsiaduje z terenem 1UC. Dla terenu 1UC ustalono nieprzekraczalną linią zabudowy w odległości 15,0 m od granicy z terenem 5MN. Lokalizacja linii zabudowy na terenie 1UC jest poprawna, nie narusza interesu prawnego właścicieli sąsiednich działek. Tak duże odsunięcie nowoprojektowanej zabudowy od granic jednostki 5MN jest podyktowane obowiązkiem zlokalizowania w tym miejscu pasa zieleni izolacyjnej o zróżnicowanej formie i gatunkach bezpośrednio przy granicy z terenem 5MN. Należy zauważyć, iż - uwzględniając wniosek zainteresowanych - zrezygnowano z wyznaczania nieprzekraczalnej linii zabudowy w odległości 4 metrów od tyłów działek objętych jednostka bilansową 5M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 uwagi na powyższe przedstawione w projekcie uchwały protesty należy odrzucić.</w:t>
      </w:r>
    </w:p>
    <w:p>
      <w:pPr>
        <w:pStyle w:val="Normal"/>
        <w:ind w:left="69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57"/>
        </w:tabs>
        <w:ind w:left="907" w:hanging="21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57"/>
        </w:tabs>
        <w:ind w:left="907" w:hanging="21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exact" w:line="2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firstLine="992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8:08:00Z</dcterms:created>
  <dc:creator>Urząd Miejski w Kaliszu</dc:creator>
  <dc:description/>
  <dc:language>en-US</dc:language>
  <cp:lastModifiedBy>Urząd Miejski w Kaliszu</cp:lastModifiedBy>
  <dcterms:modified xsi:type="dcterms:W3CDTF">2005-04-07T08:08:00Z</dcterms:modified>
  <cp:revision>2</cp:revision>
  <dc:subject/>
  <dc:title>Uchwała Nr </dc:title>
</cp:coreProperties>
</file>