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I/481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1 marc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udzielenia dla dyrektorów placówek oświatowych upoważnienia do wydawania decyzji administracyj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podstawie art. 18 ust. 2 pkt 15 i art. 39 ust. 4 ustawy z 8 marca 1990 r. o samorządzie gminnym ( Dz. U. z 2001 r. Nr 142, poz. 1591 z późn. zm.)w związku z  art. 90 m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 się dyrektorom szkół podstawowych, gimnazjalnych, ponadgimnazjalnych i innych placówek oświatowych, dla których organem prowadzącym jest Miasto Kalisz, upoważnienia do wydawania decyzji administracyjnych w zakresie stypendium szkolnego dla uczniów danej szko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dzielenie upoważnienia o którym mowa w § 1 następuje aktami indywidual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zewodniczącemu Rady Miejskiej Kalisza i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do Uchwały Nr XXVIII/481/2005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31 marc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w sprawie udzielenia dla dyrektorów placówek oświatowych upoważnienia do wydawania decyzji administracyjnych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4"/>
        </w:rPr>
        <w:t>Szkoła jest najbliżej ucznia i to właśnie jej pracownicy najlepiej znają sytuację rodzinną i materialną swoich wychowanków. Właśnie dlatego przekazanie obsługi projektu stypendialnego wraz z kompetencjami decyzyjnymi w tym zakresie do szkół podstawowych, gimnazjalnych, ponadgimnazjalnych i do placówek takich jak Specjalny Ośrodek Szkolno – Wychowawczy, Specjalny Ośrodek Szkolno – Wychowawczy dla Dzieci Słabosłyszących i Niesłyszących i Ośrodek Dokształcania i Doskonalenia Zawodowego umożliwi skuteczniejsze kierowanie pomocy do uczniów najbardziej potrzebujących.</w:t>
      </w:r>
    </w:p>
    <w:p>
      <w:pPr>
        <w:pStyle w:val="TextBodyIndent"/>
        <w:jc w:val="both"/>
        <w:rPr>
          <w:b/>
          <w:b/>
        </w:rPr>
      </w:pPr>
      <w:r>
        <w:rPr/>
        <w:t>Zgodnie z ukształtowaną linią doktryny prawniczej w zakresie przekazywania kompetencji decyzyjnych między organami – konstrukcja udzielania upoważnień objętych niniejszą uchwałą jest w swej istocie przepisem prawa miejscowego i w konsekwencji podlega promulgacji zgodnie z określonymi w tym zakresie przepisami.</w:t>
      </w:r>
    </w:p>
    <w:p>
      <w:pPr>
        <w:pStyle w:val="Heading2"/>
        <w:ind w:firstLine="708"/>
        <w:jc w:val="both"/>
        <w:rPr/>
      </w:pPr>
      <w:r>
        <w:rPr/>
        <w:t xml:space="preserve">Wobec powyższego wywołanie uchwały jest uzasadnione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0:00Z</dcterms:created>
  <dc:creator>Krzysztof Jurek</dc:creator>
  <dc:description/>
  <dc:language>en-US</dc:language>
  <cp:lastModifiedBy>Urząd Miejski w Kaliszu</cp:lastModifiedBy>
  <cp:lastPrinted>2005-03-14T12:03:00Z</cp:lastPrinted>
  <dcterms:modified xsi:type="dcterms:W3CDTF">2005-04-07T08:10:00Z</dcterms:modified>
  <cp:revision>2</cp:revision>
  <dc:subject/>
  <dc:title>Uchwała Nr </dc:title>
</cp:coreProperties>
</file>