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VIII/482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1 marca 200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Lokalnego Programu Rewitalizacji Terenów Miejskich dla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. 6 ustawy z dnia 8 marca 1990 r. o samorządzie gminnym </w:t>
        <w:br/>
        <w:t>( Dz. U. z 2001 r. Nr 142, poz. 1591 z późn. zm.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chwala się Lokalny Program Rewitalizacji terenów miejskich Miasta Kalisza </w:t>
        <w:br/>
        <w:t>na lata 2007-2013 w brzmieniu określonym w załącznik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olejnych latach realizacji Lokalny Program Rewitalizacji Terenów Miejskich dla Miasta Kalisza będzie weryfikowany odpowiednio do nowych uwarunkowań dotyczących: potrzeb rzeczowych, zasobów finansowych, zmian harmonogramu realizacji inwestycji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XXVIII/482/2005 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31 marca 2005 roku</w:t>
      </w:r>
    </w:p>
    <w:p>
      <w:pPr>
        <w:pStyle w:val="TextBody"/>
        <w:rPr/>
      </w:pPr>
      <w:r>
        <w:rPr/>
        <w:t xml:space="preserve">w sprawie uchwalenia Lokalnego Programu Rewitalizacji obszaru miejskiego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Lokalny Program Rewitalizacji Miasta Kalisza terenów miejskich stanowi dokument  wytyczający ukierunkowane i zaplanowane  działania  inicjowane przez Miasto Kalisz w obszarze zdegradowanym  gospodarczo, przestrzennie i społecznie  celem stworzenia nowych funkcji na tym terenie,  co w konsekwencji przyczyni się do poprawy jakości życia oraz rozwoju lokalnego miasta.</w:t>
      </w:r>
    </w:p>
    <w:p>
      <w:pPr>
        <w:pStyle w:val="Normal"/>
        <w:jc w:val="both"/>
        <w:rPr/>
      </w:pPr>
      <w:r>
        <w:rPr/>
        <w:t xml:space="preserve">Obszar przewidziany do realizacji programu rewitalizacji został określony w oparciu </w:t>
        <w:br/>
        <w:t>o opracowanie zbiorcze uwarunkowań społecznych, urbanistycznych, infrastrukturalnych itp. dotyczących śródmieścia miasta wykonane przez firmę Haskel Sp.z o.o.z Poznania.</w:t>
      </w:r>
    </w:p>
    <w:p>
      <w:pPr>
        <w:pStyle w:val="Normal"/>
        <w:jc w:val="both"/>
        <w:rPr/>
      </w:pPr>
      <w:r>
        <w:rPr/>
        <w:t xml:space="preserve">Drogą analiz materiałów statystycznych, selekcji terenu oraz ogólnej znajomości problematyki miejskiej powołany przez Prezydenta Miasta Kalisza Zespół ds. Programu Rewitalizacji określił obszar odpowiedni do wprowadzenia i realizacji programu. </w:t>
      </w:r>
    </w:p>
    <w:p>
      <w:pPr>
        <w:pStyle w:val="Normal"/>
        <w:jc w:val="both"/>
        <w:rPr/>
      </w:pPr>
      <w:r>
        <w:rPr/>
        <w:t>Jako zadanie pilotażowe programu przyjęto obiekt położony przy ul. Babina 16 – gmach tzw. „Koszar Godebskiego”. Centralne położenie obiektu w obszarze, stan prawny własności, struktura architektoniczna stanowią cechy umożliwiające natychmiastowe podjęcie działań w kierunku rehabilitacji obiektu poprzez wprowadzenie zróżnicowanych funkcji, w tym również odpowiadających wymaganiom kosztów kwalifikowanych. W otoczeniu obiektu znajdują się tereny o funkcji sportowo – edukacyjnej, których modernizacja a następnie otwarcie jako obiektu sportowego ogólnodostępnego jest funkcją odpowiednią do zintegrowania z zadaniem pilotażowym stanowiąc jednocześnie treść drugiego zadania programu.</w:t>
      </w:r>
    </w:p>
    <w:p>
      <w:pPr>
        <w:pStyle w:val="Normal"/>
        <w:jc w:val="both"/>
        <w:rPr/>
      </w:pPr>
      <w:r>
        <w:rPr/>
        <w:t>Jako zadanie trzecie przyjęto zespół działań w obiektach starej tkanki miejskiej poprzez selektywną adaptację poziomów parterów i piwnic na funkcje ogólnodostępne ze szczególnym uwzględnieniem obsługi ruchu turystycznego.</w:t>
      </w:r>
    </w:p>
    <w:p>
      <w:pPr>
        <w:pStyle w:val="Normal"/>
        <w:jc w:val="both"/>
        <w:rPr/>
      </w:pPr>
      <w:r>
        <w:rPr/>
        <w:t>Jako zadanie nr 4 programu rewitalizacji przyjęto połączenie ul. Babina z ul. Kopernika i Kościuszki poprzez modernizację ul. Narutowicza i budowę mostu przez Kanał Rypinkowski aktywizując komercyjnie tę część dzielnicy poprzez usprawnienie układów komunikacyjnych, a jednocześnie eksponując walory krajobrazowe śródmiejskich odcinków koryt rzecznych.</w:t>
      </w:r>
    </w:p>
    <w:p>
      <w:pPr>
        <w:pStyle w:val="Tekstpodstawowy2"/>
        <w:rPr/>
      </w:pPr>
      <w:r>
        <w:rPr/>
        <w:t>Lokalny Program Rewitalizacji stanowić będzie niezbędny załącznik do realizacji poszczególnych projektów, które mogą być współfinansowane z funduszy europejskich. Dlatego też, program ten został sporządzony zgodnie z warunkami Zintegrowanego Programu Operacyjnego Rozwój Regionalny priorytet III działanie 3.3., którego celem jest: „ stymulowanie życia społeczno - gospodarczego obszarów zdegradowanych, poprzez zapewnienie kompleksowego wsparcia na rzecz rozwoju oraz przeciwdziałania zjawisku wykluczenia społecznego w zagrożonym patologiami społecznymi obszarze miasta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Joanna i Mirosław Przybylscy</dc:creator>
  <dc:description/>
  <dc:language>en-US</dc:language>
  <cp:lastModifiedBy>Urząd Miejski w Kaliszu</cp:lastModifiedBy>
  <cp:lastPrinted>2005-03-23T12:24:00Z</cp:lastPrinted>
  <dcterms:modified xsi:type="dcterms:W3CDTF">2005-04-07T08:11:00Z</dcterms:modified>
  <cp:revision>2</cp:revision>
  <dc:subject/>
  <dc:title>Uchwała nr </dc:title>
</cp:coreProperties>
</file>