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Uchwała Nr XXVIII/487/2005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Rady   Miejskiej  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 31 marca 2005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zatwierdzenia sprawozdania finansowego Filharmonii  Kaliskiej za  rok 200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 art. 18  ust.2 pkt.15 ustawy z dnia 8 marca 1990 r. o samorządzie gminnym </w:t>
        <w:br/>
        <w:t xml:space="preserve">( Dz. U. z 2001 r. Nr 142,  poz.1591  z późn. zm.) oraz  art.53 ust.1 i art.3 ust.1 pkt.7 ustawy  z dnia 29 września 1994 r. o rachunkowości  ( Dz.U z 2002 r. Nr 76, poz.694 z późn. zm. )  </w:t>
        <w:br/>
        <w:t>w związku  z § 1 pkt.4 Statutu Filharmonii Kaliskiej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twierdza się sprawozdanie finansowe Filharmonii Kaliskiej za rok 2004 wykazujące obroty po stronie aktywów i pasywów w wysokości  913.987,95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oku  2004  instytucja  uzyskała wynik finansowy netto – zysk w kwocie  22.072,44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Wykonanie uchwały powierza się Prezydentowi Miasta Kalisza oraz Skarbnikowi Miasta przy udziale Naczelnika Wydziału Kultury i Sztuki, Sportu i Turystyki Urzędu Miejskiego </w:t>
        <w:br/>
        <w:t xml:space="preserve">w Kaliszu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360" w:hanging="0"/>
        <w:rPr>
          <w:sz w:val="28"/>
        </w:rPr>
      </w:pPr>
      <w:r>
        <w:rPr>
          <w:sz w:val="28"/>
        </w:rPr>
        <w:t>Uzasadnienie</w:t>
      </w:r>
    </w:p>
    <w:p>
      <w:pPr>
        <w:pStyle w:val="Tekstpodstawowywcity2"/>
        <w:rPr/>
      </w:pPr>
      <w:r>
        <w:rPr/>
        <w:t xml:space="preserve">do uchwały Nr XXVIII/487/2005 Rady Miejskiej Kalisza </w:t>
      </w:r>
    </w:p>
    <w:p>
      <w:pPr>
        <w:pStyle w:val="Tekstpodstawowywcity2"/>
        <w:rPr/>
      </w:pPr>
      <w:r>
        <w:rPr/>
        <w:t xml:space="preserve">                                      </w:t>
      </w:r>
      <w:r>
        <w:rPr/>
        <w:t>z dnia 31 marca 2005 roku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w sprawie  zatwierdzenia sprawozdania finansowego Filharmonii Kaliskiej za rok 2004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godnie z obowiązującymi przepisami prawnymi przytoczonymi w treści uchwały organem  zatwierdzającym roczne  sprawozdania finansowe samorządowych  instytucji kultury jest  Rada Miejska Kalisz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związku z powyższym Filharmonia Kaliska przedstawiła do zatwierdzenia sprawozdanie finansowe za 2004 rok składające się z następujących dokumentów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lansu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chunku zysków i stra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ji dodatkowej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e względu na to, że Filharmonia Kaliska w poprzedzającym roku obrotowym za który sporządzono sprawozdanie nie przekroczyła granicy dwóch z trzech wielkości o których mowa w art.64 ust.1 pkt.4 ustawy z dnia 29 września  1994 r. o rachunkowości , oraz mając na uwadze fakt zbadania sprawozdania tej instytucji za 2003 r. przez biegłego rewidenta, przedkładane sprawozdanie za 2004 r. nie podlegało takiemu badani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Wykazany w bilansie  Filharmonii Kaliskiej zysk w wysokości  22.072,44 zł. zwiększy fundusz tej instytu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8:16:00Z</dcterms:created>
  <dc:creator>WKiSSiT</dc:creator>
  <dc:description/>
  <dc:language>en-US</dc:language>
  <cp:lastModifiedBy>Urząd Miejski w Kaliszu</cp:lastModifiedBy>
  <cp:lastPrinted>2005-03-17T07:31:00Z</cp:lastPrinted>
  <dcterms:modified xsi:type="dcterms:W3CDTF">2005-04-07T08:16:00Z</dcterms:modified>
  <cp:revision>2</cp:revision>
  <dc:subject/>
  <dc:title>                                   Uchwała Nr</dc:title>
</cp:coreProperties>
</file>