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XVIII/488/2005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marc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twierdzenia sprawozdania finansowego Ośrodka Kultury Plastycznej  „WIEŻA CIŚNIEŃ”  w Kaliszu  za rok 200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 art. 18  ust.2 pkt.15 ustawy z dnia 8 marca 1990 r. o samorządzie gminnym </w:t>
        <w:br/>
        <w:t>( Dz. U. z 2001 r.  Nr 142, poz.1591 z  późn.zm.) oraz  art.53 ust.1  i art. 3 ust.1 pkt.7 ustawy  z dnia 29 września 1994 r.o rachunkowości  ( Dz. U z 2002 r. Nr  76,  poz.694  z późn. zm. )  w związku  z  § 1  pkt.3  Statutu Ośrodka Kultury Plastycznej „Wieża  Ciśnień”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Ośrodka Kultury Plastycznej „WIEŻA  CIŚNIEŃ” </w:t>
        <w:br/>
        <w:t>w Kaliszu za rok 2004  wykazujące  obroty po stronie  aktywów i pasywów w wysokości  248.303,0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4  instytucja uzyskała wynik finansowy netto –  zysk w kwocie  17.275,96 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ykonanie uchwały powierza się Prezydentowi Miasta Kalisza oraz Skarbnikowi Miasta przy udziale Naczelnika Wydziału Kultury i Sztuki, Sportu i Turystyki Urzędu Miejskiego </w:t>
        <w:br/>
        <w:t>w Kalisz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jc w:val="center"/>
        <w:rPr/>
      </w:pPr>
      <w:r>
        <w:rPr/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do uchwały Nr XXVIII/488/2005 Rady  Miejskiej Kalisza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 31 marca 2005 roku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w sprawie zatwierdzenia sprawozdania finansowego Ośrodka Kultury Plastycznej  </w:t>
        <w:br/>
        <w:t>„ WIEŻA CIŚNIEŃ” w Kaliszu za rok 2004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W związku z powyższym Ośrodek Kultury Plastycznej  „ WIEŻA CIŚNIEŃ” w Kaliszu przedstawił do zatwierdzenia sprawozdanie finansowe za 2004 rok składające się </w:t>
        <w:br/>
        <w:t>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Ze względu na to, że Ośrodek Kultury Plastycznej „WIEŻA CIŚNIEŃ” w Kaliszu </w:t>
        <w:br/>
        <w:t xml:space="preserve">w poprzedzającym roku obrotowym za który sporządzono sprawozdanie nie przekroczył granicy dwóch z trzech wielkości o których mowa w art.64 ust.1 pkt. 4 ustawy z dnia </w:t>
        <w:br/>
        <w:t>29 września  1994 r. o rachunkowości, sprawozdanie finansowe za 2004 r. nie podlegało badaniu przez biegłego rewid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azany w bilansie Ośrodka Kultury Plastycznej „WIEŻA CIŚNIEŃ” zysk w wysokości 17.275,96 zł. zwiększy 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7:00Z</dcterms:created>
  <dc:creator>WKiSSiT</dc:creator>
  <dc:description/>
  <dc:language>en-US</dc:language>
  <cp:lastModifiedBy>Urząd Miejski w Kaliszu</cp:lastModifiedBy>
  <cp:lastPrinted>2005-03-17T08:16:00Z</cp:lastPrinted>
  <dcterms:modified xsi:type="dcterms:W3CDTF">2005-04-07T08:18:00Z</dcterms:modified>
  <cp:revision>3</cp:revision>
  <dc:subject/>
  <dc:title>                                   Uchwała Nr</dc:title>
</cp:coreProperties>
</file>