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Uchwała Nr XXVIII/490/2005</w:t>
      </w:r>
    </w:p>
    <w:p>
      <w:pPr>
        <w:pStyle w:val="Normal"/>
        <w:ind w:right="226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Rady Miejskiej Kalisza</w:t>
        <w:br/>
        <w:t xml:space="preserve">                                       z dnia 31 marca 2005 roku</w:t>
      </w:r>
    </w:p>
    <w:p>
      <w:pPr>
        <w:pStyle w:val="Normal"/>
        <w:ind w:right="22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>o samorządzie gminnym (Dz.U. z 2001 r. Nr 142 poz. 1591 z późn. zm.) oraz art. 124 ustawy z dnia 26 listopada 1998 r. o finansach publicznych (Dz.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2.663.42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69.846.88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2.575.450 zł</w:t>
      </w:r>
    </w:p>
    <w:p>
      <w:pPr>
        <w:pStyle w:val="TextBody"/>
        <w:ind w:left="360" w:firstLine="348"/>
        <w:rPr/>
      </w:pPr>
      <w:r>
        <w:rPr/>
        <w:t>do kwoty ogółem 182.862.550 zł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709" w:hanging="360"/>
        <w:rPr/>
      </w:pPr>
      <w:r>
        <w:rPr/>
        <w:t>zwiększa się dochody budżetu Powiatu o kwotę 87.976 zł</w:t>
      </w:r>
    </w:p>
    <w:p>
      <w:pPr>
        <w:pStyle w:val="TextBody"/>
        <w:ind w:left="786" w:hanging="0"/>
        <w:rPr/>
      </w:pPr>
      <w:r>
        <w:rPr/>
        <w:t>do kwoty ogółem 86.984.335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  2.663.42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86.382.567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8"/>
        </w:numPr>
        <w:ind w:left="720" w:hanging="294"/>
        <w:rPr/>
      </w:pPr>
      <w:r>
        <w:rPr/>
        <w:t>zwiększa się wydatki budżetu Miasta o kwotę 2.575.450 zł</w:t>
      </w:r>
    </w:p>
    <w:p>
      <w:pPr>
        <w:pStyle w:val="TextBody"/>
        <w:ind w:left="360" w:firstLine="348"/>
        <w:rPr/>
      </w:pPr>
      <w:r>
        <w:rPr/>
        <w:t>do kwoty ogółem 191.026.427 zł,</w:t>
      </w:r>
    </w:p>
    <w:p>
      <w:pPr>
        <w:pStyle w:val="TextBody"/>
        <w:numPr>
          <w:ilvl w:val="0"/>
          <w:numId w:val="8"/>
        </w:numPr>
        <w:ind w:left="720" w:hanging="294"/>
        <w:rPr/>
      </w:pPr>
      <w:r>
        <w:rPr/>
        <w:t>zwiększa się wydatki budżetu Powiatu o kwotę 87.976 zł</w:t>
      </w:r>
    </w:p>
    <w:p>
      <w:pPr>
        <w:pStyle w:val="TextBody"/>
        <w:ind w:left="360" w:firstLine="348"/>
        <w:rPr/>
      </w:pPr>
      <w:r>
        <w:rPr/>
        <w:t>do kwoty ogółem 95.356.140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185.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63.699.098 zł, w tym: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zwiększa się wydatki na finansowanie inwestycji realizowanych przez Miasto Kalisz o kwotę 185.000 zł do kwoty ogółem 41.568.148 zł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2.663.426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575.450 zł</w:t>
      </w:r>
    </w:p>
    <w:p>
      <w:pPr>
        <w:pStyle w:val="Normal"/>
        <w:rPr>
          <w:sz w:val="24"/>
        </w:rPr>
      </w:pPr>
      <w:r>
        <w:rPr>
          <w:sz w:val="24"/>
        </w:rPr>
        <w:t>dz. 600 - Transport i łączność - 2.560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pływy z różnych opłat /§ 0690/ - 2.420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pozostałe odsetki /§ 0920/ - 20.000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trzymane spadki, zapisy i darowizny w postaci pieniężnej /§ 0960/ - 12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- Różne rozliczenia - 12.100 zł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pozostałe odsetki /§ 0920/ - 12.1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- Pomoc społeczna - 3.35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pływy z różnych dochodów /§ 0970/ - 3.3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87.976 zł</w:t>
      </w:r>
    </w:p>
    <w:p>
      <w:pPr>
        <w:pStyle w:val="Normal"/>
        <w:rPr/>
      </w:pPr>
      <w:r>
        <w:rPr>
          <w:sz w:val="24"/>
        </w:rPr>
        <w:t>dz. 756 – Dochody od osób prawnych, od osób fizycznych i od in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jednostek nieposiadających osobowości prawnej oraz wydat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wiązane z ich poborem – 85.471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udziały we wpływach z podatku dochodowego od osób fizycznych /§ 0010/ - </w:t>
        <w:br/>
        <w:t>85.47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dz. 758 – Różne rozliczenia – 2.505 zł</w:t>
      </w:r>
    </w:p>
    <w:p>
      <w:pPr>
        <w:pStyle w:val="Tekstpodstawowy2"/>
        <w:numPr>
          <w:ilvl w:val="0"/>
          <w:numId w:val="20"/>
        </w:numPr>
        <w:jc w:val="both"/>
        <w:rPr/>
      </w:pPr>
      <w:r>
        <w:rPr/>
        <w:t>część równoważąca subwencji ogólnej /§ 2920/ - 2.5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2.663.42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575.4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600 – Transport i łączność – 2.560.000 zł</w:t>
      </w:r>
    </w:p>
    <w:p>
      <w:pPr>
        <w:pStyle w:val="Tekstpodstawowy2"/>
        <w:rPr/>
      </w:pPr>
      <w:r>
        <w:rPr/>
        <w:t>rozdz. 60015 – Drogi publiczne w miastach na prawach powiatu – 1.830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bieżące – 1.830.000 zł</w:t>
      </w:r>
    </w:p>
    <w:p>
      <w:pPr>
        <w:pStyle w:val="Tekstpodstawowy2"/>
        <w:rPr/>
      </w:pPr>
      <w:r>
        <w:rPr/>
        <w:t>rozdz. 60016 – Drogi publiczne gminne – 730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bieżące – 610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majątkowe - 12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754 - Bezpieczeństwo publiczne i ochrona przeciwpożarowa - 12.1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75416 - Straż Miejska - 12.1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12.1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- 11.99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2 – Pomoc społeczna – 3.3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9 – Ośrodki pomocy społecznej – 3.35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3.3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- 87.976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 xml:space="preserve">dz. 757 - Obsługa długu publicznego – 87.976 zł </w:t>
      </w:r>
    </w:p>
    <w:p>
      <w:pPr>
        <w:pStyle w:val="Normal"/>
        <w:tabs>
          <w:tab w:val="clear" w:pos="708"/>
          <w:tab w:val="left" w:pos="-2410" w:leader="none"/>
        </w:tabs>
        <w:ind w:left="1560" w:hanging="1560"/>
        <w:jc w:val="both"/>
        <w:rPr>
          <w:sz w:val="24"/>
        </w:rPr>
      </w:pPr>
      <w:r>
        <w:rPr>
          <w:sz w:val="24"/>
        </w:rPr>
        <w:t>rozdz. 75702 - Obsługa papierów wartościowych, kredytów i pożyczek jednostek samorządu terytorialnego – 87.976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87.976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wydatki na obsługę długu - 87.976 zł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8.140.288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405.33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600 - Transport i łączność - 65.000 zł</w:t>
      </w:r>
    </w:p>
    <w:p>
      <w:pPr>
        <w:pStyle w:val="Tekstpodstawowy2"/>
        <w:rPr/>
      </w:pPr>
      <w:r>
        <w:rPr/>
        <w:t>rozdz. 60016 - Drogi publiczne gminne - 65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bieżące – 6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01 - Oświata i wychowanie - 296.939 zł</w:t>
      </w:r>
    </w:p>
    <w:p>
      <w:pPr>
        <w:pStyle w:val="Tekstpodstawowy2"/>
        <w:rPr/>
      </w:pPr>
      <w:r>
        <w:rPr/>
        <w:t>rozdz. 80195 - Pozostała działalność - 296.939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296.939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- Pomoc społeczna - 13.400 zł</w:t>
      </w:r>
    </w:p>
    <w:p>
      <w:pPr>
        <w:pStyle w:val="Tekstpodstawowy2"/>
        <w:rPr/>
      </w:pPr>
      <w:r>
        <w:rPr/>
        <w:t>rozdz. 85219 - Ośrodki pomocy społecznej - 13.4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- 13.4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- 13.4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– Obiekty sportowe – 30.000 zł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datki bieżące – 30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7.734.949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801 - Oświata i wychowanie - 7.701.102 zł</w:t>
      </w:r>
    </w:p>
    <w:p>
      <w:pPr>
        <w:pStyle w:val="Tekstpodstawowy2"/>
        <w:rPr/>
      </w:pPr>
      <w:r>
        <w:rPr/>
        <w:t>rozdz. 80195 - Pozostała działalność - 7.701.102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7.701.10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33.8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– Rodziny zastępcze – 33.847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ydatki bieżące – 33.8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8.140.288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405.33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600 - Transport i łączność - 65.000 zł</w:t>
      </w:r>
    </w:p>
    <w:p>
      <w:pPr>
        <w:pStyle w:val="Tekstpodstawowy2"/>
        <w:rPr/>
      </w:pPr>
      <w:r>
        <w:rPr/>
        <w:t>rozdz. 60016 - Drogi publiczne gminne - 65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majątkowe – 65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01 - Oświata i wychowanie - 296.939 zł</w:t>
      </w:r>
    </w:p>
    <w:p>
      <w:pPr>
        <w:pStyle w:val="Tekstpodstawowy2"/>
        <w:rPr/>
      </w:pPr>
      <w:r>
        <w:rPr/>
        <w:t>rozdz. 80101 - Szkoły podstawowe - 296.939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296.93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/>
      </w:pPr>
      <w:r>
        <w:rPr/>
        <w:t>dz. 852 - Pomoc społeczna - 13.400 zł</w:t>
      </w:r>
    </w:p>
    <w:p>
      <w:pPr>
        <w:pStyle w:val="Tekstpodstawowy2"/>
        <w:rPr/>
      </w:pPr>
      <w:r>
        <w:rPr/>
        <w:t>rozdz. 85219 - Ośrodki pomocy społecznej - 13.4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- 13.4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5 – Zadania w zakresie kultury fizycznej i sportu – 30.000 zł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datki bieżące – 30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7.734.949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801 - Oświata i wychowanie - 7.701.102 zł</w:t>
      </w:r>
    </w:p>
    <w:p>
      <w:pPr>
        <w:pStyle w:val="Tekstpodstawowy2"/>
        <w:rPr/>
      </w:pPr>
      <w:r>
        <w:rPr/>
        <w:t>rozdz. 80101 - Szkoły podstawowe - 2.980.165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2.980.165 zł</w:t>
      </w:r>
    </w:p>
    <w:p>
      <w:pPr>
        <w:pStyle w:val="Tekstpodstawowy2"/>
        <w:rPr/>
      </w:pPr>
      <w:r>
        <w:rPr/>
        <w:t>rozdz. 80110 - Gimnazja - 606.917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606.917 zł</w:t>
      </w:r>
    </w:p>
    <w:p>
      <w:pPr>
        <w:pStyle w:val="Tekstpodstawowy2"/>
        <w:rPr/>
      </w:pPr>
      <w:r>
        <w:rPr/>
        <w:t>rozdz. 80120 - Licea ogólnokształcące - 2.262.788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2.262.788 zł</w:t>
      </w:r>
    </w:p>
    <w:p>
      <w:pPr>
        <w:pStyle w:val="Tekstpodstawowy2"/>
        <w:rPr/>
      </w:pPr>
      <w:r>
        <w:rPr/>
        <w:t>rozdz. 80130 - Szkoły zawodowe - 1.851.232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1.851.23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33.8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– Rodziny zastępcze – 33.847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ydatki bieżące – 33.84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33.8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Tekstpodstawowy3"/>
        <w:rPr/>
      </w:pPr>
      <w:r>
        <w:rPr/>
        <w:t>Tytułem zmniejszeń: - 30.000 zł</w:t>
      </w:r>
    </w:p>
    <w:p>
      <w:pPr>
        <w:pStyle w:val="Tekstpodstawowy3"/>
        <w:rPr/>
      </w:pPr>
      <w:r>
        <w:rPr>
          <w:b w:val="false"/>
          <w:i/>
        </w:rPr>
        <w:t>w tym</w:t>
      </w:r>
      <w:r>
        <w:rPr>
          <w:b w:val="false"/>
          <w:i/>
          <w:u w:val="single"/>
        </w:rPr>
        <w:t>: Miasto -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926 - Kultura fizyczna i sport -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2601 - Obiekty sportowe -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: - 3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- 30.000 zł</w:t>
      </w:r>
    </w:p>
    <w:p>
      <w:pPr>
        <w:pStyle w:val="Tekstpodstawowy2"/>
        <w:rPr/>
      </w:pPr>
      <w:r>
        <w:rPr/>
        <w:t>dz. 926 – Kultura fizyczna i sport – 30.000 zł</w:t>
      </w:r>
    </w:p>
    <w:p>
      <w:pPr>
        <w:pStyle w:val="Tekstpodstawowy2"/>
        <w:rPr/>
      </w:pPr>
      <w:r>
        <w:rPr/>
        <w:t>rozdz. 92605 – Zadania w zakresie kultury fizycznej i sportu – 30.000 zł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: - 8.015.04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313.939 zł</w:t>
      </w:r>
    </w:p>
    <w:p>
      <w:pPr>
        <w:pStyle w:val="Tekstpodstawowy2"/>
        <w:rPr/>
      </w:pPr>
      <w:r>
        <w:rPr/>
        <w:t>dz. 600 - Transport i łączność - 17.000 zł</w:t>
      </w:r>
    </w:p>
    <w:p>
      <w:pPr>
        <w:pStyle w:val="Tekstpodstawowy2"/>
        <w:rPr/>
      </w:pPr>
      <w:r>
        <w:rPr/>
        <w:t>rozdz. 60016 - Drogi publiczne gminne - 17.000 zł</w:t>
      </w:r>
    </w:p>
    <w:p>
      <w:pPr>
        <w:pStyle w:val="Tekstpodstawowy2"/>
        <w:numPr>
          <w:ilvl w:val="0"/>
          <w:numId w:val="35"/>
        </w:numPr>
        <w:rPr/>
      </w:pPr>
      <w:r>
        <w:rPr/>
        <w:t>zad. pn. Wykonanie nawierzchni ul Kalinowej wraz z odwodnieniem i chodnikami - 17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01 - Oświata i wychowanie - 296.939 zł</w:t>
      </w:r>
    </w:p>
    <w:p>
      <w:pPr>
        <w:pStyle w:val="Tekstpodstawowy2"/>
        <w:rPr/>
      </w:pPr>
      <w:r>
        <w:rPr/>
        <w:t>rozdz. 80195 - Pozostała działalność - 296.939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obiektach oświatowych - 296.939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inwestycje – 7.701.102 zł</w:t>
      </w:r>
    </w:p>
    <w:p>
      <w:pPr>
        <w:pStyle w:val="Tekstpodstawowy2"/>
        <w:rPr/>
      </w:pPr>
      <w:r>
        <w:rPr/>
        <w:t>dz. 801 - Oświata i wychowanie - 7.701.102 zł</w:t>
      </w:r>
    </w:p>
    <w:p>
      <w:pPr>
        <w:pStyle w:val="Tekstpodstawowy2"/>
        <w:rPr/>
      </w:pPr>
      <w:r>
        <w:rPr/>
        <w:t>rozdz. 80195 - Pozostała działalność - 7.701.102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obiektach oświatowych - 7.701.102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Tytułem zwiększeń: - 8.200.04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498.939 zł</w:t>
      </w:r>
    </w:p>
    <w:p>
      <w:pPr>
        <w:pStyle w:val="Tekstpodstawowy2"/>
        <w:rPr/>
      </w:pPr>
      <w:r>
        <w:rPr/>
        <w:t>dz. 600 – Transport i łączność – 202.000 zł</w:t>
      </w:r>
    </w:p>
    <w:p>
      <w:pPr>
        <w:pStyle w:val="Tekstpodstawowy2"/>
        <w:rPr/>
      </w:pPr>
      <w:r>
        <w:rPr/>
        <w:t>rozdz. 60016 – Drogi publiczne gminne – 120.000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Modernizacja ul. Elektrycznej wraz z odwodnieniem, oświetleniem – 120.000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Poszerzenie ul. Słowiańskiej - 65.000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Budowa ul. Brzoskwiniowej wraz z odwodnieniem - 17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01 - Oświata i wychowanie - 296.939 zł</w:t>
      </w:r>
    </w:p>
    <w:p>
      <w:pPr>
        <w:pStyle w:val="Tekstpodstawowy2"/>
        <w:rPr/>
      </w:pPr>
      <w:r>
        <w:rPr/>
        <w:t>rozdz. 80101 - Szkoły podstawowe - 296.939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szkołach podstawowych - 296.939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inwestycje – 7.701.102 zł</w:t>
      </w:r>
    </w:p>
    <w:p>
      <w:pPr>
        <w:pStyle w:val="Tekstpodstawowy2"/>
        <w:rPr/>
      </w:pPr>
      <w:r>
        <w:rPr/>
        <w:t>dz. 801 - Oświata i wychowanie - 7.701.102 zł</w:t>
      </w:r>
    </w:p>
    <w:p>
      <w:pPr>
        <w:pStyle w:val="Tekstpodstawowy2"/>
        <w:rPr/>
      </w:pPr>
      <w:r>
        <w:rPr/>
        <w:t>rozdz. 80101 - Szkoły podstawowe - 2.980.165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szkołach podstawowych - 2.980.165 zł</w:t>
      </w:r>
    </w:p>
    <w:p>
      <w:pPr>
        <w:pStyle w:val="Tekstpodstawowy2"/>
        <w:rPr/>
      </w:pPr>
      <w:r>
        <w:rPr/>
        <w:t>rozdz. 80110 - Gimnazja - 606.91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gimnazjach - 606.917 zł</w:t>
      </w:r>
    </w:p>
    <w:p>
      <w:pPr>
        <w:pStyle w:val="Tekstpodstawowy2"/>
        <w:rPr/>
      </w:pPr>
      <w:r>
        <w:rPr/>
        <w:t>rozdz. 80120 - Licea ogólnokształcące - 2.262.788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liceach ogólnokształcących - 2.262.788 zł</w:t>
      </w:r>
    </w:p>
    <w:p>
      <w:pPr>
        <w:pStyle w:val="Tekstpodstawowy2"/>
        <w:rPr/>
      </w:pPr>
      <w:r>
        <w:rPr/>
        <w:t>rozdz. 80130 - Szkoły zawodowe - 1.851.232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szkołach zawodowych - 1.851.232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załączniku Nr 12 do uchwa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kreśla się plan przychodów i wydatków środków specjalnych na 2005 r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Przychody</w:t>
        <w:tab/>
        <w:tab/>
        <w:tab/>
        <w:tab/>
        <w:tab/>
        <w:tab/>
        <w:tab/>
        <w:tab/>
        <w:t>2.4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Wydatki</w:t>
        <w:tab/>
        <w:tab/>
        <w:tab/>
        <w:tab/>
        <w:tab/>
        <w:tab/>
        <w:tab/>
        <w:tab/>
        <w:t>2.440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                   </w:t>
      </w:r>
      <w:r>
        <w:rPr/>
        <w:t xml:space="preserve">do uchwały Nr XXVIII/490/2005 Rady Miejskiej Kalisza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</w:t>
      </w:r>
      <w:r>
        <w:rPr/>
        <w:t xml:space="preserve">z dnia 31 marca 2005 roku </w:t>
      </w:r>
    </w:p>
    <w:p>
      <w:pPr>
        <w:pStyle w:val="Heading"/>
        <w:spacing w:lineRule="auto" w:line="240"/>
        <w:jc w:val="left"/>
        <w:rPr/>
      </w:pPr>
      <w:r>
        <w:rPr/>
        <w:br/>
        <w:t>w sprawie zmiany w budżecie Kalisza - Miasta na prawach powiatu na 2005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ST4-4820-1/2005 Ministra Finansów zwiększa się plan dochodów i wydatków budżetu powiatu, w tym:</w:t>
      </w:r>
    </w:p>
    <w:p>
      <w:pPr>
        <w:pStyle w:val="TextBody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po stronie dochodów zwiększa się plan w dz. 756 – Dochody od osób prawnych, od osób fizycznych i od innych jednostek nieposiadających osobowości prawnej oraz wydatki związane z ich poborem; udziały we wpływach z podatku dochodowego od osób fizycznych /§ 0010/ o kwotę 85.471 zł oraz dz. 758 – Różne rozliczenia; część równoważącą subwencji ogólnej /§ 2920/ o kwotę 2.505 zł,</w:t>
      </w:r>
    </w:p>
    <w:p>
      <w:pPr>
        <w:pStyle w:val="TextBody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i po stronie wydatków zwiększa się plan w dz. 757 - Obsługa długu publicznego, rozdz. 75702 - Obsługa papierów wartościowych, kredytów i pożyczek jednostek samorządu terytorialnego o kwotę 87.976 zł z przeznaczeniem na dwie prowizje: dla banku przyznającego kredyt i dla banku przyznającego premię termomodernizacyjną w związku z zaciągnięciem w 2005 roku długoterminowego kredytu bankowego na przedsięwzięcie termomodernizacyjne realizowane w 12 placówkach oświatowych na terenie miasta Kalisza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ZDM 3014/5/05 Dyrektora Zarządu Dróg Miejskich w Kaliszu zwiększa się budżet miasta po stronie dochodów w dz. 600 - Transport i łączność; otrzymane spadki, zapisy i darowizny w postaci pieniężnej /§ 0960/ (darowizna celowa na zakup materiałów budowlanych koniecznych do realizacji budowy parkingu przy ul. Elektrycznej) o kwotę 120.000 zł, i po stronie wydatków w dz. 600 – Transport i łączność, rozdz. 60016 – Drogi publiczne gminne o kwotę 120.000 zł z przeznaczeniem na wydatki majątkowe – zad. pn. Modernizacja ul. Elektrycznej wraz z odwodnieniem, oświetleniem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wniosku nr ZDM 3014/2/2005 Dyrektora Zarządu Dróg Miejskich </w:t>
        <w:br/>
        <w:t xml:space="preserve">w Kaliszu zwiększa się budżet miasta po stronie dochodów w dz. 600 – Transport </w:t>
        <w:br/>
        <w:t>i łączność; wpływy z różnych opłat /§ 0690/ o kwotę 2.420.000 zł oraz pozostałe odsetki /§ 0920/ o kwotę 20.000 zł (do końca 2004 r. ww. źródła dochodów stanowiły przychody środka specjalnego), i po stronie wydatków w dz. 600 – Transport i łączność, rozdz. 60015 – Drogi publiczne w miastach na prawach powiatu o kwotę 1.830.000 zł oraz rozdz. 60016 - Drogi publiczne gminne o kwotę 610.000 zł z przeznaczeniem na roboty drogowe (m.in. remonty cząstkowe nawierzchni bitumicznych, nawierzchni twardych, utrzymanie nawierzchni gruntowych, utrzymanie oznakowania i sygnalizacji świetlnych, remonty kompleksowe dróg).</w:t>
      </w:r>
    </w:p>
    <w:p>
      <w:pPr>
        <w:pStyle w:val="TextBody"/>
        <w:rPr/>
      </w:pPr>
      <w:r>
        <w:rPr>
          <w:lang w:eastAsia="en-US"/>
        </w:rPr>
        <w:t>Powyższej zmiany dokonuje się w związku z likwidacją planu przychodów i wydatków środka specjalnego w dz. 600 - Transport i łączność, rozdz. 60016 - Drogi publiczne gminne wprowadzoną - ustawą o zmianie ustawy o finansach publicznych oraz o zmianie niektórych ustaw (Dz. U. Nr 273, poz. 2703 z 2004 r.).</w:t>
      </w:r>
    </w:p>
    <w:p>
      <w:pPr>
        <w:pStyle w:val="TextBody"/>
        <w:spacing w:before="360" w:after="0"/>
        <w:rPr/>
      </w:pPr>
      <w:r>
        <w:rPr>
          <w:lang w:eastAsia="en-US"/>
        </w:rPr>
        <w:t>Zgodnie z wnioskiem nr ZDM 3014/7/05 Dyrektora Zarządu Dróg Miejskich w Kaliszu dokonuje się zmiany w planie wydatków w budżecie miasta w dz. 600 – Transport i łączność, rozdz. 60016 – Drogi publiczne gminne: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zmniejsza się wydatki bieżące o kwotę 65.000 zł,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zwiększa się wydatki majątkowe o kwotę 65.000 zł z przeznaczeniem na zadanie inwestycyjne pn. Poszerzenie ul. Słowiańskiej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Zakres rzeczowy ww. zadania inwestycyjnego obejmowałby nabycie gruntu przy ul. Słowiańskiej pod poszerzenie tej ulicy. Związane to jest z remontem drogi </w:t>
        <w:br/>
        <w:t>i zabezpieczeniem jej przed degradacją przez wody opadowe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stawie wniosku nr WKST 3014/7/05 Naczelnika Wydziału Kultury i Sztuki, Sportu i Turystyki dokonuje się zmiany w planie wydatków w budżecie miasta w dz. 926 – Kultura fizyczna i sport: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zmniejsza się dotacje w rozdz. 92601 - Obiekty sportowe o kwotę 30.000 zł,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zwiększa się dotacje w rozdz. 92605 - Zadania w zakresie kultury fizycznej i sportu o kwotę 30.0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Proces szkolenia grupy Orlików należy do sfery zadań publicznych i winien być zlecany przez organ administracji publicznej w trybie określonym w ustawie o działalności pożytku publicznego i o wolontariacie - w ramach rozdziału 92605 - Zadania w zakresie kultury fizycznej i sportu. Dokonanie powyższej zmiany pozwoli na wszczęcie procedury zlecenia zadania określonej w art.11 przedmiotowej ustawy w drodze ogłoszonego otwartego konkursu ofert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ów Sekretarza Miasta Kalisza i Naczelnika Wydziału Finansowego zwiększa się budżet miasta po stronie dochodów w dz. 758 - Różne rozliczenia, pozostałe odsetki /§ 0920/ o kwotę 12.100 zł i po stronie wydatków </w:t>
        <w:br/>
        <w:t>w dz. 754 - Bezpieczeństwo publiczne i ochrona przeciwpożarowa, rozdz. 75416 - Straż Miejska o kwotę 12.1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a zmiana wynika z rozliczeń wydatków realizowanych przez Straż Miejską, która do końca 2004 roku funkcjonowała w ramach jednostki budżetowej Urząd Miejski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Zgodnie z wnioskiem nr MOPS 3014/5/05 Dyrektora Miejskiego Ośrodka Pomocy Społecznej dokonuje się zmiany w planie wydatków w budżecie powiatu </w:t>
        <w:br/>
        <w:t>w dz. 852 – Pomoc społeczna, rozdz. 85204 – Rodziny zastępcze: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zmniejsza się wydatki bieżące o kwotę 33.847 zł,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zwiększa się dotacje o kwotę 33.847 zł w związku z umieszczeniem dwójki dzieci pochodzących z Kalisza w rodzinach zastępczych w powiecie pleszewskim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MOPS 3014/6/05 Dyrektora Miejskiego Ośrodka Pomocy Społecznej w Kaliszu zwiększa się budżet miasta po stronie dochodów w dz. 852 - Pomoc społeczna; wpływy z różnych dochodów /§ 0970/ (wpłaty dokonane przez CIK i KARAN za opłaty eksploatacyjne węzła cieplnego oraz energię cieplną) o kwotę </w:t>
        <w:br/>
        <w:t>3.350 zł, i po stronie wydatków w dz. 852 – Pomoc społeczna, rozdz. 85219 – Ośrodki pomocy społecznej o kwotę 3.350 zł z przeznaczeniem na zwiększenie wydatków na zakup energii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wniosku nr MOPS 3014/7/2005 Dyrektora Miejskiego Ośrodka Pomocy Społecznej w Kaliszu dokonuje się zmiany w budżecie miasta w planie wydatków </w:t>
        <w:br/>
        <w:t>w dz. 852 - Pomoc społeczna, rozdz. 85219 - Ośrodki pomocy społecznej: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mniejsza się dodatkowe wynagrodzenie roczne o kwotę 13.400 zł,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większa się wydatki bieżące o kwotę 13.400 zł z przeznaczeniem na opłaty bankowe, zakup znaczków pocztowych i urealnienie zakładowego funduszu świadczeń socjalnych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e z zaleceniem Regionalnej Izby Obrachunkowej w Poznaniu dokonuje się zmiany w załączniku Nr 8 do uchwały - w planie zadań inwestycyjnych na 2005 rok:</w:t>
      </w:r>
    </w:p>
    <w:p>
      <w:pPr>
        <w:pStyle w:val="Tekstpodstawowy3"/>
        <w:rPr>
          <w:b w:val="false"/>
          <w:b w:val="false"/>
          <w:u w:val="single"/>
        </w:rPr>
      </w:pPr>
      <w:r>
        <w:rPr>
          <w:b w:val="false"/>
          <w:u w:val="single"/>
        </w:rPr>
        <w:t>zmniejsza się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ind w:left="284" w:hanging="284"/>
        <w:jc w:val="both"/>
        <w:rPr/>
      </w:pPr>
      <w:r>
        <w:rPr>
          <w:i/>
          <w:sz w:val="24"/>
        </w:rPr>
        <w:t xml:space="preserve">Miasto: </w:t>
      </w:r>
      <w:r>
        <w:rPr>
          <w:sz w:val="24"/>
        </w:rPr>
        <w:t>dz. 801 - Oświata i wychowanie, rozdz. 80195 - Pozostała działalność, zad. pn. Wykonanie robót termomodernizacyjnych w obiektach oświatowych o kwotę 296.939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ind w:left="284" w:hanging="284"/>
        <w:jc w:val="both"/>
        <w:rPr/>
      </w:pPr>
      <w:r>
        <w:rPr>
          <w:i/>
          <w:sz w:val="24"/>
        </w:rPr>
        <w:t xml:space="preserve">Powiat: </w:t>
      </w:r>
      <w:r>
        <w:rPr>
          <w:sz w:val="24"/>
        </w:rPr>
        <w:t>dz. 801 - Oświata i wychowanie, rozdz. 80195 - Pozostała działalność, zad. pn. Wykonanie robót termomodernizacyjnych w obiektach oświatowych o kwotę 7.701.102 zł</w:t>
      </w:r>
    </w:p>
    <w:p>
      <w:pPr>
        <w:pStyle w:val="Tekstpodstawowy3"/>
        <w:rPr>
          <w:b w:val="false"/>
          <w:b w:val="false"/>
          <w:u w:val="single"/>
        </w:rPr>
      </w:pPr>
      <w:r>
        <w:rPr>
          <w:b w:val="false"/>
          <w:u w:val="single"/>
        </w:rPr>
        <w:t>zwiększa się:</w:t>
      </w:r>
    </w:p>
    <w:p>
      <w:pPr>
        <w:pStyle w:val="Tekstpodstawowy3"/>
        <w:numPr>
          <w:ilvl w:val="0"/>
          <w:numId w:val="34"/>
        </w:numPr>
        <w:rPr>
          <w:b w:val="false"/>
          <w:b w:val="false"/>
          <w:i/>
          <w:i/>
        </w:rPr>
      </w:pPr>
      <w:r>
        <w:rPr>
          <w:b w:val="false"/>
          <w:i/>
        </w:rPr>
        <w:t>Miasto: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dz. 801 - Oświata i wychowanie, rozdz. 80101 - Szkoły podstawowe, zad. pn. Wykonanie robót termomodernizacyjnych w szkołach podstawowych o kwotę 296.939 zł</w:t>
      </w:r>
    </w:p>
    <w:p>
      <w:pPr>
        <w:pStyle w:val="Tekstpodstawowy2"/>
        <w:numPr>
          <w:ilvl w:val="0"/>
          <w:numId w:val="27"/>
        </w:numPr>
        <w:rPr>
          <w:i/>
          <w:i/>
        </w:rPr>
      </w:pPr>
      <w:r>
        <w:rPr>
          <w:i/>
        </w:rPr>
        <w:t>Powiat: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dz. 801 - Oświata i wychowanie:</w:t>
      </w:r>
    </w:p>
    <w:p>
      <w:pPr>
        <w:pStyle w:val="Tekstpodstawowy2"/>
        <w:numPr>
          <w:ilvl w:val="0"/>
          <w:numId w:val="21"/>
        </w:numPr>
        <w:tabs>
          <w:tab w:val="left" w:pos="708" w:leader="none"/>
          <w:tab w:val="left" w:pos="993" w:leader="none"/>
        </w:tabs>
        <w:ind w:left="991" w:hanging="283"/>
        <w:jc w:val="both"/>
        <w:rPr/>
      </w:pPr>
      <w:r>
        <w:rPr/>
        <w:t>rozdz. 80101 - Szkoły podstawowe, zad. pn. Wykonanie robót termomodernizacyjnych w szkołach podstawowych o kwotę 2.980.165 zł</w:t>
      </w:r>
    </w:p>
    <w:p>
      <w:pPr>
        <w:pStyle w:val="Tekstpodstawowy2"/>
        <w:numPr>
          <w:ilvl w:val="0"/>
          <w:numId w:val="25"/>
        </w:numPr>
        <w:tabs>
          <w:tab w:val="left" w:pos="708" w:leader="none"/>
        </w:tabs>
        <w:ind w:left="991" w:hanging="283"/>
        <w:jc w:val="both"/>
        <w:rPr/>
      </w:pPr>
      <w:r>
        <w:rPr/>
        <w:t>rozdz. 80110 - Gimnazja, zad. pn. Wykonanie robót termomodernizacyjnych w gimnazjach o kwotę 606.917 zł</w:t>
      </w:r>
    </w:p>
    <w:p>
      <w:pPr>
        <w:pStyle w:val="Tekstpodstawowy2"/>
        <w:numPr>
          <w:ilvl w:val="0"/>
          <w:numId w:val="23"/>
        </w:numPr>
        <w:tabs>
          <w:tab w:val="left" w:pos="708" w:leader="none"/>
        </w:tabs>
        <w:ind w:left="991" w:hanging="283"/>
        <w:jc w:val="both"/>
        <w:rPr/>
      </w:pPr>
      <w:r>
        <w:rPr/>
        <w:t>rozdz. 80120 - Licea ogólnokształcące, zad. pn. Wykonanie robót termomodernizacyjnych w liceach ogólnokształcących o kwotę 2.262.788 zł</w:t>
      </w:r>
    </w:p>
    <w:p>
      <w:pPr>
        <w:pStyle w:val="Tekstpodstawowy2"/>
        <w:numPr>
          <w:ilvl w:val="0"/>
          <w:numId w:val="19"/>
        </w:numPr>
        <w:tabs>
          <w:tab w:val="left" w:pos="708" w:leader="none"/>
        </w:tabs>
        <w:ind w:left="991" w:hanging="283"/>
        <w:jc w:val="both"/>
        <w:rPr/>
      </w:pPr>
      <w:r>
        <w:rPr/>
        <w:t>rozdz. 80130 - Szkoły zawodowe, zad. pn. Wykonanie robót termomodernizacyjnych w szkołach zawodowych o kwotę 1.851.232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Ww. zmiana w planie wydatków majątkowych polega na określeniu planu dla poszczególnych rodzajów szkół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ZDM 3014/6/05 Dyrektora Zarządu Dróg Miejskich dokonuje się zmiany w budżecie miasta, w planie wydatków, w załączniku Nr 8 - Plan zadań inwestycyjnych Kalisza - Miasta na prawach powiatu na 2005 rok, </w:t>
        <w:br/>
        <w:t>w dz. 600 - Transport i łączność, rozdz. 60016 - Drogi publiczne gminne:</w:t>
      </w:r>
    </w:p>
    <w:p>
      <w:pPr>
        <w:pStyle w:val="TextBody"/>
        <w:numPr>
          <w:ilvl w:val="0"/>
          <w:numId w:val="13"/>
        </w:numPr>
        <w:rPr>
          <w:lang w:eastAsia="en-US"/>
        </w:rPr>
      </w:pPr>
      <w:r>
        <w:rPr>
          <w:lang w:eastAsia="en-US"/>
        </w:rPr>
        <w:t>zmniejsza się plan wydatków na zad. pn. Wykonanie nawierzchni ul. Kalinowej wraz z odwodnieniem i chodnikami o kwotę 17.000 zł,</w:t>
      </w:r>
    </w:p>
    <w:p>
      <w:pPr>
        <w:pStyle w:val="TextBody"/>
        <w:numPr>
          <w:ilvl w:val="0"/>
          <w:numId w:val="30"/>
        </w:numPr>
        <w:rPr>
          <w:lang w:eastAsia="en-US"/>
        </w:rPr>
      </w:pPr>
      <w:r>
        <w:rPr>
          <w:lang w:eastAsia="en-US"/>
        </w:rPr>
        <w:t xml:space="preserve">zwiększa się plan wydatków na zad. pn. Budowa ul. Brzoskwiniowej wraz </w:t>
        <w:br/>
        <w:t xml:space="preserve">z odwodnieniem o kwotę 17.000 zł na sfinansowanie wydatki nadzorów drogowych </w:t>
        <w:br/>
        <w:t>i inwestorskich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u w:val="singl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  <w:color w:val="auto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cs="Times New Roman"/>
      <w:sz w:val="24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  <w:color w:val="auto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color w:val="auto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  <w:color w:val="auto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  <w:color w:val="auto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53:00Z</dcterms:created>
  <dc:creator>Urząd Miejski w Kaliszu</dc:creator>
  <dc:description/>
  <dc:language>en-US</dc:language>
  <cp:lastModifiedBy>Urząd Miejski w Kaliszu</cp:lastModifiedBy>
  <cp:lastPrinted>2005-03-21T11:08:00Z</cp:lastPrinted>
  <dcterms:modified xsi:type="dcterms:W3CDTF">2005-04-04T09:53:00Z</dcterms:modified>
  <cp:revision>2</cp:revision>
  <dc:subject/>
  <dc:title>AUTOPOPRAWKA</dc:title>
</cp:coreProperties>
</file>