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</w:t>
      </w:r>
      <w:r>
        <w:rPr/>
        <w:t>Uchwała Nr XXIX/491/2005</w:t>
      </w:r>
    </w:p>
    <w:p>
      <w:pPr>
        <w:pStyle w:val="Heading1"/>
        <w:jc w:val="left"/>
        <w:rPr/>
      </w:pPr>
      <w:r>
        <w:rPr/>
        <w:t xml:space="preserve">                                    </w:t>
      </w:r>
      <w:r>
        <w:rPr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z dnia 7 kwietnia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-360" w:hanging="0"/>
        <w:rPr/>
      </w:pPr>
      <w:r>
        <w:rPr>
          <w:b/>
          <w:sz w:val="24"/>
        </w:rPr>
        <w:t xml:space="preserve">      </w:t>
      </w:r>
      <w:r>
        <w:rPr>
          <w:b/>
        </w:rPr>
        <w:t xml:space="preserve">przesłanie Rady Miejskiej Kalisza i Prezydenta    Miasta po śmierci </w:t>
      </w:r>
    </w:p>
    <w:p>
      <w:pPr>
        <w:pStyle w:val="TextBodyIndent"/>
        <w:ind w:left="-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Ojca Świętego Jana Pawła II do Kaliszan</w:t>
      </w:r>
    </w:p>
    <w:p>
      <w:pPr>
        <w:pStyle w:val="Normal"/>
        <w:tabs>
          <w:tab w:val="clear" w:pos="708"/>
          <w:tab w:val="left" w:pos="6120" w:leader="none"/>
        </w:tabs>
        <w:spacing w:lineRule="exact" w:line="320" w:before="120" w:after="120"/>
        <w:ind w:right="295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yscy z ogromnym bólem przyjęliśmy wiadomość o śmierci Ojca Świętego Jana Pawła II, Wielkiego Polaka, Orędownika Wiary, Nadziei       i Miłości, Wytrwałego Pielgrzyma Pokoju, Honorowego Obywatela Miasta Kalisza.</w:t>
      </w:r>
    </w:p>
    <w:p>
      <w:pPr>
        <w:pStyle w:val="TextBody"/>
        <w:rPr/>
      </w:pPr>
      <w:r>
        <w:rPr/>
        <w:t xml:space="preserve">W bolesnych chwilach żałoby, jakie przeżywamy, znajdźmy chwilę pocieszenia     w słowach, jakie nam pozostawił: </w:t>
      </w:r>
    </w:p>
    <w:p>
      <w:pPr>
        <w:pStyle w:val="TextBody"/>
        <w:rPr>
          <w:i/>
          <w:i/>
        </w:rPr>
      </w:pPr>
      <w:r>
        <w:rPr>
          <w:i/>
        </w:rPr>
        <w:t>Życie ludzkie jest przejściem. Nie jest to życie całością do końca zamkniętą pomiędzy datą urodzin i datą śmierci. Jest otwarte ku ostatecznemu spełnianiu    w Bogu. Każdy z nas odczuwa boleśnie zamknięcie życia, granicę śmierci. Każdy z nas jakoś jest świadom tego, że człowiek nie mieści się bez reszty   w tych granicach, że bez reszty nie może umrzeć.</w:t>
      </w:r>
    </w:p>
    <w:p>
      <w:pPr>
        <w:pStyle w:val="TextBody"/>
        <w:rPr/>
      </w:pPr>
      <w:r>
        <w:rPr/>
        <w:t xml:space="preserve">Choć nie ma Go już między nami, to jednak nie umarł bez reszty: Jan Paweł II żyje wśród nas swoim dziełem, swoimi słowami, swoją wielkością. Naszą powinnością jest trwanie przy Jego naukach, dochowanie wierności przyrzeczeniom, jakie składaliśmy w Jego obecności. </w:t>
      </w:r>
    </w:p>
    <w:p>
      <w:pPr>
        <w:pStyle w:val="TextBody"/>
        <w:rPr/>
      </w:pPr>
      <w:r>
        <w:rPr/>
        <w:t>Kalisz wyróżniony został przez Ojca Świętego jako miasto, w którym bywał kilkakrotnie jako metropolita krakowski i które nawiedził jako papież 4 czerwca 1997 roku. Wtedy to przypomniał postać św. Józefa, patrona Kalisza i diecezji kaliskiej, wielkiego obrońcy i troskliwego opiekuna życia Jezusa, który dla Jana Pawła II i dla wiernych kościoła katolickiego stał się symbolem obrońcy każdego życia, także nie narodzonego. Miasto, w którym znajduje się obraz św. Rodziny                   z Nazaretu, jest powołane do tego, aby krzewić kulturę życia poprzez rodzinę, której fundamentem jest miłość do Boga. Ojciec Święty mówił     w Kaliszu:</w:t>
      </w:r>
    </w:p>
    <w:p>
      <w:pPr>
        <w:pStyle w:val="TextBody"/>
        <w:rPr/>
      </w:pPr>
      <w:r>
        <w:rPr>
          <w:i/>
        </w:rPr>
        <w:t>Poprzez tę miłość</w:t>
      </w:r>
      <w:r>
        <w:rPr/>
        <w:t xml:space="preserve"> </w:t>
      </w:r>
      <w:r>
        <w:rPr>
          <w:i/>
        </w:rPr>
        <w:t>rodzina powstaje, rozwija się, dojrzewa i jest źródłem pokoju  i  szczęścia dla rodziców i dla dzieci. Jest prawdziwym gniazdem życia i jedności.</w:t>
      </w:r>
    </w:p>
    <w:p>
      <w:pPr>
        <w:pStyle w:val="TextBody"/>
        <w:rPr/>
      </w:pPr>
      <w:r>
        <w:rPr/>
        <w:t>Jako mieszkańcy miasta św. Rodziny, miasta, nad którym patronat sprawuje św. Józef, możemy wiele zrobić dla zachowania i kultywowania myśli papieża Jana Pawła II o istocie życia, o jego duchowych podstawach, o wartościach rodziny chrześcijańskiej. Historia Kalisza zapisana                w kronikach jeszcze przed powstaniem państwa polskiego, kultura duchowa miasta, jego tradycje religijne, w tym pielgrzymowania do św. Józefa i do Matki Boskiej Częstochowskiej, oraz dzisiejsza rola stolicy diecezji stanowią mocny fundament, na którym może być wzniesiony gmach miłości życia.</w:t>
      </w:r>
    </w:p>
    <w:p>
      <w:pPr>
        <w:pStyle w:val="TextBody"/>
        <w:rPr/>
      </w:pPr>
      <w:r>
        <w:rPr/>
        <w:t>Budujmy ten gmach, dając przykłady i świadectwa miłości życia, dzielmy się   z   innymi naszą wiarą, otaczajmy opieką każdą osobę, zwłaszcza ludzi chorych  i niepełnosprawnych. I pamiętajmy o dzieciach.</w:t>
      </w:r>
    </w:p>
    <w:p>
      <w:pPr>
        <w:pStyle w:val="TextBody"/>
        <w:rPr/>
      </w:pPr>
      <w:r>
        <w:rPr/>
        <w:t>W ten sposób spełnimy posłanie Ojca Świętego Jana Pawła II, jakie przekazał nam podczas pamiętnej Mszy Świętej w Kaliszu w Roku Pańskim 1997. Tym samym wystawimy mu w sercach drugi pomnik, równie piękny jak ten na placu św. Józefa, z którego tak bardzo jesteśmy dumni; tym samym przyznamy Mu po raz wtóry Honorowe Obywatelstwo w naszych sercach, myślach i pamięci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20" w:after="12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360" w:leader="none"/>
      </w:tabs>
      <w:ind w:left="-54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320"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120" w:after="120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-360" w:firstLine="645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exact" w:line="320" w:before="120" w:after="120"/>
      <w:ind w:right="295" w:firstLine="28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22:00Z</dcterms:created>
  <dc:creator>a</dc:creator>
  <dc:description/>
  <dc:language>en-US</dc:language>
  <cp:lastModifiedBy>A.G</cp:lastModifiedBy>
  <cp:lastPrinted>2005-04-14T14:23:00Z</cp:lastPrinted>
  <dcterms:modified xsi:type="dcterms:W3CDTF">2005-04-15T08:22:00Z</dcterms:modified>
  <cp:revision>2</cp:revision>
  <dc:subject/>
  <dc:title>Umiłowany Ojcze Święty,</dc:title>
</cp:coreProperties>
</file>