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hanging="3258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p>
      <w:pPr>
        <w:pStyle w:val="Normal"/>
        <w:ind w:left="2832" w:right="0" w:hanging="3258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chwała Nr XXX/495/2005</w:t>
      </w:r>
    </w:p>
    <w:p>
      <w:pPr>
        <w:pStyle w:val="Normal"/>
        <w:ind w:left="-426" w:right="0" w:hanging="0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Rady Miejskiej Kalisza</w:t>
      </w:r>
    </w:p>
    <w:p>
      <w:pPr>
        <w:pStyle w:val="Normal"/>
        <w:ind w:left="2832" w:right="0" w:hanging="3258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0" w:hanging="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w sprawie wyrażenia woli realizacji projektów w ramach Sektorowego Programu Operacyjnego Rozwój Zasobów Ludzkich 2004 – 2006, realizowanych przez Powiatowy Urząd Pracy w Kaliszu oraz udzielenia pełnomocnictw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a podstawie art. 4 ust. 1 pkt 17 w związku z art. 91 i art. 92 ust. 1 pkt 1 i ust 2 ustawy z dnia 5 czerwca 1998 r. o samorządzie powiatowym (Dz. U. z 2001 r. Nr 142, poz. 1592 z późn. zm.) oraz art. 9 ust. 1 pkt 2 ustawy z dnia 20 kwietnia 2004 r. o promocji zatrudnienia i instytucjach rynku pracy (Dz. U. z 2004 r. Nr 99, poz. 1001 z późn. zm.) uchwala się, co następuje: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.</w:t>
      </w:r>
    </w:p>
    <w:p>
      <w:pPr>
        <w:pStyle w:val="Normal"/>
        <w:ind w:left="0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2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raża się wolę realizacji projektów w ramach Sektorowego Programu Operacyjnego Rozwój Zasobów Ludzkich 2004 – 2006 r. w zakresie:</w:t>
      </w:r>
    </w:p>
    <w:p>
      <w:pPr>
        <w:pStyle w:val="Normal"/>
        <w:ind w:left="-426" w:right="-2" w:firstLine="426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iorytetu 1 „Aktywna polityka rynku pracy oraz integracji zawodowej i społecznej.”</w:t>
      </w:r>
    </w:p>
    <w:p>
      <w:pPr>
        <w:pStyle w:val="Normal"/>
        <w:ind w:left="-426" w:right="-2" w:firstLine="426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0" w:right="-2" w:firstLine="142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) Działanie 1.2 „Perspektywy dla młodzieży.”</w:t>
      </w:r>
    </w:p>
    <w:p>
      <w:pPr>
        <w:pStyle w:val="Normal"/>
        <w:ind w:left="0" w:right="-2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schemat a „Wspieranie młodzieży na rynku pracy.”</w:t>
      </w:r>
    </w:p>
    <w:p>
      <w:pPr>
        <w:pStyle w:val="Normal"/>
        <w:ind w:left="708" w:right="-2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.n. „Twoja wiedza – Twój sukces.” o łącznej wartości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1.255.800,28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zł finansowanego:</w:t>
      </w:r>
    </w:p>
    <w:p>
      <w:pPr>
        <w:pStyle w:val="Normal"/>
        <w:ind w:left="-426" w:right="-2" w:firstLine="1135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881.363,00 zł ze środków Europejskiego Funduszu Społecznego,</w:t>
      </w:r>
    </w:p>
    <w:p>
      <w:pPr>
        <w:pStyle w:val="Normal"/>
        <w:ind w:left="-426" w:right="-2" w:firstLine="1135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  30.348,00 zł ze środków Powiatowego Urzędu Pracy w Kaliszu</w:t>
      </w:r>
    </w:p>
    <w:p>
      <w:pPr>
        <w:pStyle w:val="Normal"/>
        <w:ind w:left="-426" w:right="-2" w:firstLine="1135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bezpieczonych w budżecie Kalisza – Miasta na prawach powiatu,</w:t>
      </w:r>
    </w:p>
    <w:p>
      <w:pPr>
        <w:pStyle w:val="Normal"/>
        <w:ind w:left="-426" w:right="-2" w:firstLine="1135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refundowanych w 100% przez Unię Europejską po zakończeniu projektu,</w:t>
      </w:r>
    </w:p>
    <w:p>
      <w:pPr>
        <w:pStyle w:val="Normal"/>
        <w:ind w:left="709" w:right="-2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- w kwocie 331.454,28 zł ze środków Funduszu Pracy będących w dyspozycji  </w:t>
      </w:r>
    </w:p>
    <w:p>
      <w:pPr>
        <w:pStyle w:val="Normal"/>
        <w:ind w:left="709" w:right="-2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wiatowego Urzędu Pracy w Kaliszu,</w:t>
      </w:r>
    </w:p>
    <w:p>
      <w:pPr>
        <w:pStyle w:val="Normal"/>
        <w:ind w:left="708" w:right="-2" w:firstLine="1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   12.635,00 zł ze środków Powiatowego Urzędu Pracy w Kaliszu</w:t>
      </w:r>
    </w:p>
    <w:p>
      <w:pPr>
        <w:pStyle w:val="Normal"/>
        <w:ind w:left="708" w:right="-2" w:firstLine="1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bezpieczonych w budżecie Kalisza – Miasta na prawach powiatu.</w:t>
      </w:r>
    </w:p>
    <w:p>
      <w:pPr>
        <w:pStyle w:val="Normal"/>
        <w:ind w:left="0" w:right="-2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2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  <w:t xml:space="preserve">  2) Działanie 1.3 „Przeciwdziałanie i zwalczanie długotrwałego bezrobocia.”</w:t>
      </w:r>
    </w:p>
    <w:p>
      <w:pPr>
        <w:pStyle w:val="Normal"/>
        <w:ind w:left="-426" w:right="-2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  <w:t xml:space="preserve">        schemat a „Wspieranie osób bezrobotnych, w tym długotrwale bezrobotnych.”</w:t>
      </w:r>
    </w:p>
    <w:p>
      <w:pPr>
        <w:pStyle w:val="Normal"/>
        <w:ind w:left="699" w:right="-2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.n. „Aktywizacja szansą na pracę.” o łącznej wartości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1.218.947,22 zł,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finansowanego:</w:t>
      </w:r>
    </w:p>
    <w:p>
      <w:pPr>
        <w:pStyle w:val="Normal"/>
        <w:ind w:left="-426" w:right="-2" w:firstLine="1135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868.889,10 zł ze środków Europejskiego Funduszu Społecznego,</w:t>
      </w:r>
    </w:p>
    <w:p>
      <w:pPr>
        <w:pStyle w:val="Normal"/>
        <w:ind w:left="-426" w:right="-2" w:firstLine="1135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  29.475,00 zł ze środków Powiatowego Urzędu Pracy w Kaliszu</w:t>
      </w:r>
    </w:p>
    <w:p>
      <w:pPr>
        <w:pStyle w:val="Normal"/>
        <w:ind w:left="-426" w:right="-2" w:firstLine="1135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bezpieczonych w budżecie Kalisza – Miasta na prawach powiatu,</w:t>
      </w:r>
    </w:p>
    <w:p>
      <w:pPr>
        <w:pStyle w:val="Normal"/>
        <w:ind w:left="-426" w:right="-2" w:firstLine="1135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refundowanych w 100 % przez Unię Europejską po zakończeniu projektu,</w:t>
      </w:r>
    </w:p>
    <w:p>
      <w:pPr>
        <w:pStyle w:val="Normal"/>
        <w:ind w:left="-284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  <w:tab/>
        <w:t xml:space="preserve">- w kwocie 307.948,12 zł ze środków Funduszu Pracy będących w dyspozycji </w:t>
      </w:r>
    </w:p>
    <w:p>
      <w:pPr>
        <w:pStyle w:val="Normal"/>
        <w:ind w:left="-284" w:right="-144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wiatowego Urzędu Pracy w Kaliszu,</w:t>
      </w:r>
    </w:p>
    <w:p>
      <w:pPr>
        <w:pStyle w:val="Normal"/>
        <w:ind w:left="708" w:right="-2" w:firstLine="1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   12.635,00 zł ze środków Powiatowego Urzędu Pracy w Kaliszu</w:t>
      </w:r>
    </w:p>
    <w:p>
      <w:pPr>
        <w:pStyle w:val="Normal"/>
        <w:ind w:left="708" w:right="-2" w:firstLine="1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bezpieczonych w budżecie Kalisza – Miasta na prawach powiatu.</w:t>
      </w:r>
    </w:p>
    <w:p>
      <w:pPr>
        <w:pStyle w:val="Normal"/>
        <w:ind w:left="-284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284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284" w:right="-144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.</w:t>
      </w:r>
    </w:p>
    <w:p>
      <w:pPr>
        <w:pStyle w:val="Normal"/>
        <w:ind w:left="-284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ojekty, o których mowa w § 1. realizowane będą przez Powiatowy Urząd Pracy w Kaliszu.</w:t>
      </w:r>
    </w:p>
    <w:p>
      <w:pPr>
        <w:pStyle w:val="Normal"/>
        <w:ind w:left="0" w:right="-144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.</w:t>
      </w:r>
    </w:p>
    <w:p>
      <w:pPr>
        <w:pStyle w:val="Normal"/>
        <w:ind w:left="-426" w:right="-144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poważnia się Prezydenta Miasta Kalisza do udzielenia pełnomocnictwa Dyrektorowi Powiatowego Urzędu Pracy w Kaliszu do:</w:t>
      </w:r>
    </w:p>
    <w:p>
      <w:pPr>
        <w:pStyle w:val="Normal"/>
        <w:ind w:left="-426" w:right="-144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twierdzenia projektów „Twoja wiedza – Twój sukces” oraz „Aktywizacja szansą na pracę” w ramach Sektorowego Programu Operacyjnego Rozwój Zasobów Ludzkich 2004 – 2006, w zakresie określonym w § 1 i zaciągania zobowiązań związanych z realizacją w/w projektów do kwoty 2.474.747,50 zł, w tym do zawierania umów cywilnoprawnych.</w:t>
      </w:r>
    </w:p>
    <w:p>
      <w:pPr>
        <w:pStyle w:val="Normal"/>
        <w:tabs>
          <w:tab w:val="clear" w:pos="708"/>
          <w:tab w:val="left" w:pos="7268" w:leader="none"/>
        </w:tabs>
        <w:ind w:left="0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</w:r>
    </w:p>
    <w:p>
      <w:pPr>
        <w:pStyle w:val="Normal"/>
        <w:ind w:left="0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4.</w:t>
      </w:r>
    </w:p>
    <w:p>
      <w:pPr>
        <w:pStyle w:val="Normal"/>
        <w:ind w:left="-426" w:right="-144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nie uchwały powierza się Prezydentowi Miasta Kalisza.</w:t>
      </w:r>
    </w:p>
    <w:p>
      <w:pPr>
        <w:pStyle w:val="Normal"/>
        <w:ind w:left="0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0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5.</w:t>
      </w:r>
    </w:p>
    <w:p>
      <w:pPr>
        <w:pStyle w:val="Normal"/>
        <w:ind w:left="-426" w:right="-144" w:hanging="0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a wchodzi w życie z dniem podjęcia.</w:t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000000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pl-PL" w:bidi="ar-SA"/>
        </w:rPr>
        <w:t>Uzasadnienie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000000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pl-PL" w:bidi="ar-SA"/>
        </w:rPr>
        <w:t xml:space="preserve">do uchwały Nr XXX/495/2005 Rady Miejskiej Kalisza 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000000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pl-PL" w:bidi="ar-SA"/>
        </w:rPr>
        <w:t>z dnia 28 kwietnia 2005 roku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000000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8"/>
          <w:szCs w:val="20"/>
          <w:lang w:val="pl-PL" w:bidi="ar-SA"/>
        </w:rPr>
      </w:r>
    </w:p>
    <w:p>
      <w:pPr>
        <w:pStyle w:val="TextBody"/>
        <w:rPr/>
      </w:pPr>
      <w:r>
        <w:rPr/>
        <w:t>w sprawie wyrażenia woli realizacji projektów w ramach Sektorowego Programu Operacyjnego Rozwój Zasobów Ludzkich 2004 – 2006, realizowanych przez Powiatowy Urząd Pracy w Kaliszu oraz udzielenia pełnomocnictw.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związku z inicjatywą Powiatowego Urzędu Pracy w Kaliszu w sprawie przystąpienia do konkursu na dwa projekty Sektorowego Programu Operacyjnego Rozwój Zasobów Ludzkich 2004 – 2006 w ramach priorytetu 1 „Aktywna Polityka rynku pracy oraz integracji zawodowej i społecznej” zachodzi konieczność podjęcia przez Wysoką Radę Uchwały wyrażającej wolę realizacji tychże projektów wraz z jednoczesnym upoważnieniem Prezydenta Miasta Kalisza do udzielenia pełnomocnictwa dyrektorowi PUP w Kaliszu do ich zatwierdzenia i zaciągania zobowiązań związanych z ich realizacją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ojekt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„Twoja wiedza – Twój sukces”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w ramach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działania 1.2, schemat a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ma na celu udzielenie możliwie pełnego wsparcia dla młodzieży (absolwentów wszystkich typów szkół) by nie stawali się i nie pozostawali bezrobotnymi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ramach tego projektu możliwe będzie m.in.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•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organizowanie staży w miejscu pracy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•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radztwo, szkolenia oraz przyznanie jednorazowych środków na podjęcie działalności gospodarczej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•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organizowanie szkoleń zawodowych mających na celu dostosowanie kwalifikacji do potrzeb rynku pracy poprzez : nabycie kwalifikacji, podniesienie kwalifikacji lub ich zmianę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Beneficjentem powyższego projektu będzie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•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młodzież poniżej 25 roku życia, bezrobotna przez okres do 6 miesięcy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•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młodzież poniżej 25 roku życia, bezrobotna przez okres od 6 do 24 miesięcy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ojekt „Twoja wiedza – Twój sukces” o łącznej wartości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1.255.800,28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zł finansowany będzi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881.363,00 zł ze środków Europejskiego Funduszu Społecznego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  30.348,00 zł ze środków Powiatowego Urzędu Pracy w Kalisz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bezpieczonych w budżecie Kalisza – Miasta na prawach powiat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refundowanych w 100% przez Unię Europejską po zakończeniu projektu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331.454,28 zł ze środków Funduszu Pracy będących w dyspozycji Powiatowego  Urzędu Pracy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12.635,00 zł ze środków Powiatowego Urzędu Pracy zabezpieczonych w budżecie Kalisza – Miasta na prawach powiat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ojekt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„Aktywizacja szansą na pracę”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głoszony w ramach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działania 1.3 schemat a,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ma za zadanie ograniczenie zjawiska długotrwałego bezrobocia i jego przyczyn poprzez wsparcie dla osób bezrobotnych i długotrwale bezrobotnych w zakresie reintegracji zawodowej, tak aby nie wypadły one z rynku prac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przez realizację projektu „Aktywizacja szansą na pracę” możliwe będzie m.in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•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doradztwo i szkolenia oraz udzielanie jednorazowych środków na podjęcie działalności gospodarczej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•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organizowanie przygotowania zawodowego w miejscu pracy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•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organizowanie szkoleń zawodowych (w tym wykorzystujące najnowsze osiągnięcia techniczne) mających na celu dostosowanie kwalifikacji do potrzeb rynku pracy poprzez: nabycie kwalifikacji, podniesienie kwalifikacji lub ich zmianę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•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Adresatami powyższego projektu będą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•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osoby powyżej 25 roku życia, bezrobotne przez okres do 12 miesięcy, z wyłączeniem bezrobotnych absolwentów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•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osoby powyżej 25 roku życia, bezrobotne przez okres od 12 do 24 miesięcy, z wyłączeniem bezrobotnych absolwentów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ojekt „Aktywizacja szansą na pracę” o łącznej wartości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1.218.947,22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zł finansowany będzi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868.889,10 zł  ze środków Europejskiego Funduszu Społecznego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  29.475,00 zł ze środków Powiatowego Urzędu Pracy w Kalisz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zabezpieczonych w budżecie Kalisza – Miasta na prawach powiat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refundowanych w 100% przez Unię Europejską po zakończeniu projektu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307.948,12 zł ze środków Funduszu Pracy będących w dyspozycji Powiatowego Urzędu Pracy,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w kwocie 12.635,00 zł ze środków Powiatowego Urzędu Pracy zabezpieczonych w budżecie Kalisza – Miasta na prawach powiat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ab/>
        <w:t>Mając na uwadze wskazane grupy osób bezrobotnych, jakie mogą być objęte wsparciem aktywnych form przeciwdziałania bezrobociu, uznaje się za jedynie słuszne przystąpienie do ww. konkursów i realizację programów, z których będzie miało szansę skorzystać ok. 680 osób bezrobotn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-426" w:right="-144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1:33:00Z</dcterms:created>
  <dc:creator>Urząd Miejski Kalisz</dc:creator>
  <dc:description/>
  <dc:language>en-US</dc:language>
  <cp:lastModifiedBy>Urząd Miejski w Kaliszu</cp:lastModifiedBy>
  <cp:lastPrinted>2005-04-14T13:33:00Z</cp:lastPrinted>
  <dcterms:modified xsi:type="dcterms:W3CDTF">2005-05-06T07:30:00Z</dcterms:modified>
  <cp:revision>5</cp:revision>
  <dc:subject/>
  <dc:title> Uchwała Nr </dc:title>
</cp:coreProperties>
</file>