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Uchwała Nr XXX/500/2005 </w:t>
      </w:r>
    </w:p>
    <w:p>
      <w:pPr>
        <w:pStyle w:val="Normal"/>
        <w:ind w:left="2124" w:right="0" w:firstLine="708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Rady Miejskiej Kalisza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zawarcia porozumienia z Powiatem Kaliskim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art. 18 ust. 1 ustawy z dnia 8 marca 1990 r. o samorządzie gminnym (Dz. U. z 2001 r. Nr 142, poz. 1591 z późn. zm.) w związku z art. 56 ust. 2 pkt 9 oraz art. 91 i art. 92 ust. 2 ustawy z dnia 5 czerwca 1998 r. o samorządzie powiatowym (Dz. U. z  2001.Nr 142, poz. 1592 z późn. zm.) oraz art. 5 pkt. 10 i art. 46  ustawy z dnia 13 listopada 2003 r. o dochodach jednostek samorządu terytorialnego  (Dz. U. Nr 203, poz.1966) uchwala się co następuj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raża się zgodę na zawarcie porozumienia z Powiatem Kaliskim w przedmiocie przyjęcia do prowadzenia zadań związanych z udzielaniem przez poradnię psychologiczno – pedagogiczną pomocy psychologiczno-pedagogicznej uczniom (ich rodzicom) i nauczycielom przedszkoli , szkół , placówek mających siedzibę na terenie powiatu kaliskiego oraz dzieciom , które nie uczęszczają do szkół (przedszkoli) i ich rodzicom zamieszkałym na terenie powiatu kaliski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czegółowy tryb i warunki przyjęcia do prowadzenia zadań o których mowa w ust.1 określi odrębne porozumienie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Tekstpodstawowy3"/>
        <w:rPr/>
      </w:pPr>
      <w:r>
        <w:rPr/>
        <w:t xml:space="preserve">           </w:t>
      </w:r>
      <w:r>
        <w:rPr/>
        <w:t xml:space="preserve">do  Uchwały Nr  XXX/500/2005 Rady Miejskiej Kalisza </w:t>
      </w:r>
    </w:p>
    <w:p>
      <w:pPr>
        <w:pStyle w:val="Tekstpodstawowy3"/>
        <w:rPr/>
      </w:pPr>
      <w:r>
        <w:rPr/>
        <w:t xml:space="preserve">                                  </w:t>
      </w:r>
      <w:r>
        <w:rPr/>
        <w:t xml:space="preserve">z dnia  28 kwietnia 2005 roku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zawarcia porozumienia z Powiatem Kaliskim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rozumienie zawierane jest w celu współfinansowania  przez Powiat Kaliski Poradni Psychologiczno-Pedagogicznej funkcjonującej  na terenie miasta Kalisza, która udziela pomocy uczniom ( ich rodzicom) i nauczycielom przedszkoli, szkół i placówek mającym siedzibę na terenie Powiatu Kaliskiego oraz dzieciom zamieszkałym na terenie Powiatu Kaliskiego, które nie uczęszczają do  szkoły (przedszkola) i ich rodzicom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01:00Z</dcterms:created>
  <dc:creator>Urząd Miejski w Kaliszu</dc:creator>
  <dc:description/>
  <dc:language>en-US</dc:language>
  <cp:lastModifiedBy>Urząd Miejski w Kaliszu</cp:lastModifiedBy>
  <cp:lastPrinted>2005-04-13T13:02:00Z</cp:lastPrinted>
  <dcterms:modified xsi:type="dcterms:W3CDTF">2005-05-06T07:35:00Z</dcterms:modified>
  <cp:revision>7</cp:revision>
  <dc:subject/>
  <dc:title>Uchwała Nr X/117/2003</dc:title>
</cp:coreProperties>
</file>