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1/2005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ab/>
        <w:tab/>
        <w:tab/>
        <w:tab/>
        <w:t>Rady Miejskiej Kalisza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ab/>
        <w:tab/>
        <w:tab/>
        <w:tab/>
        <w:t>z dnia 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nadania imienia ,, Koszałka Opałka ” Publicznemu Przedszkolu Nr 12 w Kaliszu przy ul. Bankowej 5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 18 ust. 1 ustawy z 8 marca 1990 r. o samorządzie gminnym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( Dz. U. z 2001 r. Nr 142, poz. 1591 z późn. zm.) uchwala się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daje się Publicznemu Przedszkolu Nr 12 w Kaliszu imię ,, Koszałek Opałek ”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7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kstpodstawowy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 Z A S A D N I E N I E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do Uchwały Nr XXX/501/2005 Rady Miejskiej Kalisza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 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Tekstpodstawowy3"/>
        <w:rPr/>
      </w:pPr>
      <w:r>
        <w:rPr/>
        <w:t>w sprawie nadania imienia ,, Koszałka Opałka ” Publicznemu Przedszkolu Nr 12 w Kaliszu przy ul. Bankowej 5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godnie z Ramowym Statutem Publicznego Przedszkola ( rozporządzenie Ministra Edukacji Narodowej i Sportu z dnia 21 maja 2001 r. w sprawie ramowych statutów publicznego przedszkola oraz publicznych szkół – Dz. U. Nr 61, poz. 624 z późn. zm. ) przedszkolu nadaje imię organ prowadzący na wniosek rady pedagogicznej przedszkola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 wnioskiem o nadanie imienia „ Koszałek Opałek ” Publicznemu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zedszkolu Nr 12 w Kaliszu przy ul. Bankowej 5 zwróciła się Rada Pedagogiczna Przedszkola. Tę inicjatywę poparła Rada Rodziców podkreślając, ze w dobie globalizacji ważnym jest, by dzieci utożsamiały się ze swoją „ Małą Ojczyzną ” i były z niej dumne. Przedszkole Nr 12 w swoim planie pracy kładzie szczególny akcent na przekazywanie dzieciom wiedzy o swoim mieście, przybliżanie jego historii, kultury i tradycji, zapoznanie z dorobkiem ludzi kultury, sztuki, literatury związanych z Kaliszem. Dzieci poznają poetów i pisarzy, którzy żyli i tworzyli w Kaliszu. Najbliższa jest im Maria Konopnicka i jej bajka „ O krasnoludkach i sierotce Marysi ”. Jeden z głównych bohaterów – Koszałek Opałek jest uosobieniem cech dziecięcych. Tak jak i one ma swoje problemy i radości, martwi się, boi się i popełnia błędy, dzieci utożsamiają się z nim. Chcą tak jak on przeżywać przygody, pomagać innym. 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zedszkole realizuje już program wychowawczy związany z proponowanym imieniem a zwieńczeniem będzie uroczyste nadanie imienia planowane w miesiącu czerwcu. 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Biorąc powyższe pod uwagę przyjęcie uchwały jest uzasadnione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8:00Z</dcterms:created>
  <dc:creator>Krzysztof Jurek</dc:creator>
  <dc:description/>
  <dc:language>en-US</dc:language>
  <cp:lastModifiedBy>Urząd Miejski w Kaliszu</cp:lastModifiedBy>
  <cp:lastPrinted>2005-04-07T10:25:00Z</cp:lastPrinted>
  <dcterms:modified xsi:type="dcterms:W3CDTF">2005-05-06T07:37:00Z</dcterms:modified>
  <cp:revision>5</cp:revision>
  <dc:subject/>
  <dc:title>Uchwała Nr </dc:title>
</cp:coreProperties>
</file>