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" w:firstLine="2835"/>
        <w:jc w:val="right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Normal"/>
        <w:ind w:left="0" w:right="2549" w:hanging="0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 xml:space="preserve">                                    </w:t>
      </w: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Uchwała Nr XXX/502/2005</w:t>
      </w:r>
    </w:p>
    <w:p>
      <w:pPr>
        <w:pStyle w:val="Tekstpodstawowy2"/>
        <w:rPr/>
      </w:pPr>
      <w:r>
        <w:rPr/>
        <w:t xml:space="preserve">                                       </w:t>
      </w:r>
      <w:r>
        <w:rPr/>
        <w:t>Rady Miejskiej Kalisza</w:t>
        <w:br/>
        <w:t xml:space="preserve">                                   z dnia 28 kwietnia 2005 roku</w:t>
      </w:r>
    </w:p>
    <w:p>
      <w:pPr>
        <w:pStyle w:val="Normal"/>
        <w:ind w:left="0" w:right="2549" w:hanging="0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 sprawie utworzenia rachunku dochodów własnych przy samorządowych jednostkach budżetowych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a podstawie art. 18 ust. 3 pkt. 2 oraz art. 18 a ust. 3 i ust. 4 ustawy z dnia 26 listopada 1998 r. o finansach publicznych /Dz. U. z 2003 r. Nr 15 poz. 148 z późn. zm./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chwala się, co następuje: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Tworzy się rachunki dochodów własnych przy samorządowych jednostkach budżetowych, wskazanych w  załączniku Nr 1 do niniejszej uchwał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stala się źródła dochodów własnych gromadzonych na rachunkach dochodów własnych przy samorządowych jednostkach budżetowych oraz ich przeznaczenie, zgodnie z załącznikiem Nr 2 do niniejszej uchwał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3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 dniem wejścia w życie niniejszej uchwały środki pieniężne dotychczasowych środków specjalnych - podlegają odprowadzeniu do budżetu Kalisza - Miasta na prawach powiatu za pośrednictwem samorządowych jednostek budżetowych przy których dotychczas funkcjonowały środki specjalne, a nieściągnięte należności oraz nieuregulowane zobowiązania przejmowane są przez samorządowe jednostki budżetowe, przy których dotychczas funkcjonowały środki specjaln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4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Tracą moc uchwał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Nr XV/268/99 Rady Miejskiej Kalisza z dnia 16 grudnia 1999 roku w sprawie utworzenia środka specjalnego o nazwie "Egzekucja"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Nr XVI/286/99 Rady Miejskiej Kalisza z dnia 29 grudnia 1999 roku w sprawie utworzenia środka specjalnego o nazwie "Obrona Cywilna" z późn. zm.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r XVI/285/99 Rady Miejskiej Kalisza z dnia 29 grudnia 1999 roku w sprawie utworzenia środka specjalnego o nazwie "Święto Miasta i Promocja Miasta" z późn. zm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r XXVI/398/2000 Rady Miejskiej Kalisza z dnia 30 grudnia 2000 roku w sprawie utworzenia środka specjalnego o nazwie "Ochrona Przeciwpożarowa"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Nr III/39/2002 Rady Miejskiej Kalisza z dnia 30 grudnia 2002 roku w sprawie utworzenia środków specjalnych przy samorządowych jednostkach budżetowych </w:t>
        <w:br/>
        <w:t>z późn. zm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5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nie uchwały powierza się Prezydentowi Miasta Kalisz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6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chwała wchodzi w życie z dniem podjęcia, z mocą obowiązującą od 1 maja 2005 roku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Uzasadnienie</w:t>
      </w:r>
    </w:p>
    <w:p>
      <w:pPr>
        <w:pStyle w:val="TextBody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do uchwały Nr XXX/502/2005 Rady Miejskiej Kalisza </w:t>
      </w:r>
    </w:p>
    <w:p>
      <w:pPr>
        <w:pStyle w:val="TextBody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                  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z dnia 28 kwietnia 2005 roku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TextBody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 sprawie utworzenia rachunku dochodów własnych przy samorządowych jednostkach budżetowych.</w:t>
      </w:r>
    </w:p>
    <w:p>
      <w:pPr>
        <w:pStyle w:val="Normal"/>
        <w:spacing w:before="360" w:after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Ustawa z dnia 25 listopada 2004 roku o zmianie ustawy o finansach publicznych oraz </w:t>
        <w:br/>
        <w:t xml:space="preserve">o zmianie niektórych ustaw /Dz. U. z 2004 r. Nr 273 poz. 2703/ zlikwidowała środki specjalne i stworzyła możliwość utworzenia przy samorządowych jednostkach budżetowych rachunku dochodów własnych, na których będą gromadzone </w:t>
        <w:br/>
        <w:t xml:space="preserve">i wydatkowane pozyskane środki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związku z powyższym podjęcie niniejszej uchwały jest niezbędne dla prawidłowego funkcjonowania samorządowych jednostek budżetowych miasta Kalisza.</w:t>
      </w:r>
    </w:p>
    <w:p>
      <w:pPr>
        <w:pStyle w:val="Normal"/>
        <w:spacing w:before="360" w:after="0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  <w:r>
        <w:br w:type="page"/>
      </w:r>
    </w:p>
    <w:p>
      <w:pPr>
        <w:pStyle w:val="Normal"/>
        <w:spacing w:before="360" w:after="0"/>
        <w:jc w:val="right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 xml:space="preserve">Załącznik Nr 1 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do uchwały Nr XXX/502/2005</w:t>
        <w:br/>
        <w:t>Rady Miejskiej Kalisza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z dnia 28 kwietnia 2005 roku.</w:t>
      </w:r>
    </w:p>
    <w:p>
      <w:pPr>
        <w:pStyle w:val="TextBody"/>
        <w:jc w:val="right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w sprawie utworzenia rachunku dochodów</w:t>
      </w:r>
    </w:p>
    <w:p>
      <w:pPr>
        <w:pStyle w:val="TextBody"/>
        <w:jc w:val="right"/>
        <w:rPr/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 xml:space="preserve">własnych przy samorządowych </w:t>
      </w:r>
    </w:p>
    <w:p>
      <w:pPr>
        <w:pStyle w:val="TextBody"/>
        <w:jc w:val="right"/>
        <w:rPr/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jednostkach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>budżetowych.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Wykaz jednostek budżetowych,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przy których tworzy się rachunki dochodów własnych: 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I. Szkoły podstawowe, gimnazja i zespoły szkó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zkoła Podstawowa  Nr 1, ul. 3 Maja 16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zkoła Podstawowa Nr 2, ul. Tuwima 4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Gimnazjum Nr 1, ul. Tuwima 4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pół Szkół Nr 2, ul. Ciasna 16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Gimnazjum Nr 3, ul. Teatralna 3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pół Szkół Nr 4, ul. Polna 17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zkoła Podstawowa  Nr 6, ul. Chełmska 18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pół Szkół Nr 5,  ul. Robotnicza 5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pół Szkół Nr 6,  ul. Serbinowska 22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zkoła Podstawowa  Nr 9, ul Żwirki i Wigury 13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pół Szkół Nr 7, ul. Karpacka 3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zkoła Podstawowa Nr 11, ul Pomorska 7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pół Szkół Nr 14,  ul. Długosza 14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zkoła Podstawowa  13, ul Kordeckiego 34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zkoła Podstawowa 14,  ul. Mickiewicza 11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pół Szkół Nr 8,  ul. Fabryczna 13/15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zkoła Podstawowa Nr 17,  ul. Hanki Sawickiej 3 B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Gimnazjum Nr 9, ul. Hanki Sawickiej 22-24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espół Szkół Nr 10,  ul. Podmiejska 9 A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pół Szkół Nr 11, ul. Budowlanych 2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pół Szkolno-Przedszkolny Nr 2, Szkoła Podstawowa Nr 21, ul. 25 Pułku Artylerii 4-8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zkoła Podstawowa Nr 23, ul. Sulisławicka  108-110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II.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Szkoły ponadgimnazjal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I Liceum Ogólnokształcące, ul. Grodzka 1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II Liceum Ogólnokształcące, ul. Szkolna 5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pół Szkół Ponadgimnazjalnych Nr 1, ul. Kościuszki 10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IV Liceum Ogólnokształcące, ul. Widok 96 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pół Szkół Mechaniczno-Elektrycznych, ul. Rzemieślnicza 6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pół Szkół Gastronomiczno-Hotelarskich, ul. Wodna 11/13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pół Szkół Ponadgimnazjalnych Nr 3, ul. Wąska 13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pół Szkół Ekonomicznych, ul. Legionów 6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V Liceum Ogólnokształcące, ul. Piskorzewie 6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pół Szkół Techniczno-Elektronicznych, ul. Częstochowska 99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pół Szkół,  ul. Żwirki i Wigury 10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pół Szkół Budowlanych, ul. Skarszewska 13 –15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espół Szkół Samochodowych, ul. 3 Maja 18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Medyczne Studium Zawodowe, ul. Kaszubska 13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sadnicza Szkoła Zawodowa Specjalna wchodząca w skład Specjalnego Ośrodka Szkolno - Wychowawczego, ul. Handlowa 30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III. Internaty i bursy szkolne: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Bursa przy Centrum Kształcenia Ustawicznego, ul. Przemysłowa 1/2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IV. Specjalne ośrodki szkolno – wychowawcze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Specjalny Ośrodek Szkolno-Wychowawczy dla Dzieci Słabo Słyszących </w:t>
        <w:br/>
        <w:t>i Niesłyszących, ul. Kordeckiego 19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pecjalny Ośrodek Szkolno-Wychowawczy, ul. Handlowa 30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V. Placówki wychowania pozaszkolnego: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Młodzieżowy Dom Kultury ul. Częstochowska 17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VI. Przedszkol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1, ul. Pułaskiego 52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3, ul. Warszawska 8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9, ul  Handlowa 4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11, ul. Hanki Sawickiej 3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12, ul. Bankowa 5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14, ul. Hanki Sawickiej 19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15, ul. Młynarska 30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16, ul. Serbinowska 21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18, ul. Serbinowska 5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19, ul. Widok 96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20, ul. Chełmska 6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espół Szkolno-Przedszkolny Nr 1 Publiczne Przedszkole Nr 21, </w:t>
        <w:br/>
        <w:t>ul. Wykopaliskowa 45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espół Szkolno-Przedszkolny Nr 2 Publiczne Przedszkole Nr 22, </w:t>
        <w:br/>
        <w:t>ul.25 Pułku Artylerii 4-8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25, ul. Asnyka 6 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26, ul. Robotnicza 5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27, ul. Koszutskiego 29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28, ul. Cmentarna 1-3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29, Al. Wojska Polskiego 30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ubliczne Przedszkole Nr 30, ul. Legionów 29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pół Szkolno-Przedszkolny Nr 3 Publiczne Przedszkole Nr 31, ul. Św. Michała 1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VII. Szkolne schroniska młodzieżowe: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zkolne Schronisko Młodzieżowe, ul. Handlowa 30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VIII. Centra kształcenia ustawicznego i praktycznego oraz ośrodki dokształcania 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     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zawodowego: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Centrum Kształcenia Praktycznego, ul. Rzemieślnicza 6.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rPr/>
      </w:pPr>
      <w:r>
        <w:rPr>
          <w:b/>
        </w:rPr>
        <w:t>IX</w:t>
      </w:r>
      <w:r>
        <w:rPr>
          <w:b/>
          <w:sz w:val="24"/>
        </w:rPr>
        <w:t>. Szkoły artystyczne: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aństwowa Szkoła Muzyczna I i II Stopnia, Pl. Jana Pawła II  9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rPr/>
      </w:pPr>
      <w:r>
        <w:rPr>
          <w:b/>
        </w:rPr>
        <w:t>X</w:t>
      </w:r>
      <w:r>
        <w:rPr>
          <w:b/>
          <w:sz w:val="24"/>
        </w:rPr>
        <w:t>. Żłobk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Żłobek Nr 2, ul. Babina 3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Żłobek Nr 3, ul. Bogumiła i Barbary 14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Żłobek Nr 4, Al. Wojska Polskiego 34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rPr/>
      </w:pPr>
      <w:r>
        <w:rPr>
          <w:b/>
        </w:rPr>
        <w:t>XI</w:t>
      </w:r>
      <w:r>
        <w:rPr>
          <w:b/>
          <w:sz w:val="24"/>
        </w:rPr>
        <w:t>. Urząd Miejski, ul. Główny Rynek 20.</w:t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Egzekucja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rPr/>
      </w:pPr>
      <w:r>
        <w:rPr>
          <w:b/>
        </w:rPr>
        <w:t>XII</w:t>
      </w:r>
      <w:r>
        <w:rPr>
          <w:b/>
          <w:sz w:val="24"/>
        </w:rPr>
        <w:t>. Komenda Miejska Państwowej Straży Pożarnej, ul. Nowy Świat 42/44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  <w:r>
        <w:br w:type="page"/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Załącznik Nr 2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do uchwały Nr ......................</w:t>
        <w:br/>
        <w:t>Rady Miejskiej Kalisza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z dnia .........................</w:t>
      </w:r>
    </w:p>
    <w:p>
      <w:pPr>
        <w:pStyle w:val="TextBody"/>
        <w:jc w:val="right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 xml:space="preserve">w sprawie utworzenia rachunku dochodów </w:t>
      </w:r>
    </w:p>
    <w:p>
      <w:pPr>
        <w:pStyle w:val="TextBody"/>
        <w:jc w:val="right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 xml:space="preserve">własnych przy samorządowych </w:t>
      </w:r>
    </w:p>
    <w:p>
      <w:pPr>
        <w:pStyle w:val="TextBody"/>
        <w:jc w:val="right"/>
        <w:rPr/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jednostkach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pl-PL" w:bidi="ar-SA"/>
        </w:rPr>
        <w:t>budżetowych.</w:t>
      </w:r>
    </w:p>
    <w:p>
      <w:pPr>
        <w:pStyle w:val="TextBody"/>
        <w:jc w:val="right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jc w:val="right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jc w:val="right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jc w:val="right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Zestawienie źródeł dochodów własnych oraz ich przeznaczenie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tbl>
      <w:tblPr>
        <w:tblW w:w="929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3544"/>
        <w:gridCol w:w="3623"/>
      </w:tblGrid>
      <w:tr>
        <w:trPr>
          <w:trHeight w:val="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8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Rodzaj jednost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Źródła dochodów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Przeznaczenie dochodów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Szkoły podstawowe, gimnazja i zespoły szkół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3" w:leader="none"/>
              </w:tabs>
              <w:snapToGrid w:val="false"/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łatność za wyżywieni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łatność za świadczone usługi między innymi kursy, szkolenia, obsługa narad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płaty za wynajem pomieszczeń i obiektów szkolnych oraz sprzętu szkolnego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setki bankowe.</w:t>
            </w:r>
          </w:p>
        </w:tc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środków żywnośc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datki na zakupy inwestycyjne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Szkoły ponadgimnazjalne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snapToGrid w:val="false"/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łatność za świadczone usługi między innymi kursy, szkolenia, obsługa narad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łatność za kursy, egzaminy eksternistyczne i kwalifikacyjn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płaty za wynajem pomieszczeń i obiektów szkolnych oraz sprzętu szkolnego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odpłatność za usługi realizowane w ramach praktyk uczniowskich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setki bankowe.</w:t>
            </w:r>
          </w:p>
        </w:tc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odróże służbowe krajowe i zagraniczn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datki na zakupy inwestycyjne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Internaty i bursy szkolne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snapToGrid w:val="false"/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łatność za pobyt i wyżywieni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łatność za świadczone usługi między  innymi kursy, szkolenia, obsługa narad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płaty za wynajem pomieszczeń i obiektów szkolnych oraz sprzętu szkolnego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setki bankowe.</w:t>
            </w:r>
          </w:p>
        </w:tc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datki na zakupy inwestycyjne.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tbl>
      <w:tblPr>
        <w:tblW w:w="929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3544"/>
        <w:gridCol w:w="362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Specjalne ośrodki szkolno– wychowaw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snapToGrid w:val="false"/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łatność za pobyt i wyżywieni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łatność za świadczone usługi między  innymi kursy, szkolenia, obsługa narad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płaty za wynajem pomieszczeń i obiektów szkolnych oraz sprzętu szkolnego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setki bankowe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środków żywnośc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datki na zakupy inwestycyjne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lacówki wychowania pozaszkolnego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łatność za świadczone usługi między innymi kursy, szkolenia, obsługa narad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płaty za wynajem pomieszczeń i obiektów szkolnych oraz sprzętu szkolnego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setki bankowe.</w:t>
            </w:r>
          </w:p>
        </w:tc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datki na zakupy inwestycyjne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rzedszkola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łatność za pobyt i wyżywieni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płaty za wynajem pomieszczeń i obiektów przedszkol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łatność za świadczone usługi, między innymi kursy, szkolenia, obsługa narad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setki bankowe.</w:t>
            </w:r>
          </w:p>
        </w:tc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środków żywnośc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datki na zakupy inwestycyjne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Szkolne schroniska młodzieżowe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łatność za pobyt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setki bankowe.</w:t>
            </w:r>
          </w:p>
        </w:tc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datki na zakupy inwestycyjne.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tbl>
      <w:tblPr>
        <w:tblW w:w="929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3544"/>
        <w:gridCol w:w="362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Centra kształcenia ustawicznego i praktycznego oraz ośrodki dokształcania zawodow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łatność za świadczone usługi, między  innymi kursy, szkolenia, obsługa narad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pływy ze sprzedaży wyrob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płaty za wynajem pomieszczeń i obiekt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setki bankowe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datki na zakupy inwestycyjne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Szkoły artystyczne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łatność za świadczone usługi, między  innymi kursy, szkolenia, obsługa narad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łatność za wypożyczenie instrument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płaty za wynajem pomieszczeń i obiektów oraz sprzętu szkolnego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setki bankowe.</w:t>
            </w:r>
          </w:p>
        </w:tc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datki na zakupy inwestycyjne.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Żłobki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napToGrid w:val="false"/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łatność za pobyt i wyżywien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łatność za świadczone usług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płaty za wynajem pomieszczeń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setki bankowe.</w:t>
            </w:r>
          </w:p>
        </w:tc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środków żywnośc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datki na zakupy inwestycyjne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Urząd Miejski</w:t>
            </w:r>
          </w:p>
          <w:p>
            <w:pPr>
              <w:pStyle w:val="Normal"/>
              <w:rPr/>
            </w:pPr>
            <w:r>
              <w:rPr/>
              <w:t>- Egzekucja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za czynności egzekucyjn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setki bankowe.</w:t>
            </w:r>
          </w:p>
        </w:tc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datki na zakupy inwestycyjne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Komenda Miejska Państwowej Straży Pożarnej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 działalności wykraczającej poza działalność podstawową, określonej w statucie, polegającą na świadczeniu usług szkoleniowych i monitoringu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 czynności polegające na zapewnieniu bezpieczeństwa imprez masowych.</w:t>
            </w:r>
          </w:p>
        </w:tc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sprzętu pożarniczego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odzieży specjalnej dla straża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części zamiennych do samochodów i innych urządzeń użytkowanych przez Komendę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modernizację i konserwację użytkowanych obiekt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datki na zakupy inwestycyjne.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3161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firstLine="708"/>
      <w:jc w:val="center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TextBodyIndent">
    <w:name w:val="Body Text Indent"/>
    <w:basedOn w:val="Normal"/>
    <w:pPr>
      <w:ind w:left="426" w:right="0" w:hanging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right="2549" w:hanging="0"/>
    </w:pPr>
    <w:rPr>
      <w:b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29:00Z</dcterms:created>
  <dc:creator>Urząd Miejski w Kaliszu</dc:creator>
  <dc:description/>
  <dc:language>en-US</dc:language>
  <cp:lastModifiedBy>Urząd Miejski w Kaliszu</cp:lastModifiedBy>
  <cp:lastPrinted>2005-04-28T15:11:00Z</cp:lastPrinted>
  <dcterms:modified xsi:type="dcterms:W3CDTF">2005-05-05T07:30:00Z</dcterms:modified>
  <cp:revision>33</cp:revision>
  <dc:subject/>
  <dc:title>Uchwała Nr </dc:title>
</cp:coreProperties>
</file>