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chwała Nr XXX/504/2005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Rady Miejskiej Kalisz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w sprawie wyrażenia opinii dotyczącej pozbawienia ul.Majkowskiej na odcinku </w:t>
        <w:br/>
        <w:t>od Al.Wojska Polskiego do ul.Stanczukowskiego kategorii drogi krajowej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Na podstawie art.12 pkt.11 w związku z art.91 i art.92 ust.1 pkt.1 ustawy </w:t>
        <w:br/>
        <w:t xml:space="preserve">z dnia 5 czerwca 1998r. o samorządzie powiatowym (Dz.U. z 2001r. Nr 142, poz.1592 z późn. zm.) i art. 5 ust. 2 ustawy z dnia 21 marca 1985r. o drogach publicznych </w:t>
        <w:br/>
        <w:t xml:space="preserve">(Dz.U. z 2004r. Nr 204, poz. 2086 z późn. zm.) uchwala się co następuje: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1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yraża się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pozytywn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opinię w sprawie pozbawienia ul.Majkowskiej na odcinku </w:t>
        <w:br/>
        <w:t>od Al.Wojska Polskiego do ul.Stanczukowskiego kategorii drogi krajowej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2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Wykonanie uchwały powierza się Prezydentowi Miasta Kalisza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§ 3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Uchwała wchodzi w życie z dniem podjęcia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  <w:r>
        <w:br w:type="page"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Uzasadnien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do uchwały Nr XXX/504/2005 Rady Miejskiej Kalisza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>z dnia 28 kwiet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w sprawie wyrażenia opinii dotyczącej pozbawienia ul.Majkowskiej </w:t>
        <w:br/>
        <w:t>na odcinku od Al.Wojska Polskiego do ul.Stanczukowskiego kategorii drogi krajowej.</w:t>
      </w:r>
    </w:p>
    <w:p>
      <w:pPr>
        <w:pStyle w:val="Normal"/>
        <w:widowControl w:val="false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Konieczność podjęcia przedmiotowej uchwały jest wynikiem zmian w ustawie </w:t>
        <w:br/>
        <w:t>o drogach publicznych uchwalonych 14 listopada 2003r. (Dz.U. Nr 200, poz.1953); ustawa nakłada na organy stanowiące samorządu obowiązki, określone w art. 5 ust. 2 i 3 zobowiązujące do opiniowania w kwestiach zaliczenia do określonych kategorii dróg, pozbawienia określonych kategorii oraz przebiegu dróg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widowControl w:val="false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Zrealizowanie III odcinka ul. Stanczukowskiego do ul.Godebskiego pozwoliło na przeniesienie ciężkiego transportu kołowego na kierunku Poznań – Sieradz w ciągu drogi krajowej nr 12, tworząc nowy ciąg komunikacyjny dla tranzytu poprzez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Poznańsk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cinek od granicy miasta do ul. Stańczukowskieg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Stanczukow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 Poznańskiej do ul. Majkowskiej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 xml:space="preserve">III odcinek ul.Stanczukowskiego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 Majkowskiej do ul.Godebskieg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Godeb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III odcinka ul.Stańczukowskiego   do ul. Stawiszyński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Stawiszyńsk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 Godebskiego   do Al.gen.Sikorskieg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Al. Gen .Sikorskiego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Stawiszyńskiej do ul. Warszawski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Warszawsk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Al. Gen Sikorskiego do ul. Łódzkiej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ul. Łódzką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(od ul. Warszawskiej do granicy miasta).</w:t>
      </w:r>
    </w:p>
    <w:p>
      <w:pPr>
        <w:pStyle w:val="Normal"/>
        <w:widowControl w:val="false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W związku z powyższym ul.Majkowska na odcinku od Al.Wojska Polskiego </w:t>
        <w:br/>
        <w:t xml:space="preserve">do ul.Stanczukowskiego nie pełni już roli, jaką powinna spełniać droga krajowa w myśl art. 5 ust. 1 ustawy z dnia 21 marca 1985r. o drogach publicznych (Dz.U. z 2004r. </w:t>
        <w:br/>
        <w:t>Nr 204, poz. 2086 z późn. zm.) i w pełni uzasadnione jest pozbawienie jej kategorii drogi krajowej.</w:t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eastAsia="Times New Roman" w:cs="Times New Roman"/>
        <w:color w:val="auto"/>
        <w:sz w:val="20"/>
        <w:szCs w:val="20"/>
        <w:lang w:val="pl-PL" w:bidi="ar-SA"/>
      </w:rPr>
      <w:fldChar w:fldCharType="begin"/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instrText xml:space="preserve"> PAGE </w:instrText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fldChar w:fldCharType="separate"/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t>2</w:t>
    </w:r>
    <w:r>
      <w:rPr>
        <w:rStyle w:val="PageNumber"/>
        <w:sz w:val="20"/>
        <w:szCs w:val="20"/>
        <w:rFonts w:eastAsia="Times New Roman" w:cs="Times New Roman"/>
        <w:color w:val="auto"/>
        <w:lang w:val="pl-PL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7:22:00Z</dcterms:created>
  <dc:creator>UM Kalisz</dc:creator>
  <dc:description/>
  <dc:language>en-US</dc:language>
  <cp:lastModifiedBy>Urząd Miejski w Kaliszu</cp:lastModifiedBy>
  <cp:lastPrinted>2004-06-15T09:15:00Z</cp:lastPrinted>
  <dcterms:modified xsi:type="dcterms:W3CDTF">2005-05-06T07:41:00Z</dcterms:modified>
  <cp:revision>9</cp:revision>
  <dc:subject/>
  <dc:title>Uchwała  Nr </dc:title>
</cp:coreProperties>
</file>