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6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 sprawie wyrażenia opinii dotyczącej pozbawienia Al.Wojska Polskiego </w:t>
        <w:br/>
        <w:t>na odcinku od ul.Stawiszyńskiej do ul.Podmiejskiej kategorii drogi krajowej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12 pkt.11 w związku z art.91 i art.92 ust.1 pkt.1 ustawy </w:t>
        <w:br/>
        <w:t>z dnia 5 czerwca 1998r. o samorządzie powiatowym (Dz.U. z 2001r. Nr 142, poz.1592 z późn. zm.)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i art. 5 ust. 2 ustawy z dnia 21 marca 1985r. o drogach publicznych </w:t>
        <w:br/>
        <w:t xml:space="preserve">(Dz.U. z 2004r. Nr 204, poz. 2086 z późn. zm.) uchwala się co następuje: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raża się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ozytywn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opinię w sprawie pozbawienia Al.Wojska Polskiego na odcinku </w:t>
        <w:br/>
        <w:t>od ul.Stawiszyńskiej do ul.Podmiejskiej kategorii drogi krajowej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do uchwały Nr XXX/506/2005 Rady Miejskiej Kalisz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w sprawie wyrażenia opinii dotyczącej pozbawienia Al.Wojska Polskiego na odcinku od ul.Stawiszyńskiej do ul.Podmiejskiej</w:t>
        <w:br/>
        <w:t>kategorii drogi krajowej.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Konieczność podjęcia przedmiotowej uchwały jest wynikiem zmian w ustawie </w:t>
        <w:br/>
        <w:t>o drogach publicznych uchwalonych 14 listopada 2003r. (Dz.U. Nr 200, poz.1953); ustawa nakłada na organy stanowiące samorządu obowiązki, określone w art. 5 ust. 2 i 3 zobowiązujące do opiniowania w kwestiach zaliczenia do określonych kategorii dróg, pozbawienia określonych kategorii oraz przebiegu dróg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realizowanie III odcinka ul. Stańczukowskiego do ul.Godebskiego pozwoliło na przeniesienie ciężkiego transportu kołowego na kierunku Konin – Ostrów Wielkopolski w ciągu drogi krajowej nr 25, tworząc nowy ciąg komunikacyjny dla tranzytu poprzez :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wiszy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cinek od granicy miasta do Al. Wojska Pol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Godeb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wiszyńskiej do III odcinka ul.Stańczukow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II odcinek ul.Stańczukowskiego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Godebskiego do ul.Majkows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ń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Majkowskiej do ul.Poznańskiej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ń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Poznańskiej do ul.Podmiejskiej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Podmiej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ńczukowskiego do Al.Wojska Polskiego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Al. Wojska Pol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. ul.Podmiejskiej do ul.Wrocławskiej)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ul. Wrocławską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  <w:t>(od Al. Wojska Polskiego do granicy miasta)</w:t>
      </w:r>
    </w:p>
    <w:p>
      <w:pPr>
        <w:pStyle w:val="Normal"/>
        <w:widowControl w:val="false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związku z powyższym Al.Wojska Polskiego na odcinku od ul.Stawiszyńskiej </w:t>
        <w:br/>
        <w:t>do ul.Podmiejskiej nie pełni już roli, jaką powinna spełniać droga krajowa w myśl art. 5 ust. 1 ustawy z dnia 21 marca 1985r. o drogach publicznych (Dz.U. z 2004r. Nr 204, poz. 2086 z późn. zm.) i w pełni uzasadnione jest pozbawienie jej kategorii drogi krajowej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22:00Z</dcterms:created>
  <dc:creator>UM Kalisz</dc:creator>
  <dc:description/>
  <dc:language>en-US</dc:language>
  <cp:lastModifiedBy>Urząd Miejski w Kaliszu</cp:lastModifiedBy>
  <cp:lastPrinted>2004-06-15T09:15:00Z</cp:lastPrinted>
  <dcterms:modified xsi:type="dcterms:W3CDTF">2005-05-06T07:44:00Z</dcterms:modified>
  <cp:revision>13</cp:revision>
  <dc:subject/>
  <dc:title>Uchwała  Nr </dc:title>
</cp:coreProperties>
</file>