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chwała Nr XXX/507/200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Rady Miejskiej Kalisz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kwietnia 2005 roku</w:t>
      </w:r>
    </w:p>
    <w:p>
      <w:pPr>
        <w:pStyle w:val="Normal"/>
        <w:autoSpaceDE w:val="false"/>
        <w:rPr>
          <w:rFonts w:ascii="TimesNewRoman;Times New Roman" w:hAnsi="TimesNewRoman;Times New Roman" w:eastAsia="Times New Roman" w:cs="TimesNewRoman;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NewRoman;Times New Roman" w:ascii="TimesNewRoman;Times New Roman" w:hAnsi="TimesNewRoman;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autoSpaceDE w:val="false"/>
        <w:rPr>
          <w:rFonts w:ascii="TimesNewRoman;Times New Roman" w:hAnsi="TimesNewRoman;Times New Roman" w:eastAsia="Times New Roman" w:cs="TimesNewRoman;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NewRoman;Times New Roman" w:ascii="TimesNewRoman;Times New Roman" w:hAnsi="TimesNewRoman;Times New Roman"/>
          <w:color w:val="auto"/>
          <w:sz w:val="20"/>
          <w:szCs w:val="20"/>
          <w:lang w:val="pl-PL" w:bidi="ar-SA"/>
        </w:rPr>
      </w:r>
    </w:p>
    <w:p>
      <w:pPr>
        <w:pStyle w:val="Normal"/>
        <w:autoSpaceDE w:val="false"/>
        <w:rPr>
          <w:rFonts w:ascii="TimesNewRoman;Times New Roman" w:hAnsi="TimesNewRoman;Times New Roman" w:eastAsia="Times New Roman" w:cs="TimesNewRoman;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NewRoman;Times New Roman" w:ascii="TimesNewRoman;Times New Roman" w:hAnsi="TimesNewRoman;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zaliczenia Al.Wojska Polskiego na odcinku od ul.Stawiszyńskiej </w:t>
        <w:br/>
        <w:t>do ul.Podmiejskiej do kategorii dróg powiatowych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a podstawie art.12 pkt 11 w związku z art.91 i art.92 ust.1 pkt 1 ustawy </w:t>
        <w:br/>
        <w:t xml:space="preserve">z dnia 5 czerwca 1998r. o samorządzie powiatowym (Dz.U. z 2001r. Nr 142, poz.1592 z późn. zm.) i art. 6a ust. 2 z dnia 21 marca 1985r. o drogach publicznych ( Dz. U. </w:t>
        <w:br/>
        <w:t>z 2004r. Nr 204 , poz.2086 z późn. zm.) uchwala się co następuje 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licza się z dniem 1 stycznia 2006r. do kategorii dróg powiatowych, Al.Wojska Polskiego w Kaliszu na odcinku od ul.Stawiszyńskiej do ul.Podmiejskiej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nie uchwały powierza się Prezydentowi Miasta Kalisza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Uchwała wchodzi w życie po upływie 14 dni od dnia ogłoszenia w Dzienniku Urzędowym Województwa Wielkopolskiego po uprzednim wejściu w życie rozporządzenia Ministra Infrastruktury w sprawie pozbawienia dróg kategorii dróg krajowych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zasadnien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do uchwały NrXXX/507/2005 Rady Miejskiej Kalisza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w sprawie zaliczenia Al.Wojska Polskiego na odcinku </w:t>
        <w:br/>
        <w:t xml:space="preserve">od ul.Stawiszyńskiej do ul.Podmiejskiej </w:t>
        <w:br/>
        <w:t>do kategorii dróg powiatowych.</w:t>
      </w:r>
    </w:p>
    <w:p>
      <w:pPr>
        <w:pStyle w:val="Normal"/>
        <w:autoSpaceDE w:val="false"/>
        <w:rPr>
          <w:rFonts w:ascii="TimesNewRoman;Bold" w:hAnsi="TimesNewRoman;Bold" w:eastAsia="Times New Roman" w:cs="TimesNewRoman;Bold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NewRoman;Bold" w:ascii="TimesNewRoman;Bold" w:hAnsi="TimesNewRoman;Bold"/>
          <w:b/>
          <w:color w:val="auto"/>
          <w:sz w:val="28"/>
          <w:szCs w:val="20"/>
          <w:lang w:val="pl-PL" w:bidi="ar-SA"/>
        </w:rPr>
      </w:r>
    </w:p>
    <w:p>
      <w:pPr>
        <w:pStyle w:val="Normal"/>
        <w:autoSpaceDE w:val="false"/>
        <w:rPr>
          <w:rFonts w:ascii="TimesNewRoman;Bold" w:hAnsi="TimesNewRoman;Bold" w:eastAsia="Times New Roman" w:cs="TimesNewRoman;Bold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NewRoman;Bold" w:ascii="TimesNewRoman;Bold" w:hAnsi="TimesNewRoman;Bold"/>
          <w:b/>
          <w:color w:val="auto"/>
          <w:sz w:val="20"/>
          <w:szCs w:val="20"/>
          <w:lang w:val="pl-PL" w:bidi="ar-SA"/>
        </w:rPr>
      </w:r>
    </w:p>
    <w:p>
      <w:pPr>
        <w:pStyle w:val="Normal"/>
        <w:autoSpaceDE w:val="false"/>
        <w:rPr>
          <w:rFonts w:ascii="TimesNewRoman;Bold" w:hAnsi="TimesNewRoman;Bold" w:eastAsia="Times New Roman" w:cs="TimesNewRoman;Bold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NewRoman;Bold" w:ascii="TimesNewRoman;Bold" w:hAnsi="TimesNewRoman;Bold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otrzeba podjęcia niniejszej uchwały wynika ze znaczenia wymienionej w niej Al.Wojska Polskiego w układzie komunikacyjnym, roli jaką pełni dla społeczeństwa i do jakich obiektów prowadzi oraz pismem Ministerstwa Infrastruktury </w:t>
        <w:br/>
        <w:t>DP-2d/4600/31/05 z dnia 11 kwietnia 2005r. wzywającym do nadesłania uchwał Rady Miejskiej Kalisza zaliczających odcinki dróg w Kaliszu do odpowiedniej kategorii dróg, wynikającej z lokalnego układu sieci drogowej ujęte w projekcie rozporządzenia Ministra Infrastruktury w sprawie pozbawienia dróg kategorii dróg krajow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oponowana do zaliczenia do kategorii dróg powiatowych Al.Wojska Polskiego, będąca poprzednio przed wybudowaniem III etapu ul.Stanczukowskiego drogą krajową, usytuowana jest pomiędzy ul.Stawiszyńską, a ul.Podmiejską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adaniem tej drogi jest obsługa komunikacyjna miasta oraz połączenie </w:t>
      </w: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pomiędzy drogą krajową nr 12 i drogą krajową nr 25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obec powyższego zasadne jest by zmienić jej dotychczasową kategorię i zaliczyć do kategorii dróg powiatow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godnie z pismem Ministerstwa Infrastruktury DP-2d/4600/31/05 z dnia </w:t>
        <w:br/>
        <w:t>11 kwietnia 2005r. uchwała zawiera również zastrzeżenie, iż wchodzi w życie z dniem wejścia w życie rozporządzenia Ministra Infrastruktury w sprawie pozbawienia dróg kategorii dróg krajow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0"/>
        <w:szCs w:val="20"/>
        <w:lang w:val="pl-PL" w:bidi="ar-SA"/>
      </w:rPr>
      <w:t xml:space="preserve">- </w:t>
    </w:r>
    <w:r>
      <w:rPr>
        <w:rStyle w:val="PageNumber"/>
        <w:rFonts w:eastAsia="Times New Roman" w:cs="Times New Roman"/>
        <w:color w:val="auto"/>
        <w:sz w:val="20"/>
        <w:szCs w:val="20"/>
        <w:lang w:val="pl-PL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t>2</w:t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fldChar w:fldCharType="end"/>
    </w:r>
    <w:r>
      <w:rPr>
        <w:rStyle w:val="PageNumber"/>
        <w:rFonts w:eastAsia="Times New Roman" w:cs="Times New Roman"/>
        <w:color w:val="auto"/>
        <w:sz w:val="20"/>
        <w:szCs w:val="20"/>
        <w:lang w:val="pl-PL" w:bidi="ar-SA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30:00Z</dcterms:created>
  <dc:creator>UM Kalisz</dc:creator>
  <dc:description/>
  <dc:language>en-US</dc:language>
  <cp:lastModifiedBy>Urząd Miejski w Kaliszu</cp:lastModifiedBy>
  <cp:lastPrinted>2005-04-21T11:48:00Z</cp:lastPrinted>
  <dcterms:modified xsi:type="dcterms:W3CDTF">2005-05-06T08:33:00Z</dcterms:modified>
  <cp:revision>3</cp:revision>
  <dc:subject/>
  <dc:title>Uchwała Nr</dc:title>
</cp:coreProperties>
</file>