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chwała Nr XXX/508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: wyrażenia opinii dotyczącej zaliczenia odcinków dróg do kategorii dróg krajowych w granicach administracyjnych miasta Kalisza 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art.12 pkt.11 w związku z art.91 i art.92 ust.1 pkt.1 ustawy </w:t>
        <w:br/>
        <w:t>z dnia 5 czerwca 1998r. o samorządzie powiatowym (Dz.U. z 2001r. Nr 142, poz.1592 z późn. zm.)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i art. 5 ust.2 ustawy z dnia 21 marca 1985r. o drogach publicznych </w:t>
        <w:br/>
        <w:t>(Dz. U. z 2004r. Nr 204 , poz.2086 z późn. zm.) uchwala się co następuje 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raża się pozytywną opinię w zakresie zaliczenia odcinków dróg do kategorii dróg krajowych w granicach administracyjnych miasta Kalisza zgodnie z załącznikiem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z dniem podjęcia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ałącznik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do uchwały Nr XXX/508/2005 Rady Miejskiej Kalisza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w sprawie wyrażenia opinii dotyczącej zaliczenia odcinków dróg</w:t>
        <w:br/>
        <w:t>do kategorii dróg krajowych w granicach administracyjnych miasta Kalisza.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u w:val="none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bidi="ar-SA"/>
        </w:rPr>
        <w:t xml:space="preserve">Odcinki dróg w granicach administracyjnych miasta Kalisza opiniowane do zaliczenia </w:t>
        <w:br/>
        <w:t>do kategorii dróg krajowych :</w:t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ńczukow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Poznańskiej do ul. Majkowskiej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III odcinek ul.Stańczukowskiego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Majkowskiej do ul.Godebskiego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Godeb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III odcinka ul.Stańczukowskiego   do ul. Stawiszyńskiej)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zasadnien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do uchwały Nr XXX/508/2005 Rady Miejskiej Kalisza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w sprawie wyrażenia opinii dotyczącej zaliczenia odcinków dróg</w:t>
        <w:br/>
        <w:t>do kategorii dróg krajowych w granicach administracyjnych miasta Kalisza.</w:t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realizowanie  III odcinka  ul. Stanczukowskiego pozwoliło na przeniesienie ciężkiego transportu kołowego  na kierunku  Poznań – Sieradz  w ciągu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drogi krajowej nr 12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, tworząc nowy ciąg komunikacyjny dla tranzytu  poprzez :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Poznań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cinek od granicy miasta do ul. Stańczukowski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nczukow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Poznańskiej do ul. Majkowskiej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III odcinek ul.Stanczukowskiego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Majkowskiej do ul.Godebski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Godeb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III odcinka ul.Stanczukowskiego do ul. Stawiszyński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wiszyń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Godebskiego do Al.gen.Sikorski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Al. Gen .Sikor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Stawiszyńskiej do ul. Warszawski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Warszaw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Al. Gen Sikorskiego do ul. Łódzki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Łódz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Warszawskiej do granicy miasta)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wiązku z powyższym zaliczenie ul.Stanczukowskiego (od ul.Poznańskiej do ul.Majkowskiej), III odcinka ul.Stanczukowskiego (od ul.Majkowskiej do ul.Godebskiego) oraz ul.Godebskiego (od III odcinka ul.Stanczukowskiego do ul. Stawiszyńskiej) do kategorii drogi krajowej jest w pełni uzasadnione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zebieg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drogi krajowej nr 25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w granicach miasta Kalisza również uległ zmianie </w:t>
        <w:br/>
        <w:t>i przebiega następującymi ulicami :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wiszyń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cinek od granicy miasta do Al. Wojska Polskiego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Godeb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Stawiszyńskiej do III odcinka ul.Stańczukowskiego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III odcinek ul.Stanczukowskiego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Godebskiego do ul.Majkowskiej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nczukow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Majkowskiej do ul.Poznańskiej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nczukow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Poznańskiej do ul.Podmiejskiej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Podmiej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Stanczukowskiego do Al.Wojska Polskiego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Al. Wojska Pol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. ul.Podmiejskiej do ul.Wrocławskiej)</w:t>
      </w:r>
    </w:p>
    <w:p>
      <w:pPr>
        <w:pStyle w:val="Heading2"/>
        <w:widowControl w:val="false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/>
          <w:color w:val="auto"/>
          <w:sz w:val="24"/>
          <w:szCs w:val="28"/>
          <w:lang w:val="pl-PL" w:bidi="ar-SA"/>
        </w:rPr>
        <w:t xml:space="preserve">ul. Wrocławską </w:t>
      </w:r>
      <w:r>
        <w:rPr>
          <w:rFonts w:eastAsia="Times New Roman" w:cs="Times New Roman" w:ascii="Times New Roman" w:hAnsi="Times New Roman"/>
          <w:b w:val="false"/>
          <w:bCs/>
          <w:i w:val="false"/>
          <w:iCs/>
          <w:color w:val="auto"/>
          <w:sz w:val="24"/>
          <w:szCs w:val="28"/>
          <w:lang w:val="pl-PL" w:bidi="ar-SA"/>
        </w:rPr>
        <w:t>(od Al. Wojska Polskiego do granicy miasta)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 w:val="false"/>
          <w:bCs/>
          <w:i w:val="false"/>
          <w:iCs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zebieg dróg krajowych nr 12 i 25 na odcinku od ul.Stawiszyńskiej do ul.Poznańskiej będzie przebiegiem wspólnym dla obu dróg krajowych, co pozwoli na odsunięcie ruchu tranzytowego od centrum miasta.</w:t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djęcie w/w uchwały zaktualizuje przebieg dróg krajowych w granicach administracyjnych miasta Kalisza, zgodnie z ich faktycznym przeznaczeniem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0"/>
        <w:szCs w:val="20"/>
        <w:lang w:val="pl-PL" w:bidi="ar-SA"/>
      </w:rPr>
      <w:t xml:space="preserve">- </w:t>
    </w:r>
    <w:r>
      <w:rPr>
        <w:rStyle w:val="PageNumber"/>
        <w:rFonts w:eastAsia="Times New Roman" w:cs="Times New Roman"/>
        <w:color w:val="auto"/>
        <w:sz w:val="20"/>
        <w:szCs w:val="20"/>
        <w:lang w:val="pl-PL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t>3</w: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end"/>
    </w:r>
    <w:r>
      <w:rPr>
        <w:rStyle w:val="PageNumber"/>
        <w:rFonts w:eastAsia="Times New Roman" w:cs="Times New Roman"/>
        <w:color w:val="auto"/>
        <w:sz w:val="20"/>
        <w:szCs w:val="20"/>
        <w:lang w:val="pl-PL" w:bidi="ar-SA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9:52:00Z</dcterms:created>
  <dc:creator>UM Kalisz</dc:creator>
  <dc:description/>
  <dc:language>en-US</dc:language>
  <cp:lastModifiedBy>Urząd Miejski w Kaliszu</cp:lastModifiedBy>
  <cp:lastPrinted>2002-09-09T11:53:00Z</cp:lastPrinted>
  <dcterms:modified xsi:type="dcterms:W3CDTF">2005-05-06T07:47:00Z</dcterms:modified>
  <cp:revision>21</cp:revision>
  <dc:subject/>
  <dc:title>Uchwała  Nr </dc:title>
</cp:coreProperties>
</file>