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he-I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he-IL"/>
        </w:rPr>
        <w:t>Uchwała Nr XXX/509/2005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he-I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he-IL"/>
        </w:rPr>
        <w:t>Rady Miejskiej Kalisz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he-I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he-IL"/>
        </w:rPr>
        <w:t>z dnia 28 kwietnia 2005r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he-IL"/>
        </w:rPr>
      </w:r>
    </w:p>
    <w:p>
      <w:pPr>
        <w:pStyle w:val="Tekstpodstawowy3"/>
        <w:rPr/>
      </w:pPr>
      <w:r>
        <w:rPr/>
        <w:t xml:space="preserve">zmieniająca uchwałę w sprawie zaciągnięcia zobowiązań na inwestycje </w:t>
        <w:br/>
        <w:t xml:space="preserve">w wysokości przekraczającej granicę ustaloną przez Radę Miejską Kalisza </w:t>
        <w:br/>
        <w:t>w planie na rok 2004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he-IL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he-IL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he-IL"/>
        </w:rPr>
      </w:r>
    </w:p>
    <w:p>
      <w:pPr>
        <w:pStyle w:val="Tekstpodstawowy2"/>
        <w:rPr>
          <w:rFonts w:eastAsia="Times New Roman" w:cs="Times New Roman"/>
          <w:color w:val="auto"/>
          <w:sz w:val="24"/>
          <w:szCs w:val="26"/>
          <w:lang w:val="pl-PL" w:bidi="he-IL"/>
        </w:rPr>
      </w:pPr>
      <w:r>
        <w:rPr>
          <w:rFonts w:eastAsia="Times New Roman" w:cs="Times New Roman"/>
          <w:color w:val="auto"/>
          <w:sz w:val="24"/>
          <w:szCs w:val="26"/>
          <w:lang w:val="pl-PL" w:bidi="he-IL"/>
        </w:rPr>
        <w:t xml:space="preserve">Na podstawie art.18 ust.2 pkt.9 litera „e” oraz art.58 ustawy z dnia 8 marca 1990r. </w:t>
        <w:br/>
        <w:t>o samorządzie gminnym (Dz.U. z 2001r. Nr.142, poz.1591 z późn. zm.), uchwala się co następuj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bidi="he-IL"/>
        </w:rPr>
        <w:t>§</w:t>
      </w:r>
      <w:r>
        <w:rPr>
          <w:rFonts w:eastAsia="Times New Roman" w:cs="Times New Roman"/>
          <w:color w:val="auto"/>
          <w:sz w:val="24"/>
          <w:szCs w:val="20"/>
          <w:lang w:val="pl-PL" w:bidi="he-IL"/>
        </w:rPr>
        <w:t xml:space="preserve"> 1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  <w:t xml:space="preserve">W  § 1 ust. 1 i 2 uchwały Nr XXIII/396/2004 Rady Miejskiej Kalisza z dnia </w:t>
        <w:br/>
        <w:t>28 października 2004r. w sprawie zaciągnięcia zobowiązań na inwestycje w wysokości przekraczającej granicę ustaloną przez Radę Miejską Kalisza w planie na rok 2004 wprowadza się następujące zmiany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  <w:t>1)  §   1 ust. 1 kwotę: „19.370.000zł” zastępuje się kwotą: „22.000.000 zł”</w:t>
      </w:r>
    </w:p>
    <w:p>
      <w:pPr>
        <w:pStyle w:val="Normal"/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  <w:t>2) § 1 ust. 2 tiret drugie: kwotę w wysokości „9.370.000zł” zastępuje się kwotą „12.000.000zł”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bidi="he-IL"/>
        </w:rPr>
        <w:t>§</w:t>
      </w:r>
      <w:r>
        <w:rPr>
          <w:rFonts w:eastAsia="Times New Roman" w:cs="Times New Roman"/>
          <w:color w:val="auto"/>
          <w:sz w:val="24"/>
          <w:szCs w:val="20"/>
          <w:lang w:val="pl-PL" w:bidi="he-IL"/>
        </w:rPr>
        <w:t xml:space="preserve"> 2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  <w:t>Wykonanie uchwały powierza się Prezydentowi Miasta Kalisz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bidi="he-IL"/>
        </w:rPr>
        <w:t>§</w:t>
      </w:r>
      <w:r>
        <w:rPr>
          <w:rFonts w:eastAsia="Times New Roman" w:cs="Times New Roman"/>
          <w:color w:val="auto"/>
          <w:sz w:val="24"/>
          <w:szCs w:val="20"/>
          <w:lang w:val="pl-PL" w:bidi="he-IL"/>
        </w:rPr>
        <w:t xml:space="preserve"> 3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  <w:t>Uchwała wchodzi w życie z dniem podjęc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he-I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he-IL"/>
        </w:rPr>
        <w:t>Uzasadni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he-I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he-IL"/>
        </w:rPr>
        <w:t xml:space="preserve">do uchwały Nr XXX/509/2005 Rady Miejskiej Kalisza z dnia </w:t>
        <w:br/>
        <w:t>28 kwietnia 2005r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he-IL"/>
        </w:rPr>
        <w:t xml:space="preserve">zmieniająca uchwałę w sprawie zaciągnięcia zobowiązań na inwestycje </w:t>
        <w:br/>
        <w:t xml:space="preserve">w wysokości przekraczającej granicę ustaloną przez Radę Miejską Kalisza </w:t>
        <w:br/>
        <w:t>w planie na rok 2004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he-IL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  <w:t xml:space="preserve">W uchwale z dnia 28 października 2004r. Rada Miejska Kalisza wyraziła zgodę na zaciągnięcie zobowiązań na budowę gimnazjum na osiedlu Dobrzec – obejmującą budowę hali sportowej w wysokości 19.370.000zł. Po otwarciu ofert złożonych przez wykonawców w postępowaniu przetargowym okazało się, że najkorzystniejsza oferta przekracza łączną kwotę planowanych kosztów o 2.630.000zł. W związku </w:t>
        <w:br/>
        <w:t xml:space="preserve">z powyższym niezbędne jest podjęcie przez Radę Miejską Kalisza stosownej uchwały, pozwalającej na rozstrzygniecie przetargu oraz podpisanie umowy z wykonawcą </w:t>
        <w:br/>
        <w:t>i dalszą realizacje zadania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bidi="he-IL"/>
        </w:rPr>
      </w:pPr>
      <w:r>
        <w:rPr>
          <w:rFonts w:eastAsia="Times New Roman" w:cs="Times New Roman"/>
          <w:color w:val="auto"/>
          <w:sz w:val="24"/>
          <w:szCs w:val="20"/>
          <w:lang w:val="pl-PL" w:bidi="he-IL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7:47:00Z</dcterms:created>
  <dc:creator>Ewa Świdowska</dc:creator>
  <dc:description/>
  <dc:language>en-US</dc:language>
  <cp:lastModifiedBy>Janusz Krygier</cp:lastModifiedBy>
  <cp:lastPrinted>2005-04-26T08:14:00Z</cp:lastPrinted>
  <dcterms:modified xsi:type="dcterms:W3CDTF">2005-05-06T07:47:00Z</dcterms:modified>
  <cp:revision>2</cp:revision>
  <dc:subject/>
  <dc:title>UCHWAŁA Nr </dc:title>
</cp:coreProperties>
</file>