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20"/>
          <w:lang w:val="pl-PL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Uchwała Nr  XXX/510/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z dnia  28 kwietnia 2005 rok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>w sprawie nadania nazwy nowej ulicy publicznej na terenie miasta Kalisz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/>
          <w:color w:val="auto"/>
          <w:sz w:val="28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/>
          <w:color w:val="auto"/>
          <w:sz w:val="28"/>
          <w:szCs w:val="20"/>
          <w:lang w:val="pl-PL"/>
        </w:rPr>
      </w:r>
    </w:p>
    <w:p>
      <w:pPr>
        <w:pStyle w:val="Tekstpodstawowy3"/>
        <w:rPr/>
      </w:pPr>
      <w:r>
        <w:rPr/>
        <w:t xml:space="preserve">Na podstawie art. 18 ust. 2  pkt. 13, art. 40 ust. 1 ustawy z dnia 8 marca 1990 r. </w:t>
        <w:br/>
        <w:t>o samorządzie gminnym (Dz. U. z 2001 r. Nr 142, poz. 1591 ze zm.) uchwala się,</w:t>
        <w:br/>
        <w:t>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Tekstpodstawowy2"/>
        <w:rPr/>
      </w:pPr>
      <w:r>
        <w:rPr>
          <w:sz w:val="24"/>
        </w:rPr>
        <w:t xml:space="preserve">Nadaje się drodze będącej w ciągu komunikacyjnym „Trasy Stanczukowskiego”, biegnącej w kierunku północnym od skrzyżowania z ul. Poznańską do ul. Cypriana Godebskiego nazwę </w:t>
      </w:r>
      <w:r>
        <w:rPr>
          <w:b/>
          <w:sz w:val="24"/>
        </w:rPr>
        <w:t>ul. Józefa Piłsudskiego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rzebieg ulicy przedstawiony jest na mapie stanowiącej załącznik do niniejszej uchwały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§ 2.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Tekstpodstawowy2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konanie uchwały powierza się Prezydentowi Miasta Kalisz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§ 3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Uzasadni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 xml:space="preserve">do uchwały  Nr XXX/510/2005 Rady Miejskiej Kalisza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z dnia 28 kwietnia 2005 rok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/>
        </w:rPr>
      </w:r>
    </w:p>
    <w:p>
      <w:pPr>
        <w:pStyle w:val="TextBody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w sprawie nadania nazwy nowej ulicy publicznej na terenie miasta Kalisza.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TextBody"/>
        <w:spacing w:lineRule="auto" w:line="276"/>
        <w:jc w:val="both"/>
        <w:rPr>
          <w:rFonts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/>
          <w:color w:val="auto"/>
          <w:sz w:val="28"/>
          <w:szCs w:val="20"/>
          <w:lang w:val="pl-PL"/>
        </w:rPr>
        <w:t>Józef Piłsudski jest jedną z najważniejszych postaci w historii Polski. Jego zasługi związane z odzyskaniem niepodległości są powszechnie znane i zostały docenione przez kolejne pokolenia. Sam Piłsudski stał się symbolem konsekwentnej i bezkompromisowej walki o niepodległość i dobudowę silnego państwa. Marszałek Piłsudski został uznany za bohatera narodowego, a świadczą o tym liczne pomniki i tablice w całym kraju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Związki Piłsudskiego z Kaliszem rozpoczynają się z chwilą utworzenia w Kaliszu struktur Polskiej Organizacji Wojskowej oraz Legionów Polskich, w skład których weszli również kaliszanie. W lipcu 1917 r. na skutek odmowy przysięgi na wierność państwom centralnym legioniści zostali internowani w Szczypiornie. Łącznie przybywało tam 3,5 tysiąca żołnierzy szeregowych i podoficerów z I i II Brygady. W obozie przebywała również Aleksandra Piłsudska, umieszczona tam w 1916 r. za działalność niepodległościową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Po raz pierwszy Piłsudski odwiedził Kalisz w 1919 r., a następnie w 1921 r., by podziękować kaliszanom za wkład w odzyskanie niepodległości oraz wsparcie udzielone internowanym. Wręczył również sztandar ufundowany przez mieszkańców Kalisza i Warszawy dla 20 Pułku Strzelców Kaniowskich. </w:t>
      </w:r>
    </w:p>
    <w:p>
      <w:pPr>
        <w:pStyle w:val="Tekstpodstawowywcity2"/>
        <w:spacing w:lineRule="auto" w:line="276"/>
        <w:ind w:left="0" w:right="0" w:hanging="0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W 1927 r. w X rocznicę utworzenia obozu dla internowanych, Piłsudski przybył ponownie do Kalisza, aby wziąć udział w uroczystym odsłonięciu pomnika poświęconego legionistom. Ówczesne władze dały wyraz powszechnemu uznaniu i szacunku, jakimi się cieszył Piłsudski w Kaliszu, przyznając mu tytuł Honorowego Obywatela Kalisza. Dwa lata później na pomniku legionistów  umieszczono jego popiersie. W 1937 r. – cztery lata po jego śmierci </w:t>
        <w:br/>
        <w:t xml:space="preserve">– Rada Miejska Kalisza zadecydowała o wybudowaniu dużego budynku użyteczności publicznej w miejscu zburzonej cerkwi (dzisiejszy Plac Kilińskiego). Niestety wybuch </w:t>
        <w:br/>
        <w:t>II wojny światowej pokrzyżował te plany.</w:t>
      </w:r>
    </w:p>
    <w:p>
      <w:pPr>
        <w:pStyle w:val="Normal"/>
        <w:spacing w:lineRule="auto" w:line="276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Niewiele dziś pozostało materialnych pamiątek świadczących o związkach Piłsudskiego</w:t>
        <w:br/>
        <w:t>z Kaliszem. Wyjątkiem jest tablica upamiętniająca przyznanie tytułu Honorowego Obywatela Miasta. Należy jednak podkreślić, że postać Józefa Piłsudskiego niezmiennie od ponad 80 lat cieszy się w Kaliszu dużą popularnością i sympatią. Warto jeszcze podkreślić, że legendarny twórca Legionów nigdy nie doczekał się w Kaliszu ulicy nazwanej jego imieniem, w przeciwieństwie do swojej żony, której imię nosiła przez krótki okres jedna  z najbardziej reprezentacyjnych ulic miasta – dzisiejsza Aleja Wolności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 świetle powyższych faktów nadanie imienia Józefa Piłsudskiego nowo powstałej obwodnicy wewnętrznej miasta wydaje się w pełni uzasadnione.</w:t>
      </w:r>
    </w:p>
    <w:p>
      <w:pPr>
        <w:pStyle w:val="Normal"/>
        <w:spacing w:lineRule="auto" w:line="276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36:00Z</dcterms:created>
  <dc:creator>M Chojnacka</dc:creator>
  <dc:description/>
  <dc:language>en-US</dc:language>
  <cp:lastModifiedBy>Urząd Miejski w Kaliszu</cp:lastModifiedBy>
  <cp:lastPrinted>2005-04-21T08:16:00Z</cp:lastPrinted>
  <dcterms:modified xsi:type="dcterms:W3CDTF">2005-05-06T06:36:00Z</dcterms:modified>
  <cp:revision>2</cp:revision>
  <dc:subject/>
  <dc:title>UCHWAŁA   Nr   </dc:title>
</cp:coreProperties>
</file>