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</w:t>
      </w:r>
      <w:r>
        <w:rPr>
          <w:rFonts w:cs="Times New Roman" w:ascii="Times New Roman" w:hAnsi="Times New Roman"/>
          <w:b/>
          <w:sz w:val="32"/>
        </w:rPr>
        <w:t>Uchwała nr XXXI/ 513/2005</w:t>
      </w:r>
    </w:p>
    <w:p>
      <w:pPr>
        <w:pStyle w:val="Heading1"/>
        <w:rPr/>
      </w:pPr>
      <w:r>
        <w:rPr>
          <w:sz w:val="32"/>
        </w:rPr>
        <w:t xml:space="preserve">                                     </w:t>
      </w:r>
      <w:r>
        <w:rPr>
          <w:b/>
          <w:sz w:val="32"/>
        </w:rPr>
        <w:t>Rady Miejskiej Kalisza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</w:rPr>
        <w:t>z dnia  19 maja 2005 roku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>w sprawie  przyznania Nagrody Miasta Kalisza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4"/>
        </w:rPr>
        <w:t>Na podstawie art.18 ust 1 ustawy z dnia 8 marca 1990r.o samorządzie gminnym ( Dz. U. z 2001 roku Nr 142 poz.1591  z późn. zm.) oraz § 1 i 5 ust.1  Regulaminu przyznania Nagrody Miasta Kalisza stanowiącego załącznik nr 10 do Statutu Miasta Kalisza, będącego  załącznikiem  do Uchwały Nr XVI/226/2004 z dnia 26.02.2004 r. w sprawie uchwalenia Statutu Kalisza - Miasta na prawach powiatu, uchwala się co następuje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§ 1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Rada Miejska Kalisza przyznaje Nagrodę Miasta Kalisza za 2004 rok w wysokości </w:t>
      </w:r>
      <w:r>
        <w:rPr>
          <w:rFonts w:cs="Times New Roman" w:ascii="Times New Roman" w:hAnsi="Times New Roman"/>
          <w:b/>
          <w:sz w:val="24"/>
        </w:rPr>
        <w:t>dwudziestu tysięcy złotych: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 xml:space="preserve">               </w:t>
      </w:r>
      <w:r>
        <w:rPr>
          <w:rFonts w:cs="Times New Roman" w:ascii="Times New Roman" w:hAnsi="Times New Roman"/>
          <w:b/>
          <w:sz w:val="32"/>
        </w:rPr>
        <w:t>Towarzystwu Opieki Paliatywnej w Kaliszu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§ 2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anie uchwały powierza się Przewodniczącemu Rady Miejskiej Kalisza oraz Prezydentowi Miasta Kalisza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§ 3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chwała wchodzi w życie z dniem podjęcia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                               </w:t>
      </w:r>
      <w:r>
        <w:rPr>
          <w:rFonts w:cs="Times New Roman" w:ascii="Times New Roman" w:hAnsi="Times New Roman"/>
          <w:b/>
          <w:sz w:val="32"/>
        </w:rPr>
        <w:t>U z a s a d n i e n i e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32"/>
        </w:rPr>
        <w:t xml:space="preserve">                      </w:t>
      </w:r>
      <w:r>
        <w:rPr>
          <w:rFonts w:cs="Times New Roman" w:ascii="Times New Roman" w:hAnsi="Times New Roman"/>
          <w:b/>
          <w:sz w:val="32"/>
        </w:rPr>
        <w:t>do uchwały nr XXXI/513/2005</w:t>
      </w:r>
    </w:p>
    <w:p>
      <w:pPr>
        <w:pStyle w:val="Heading1"/>
        <w:rPr/>
      </w:pPr>
      <w:r>
        <w:rPr>
          <w:sz w:val="32"/>
        </w:rPr>
        <w:t xml:space="preserve">                                 </w:t>
      </w:r>
      <w:r>
        <w:rPr>
          <w:b/>
          <w:sz w:val="32"/>
        </w:rPr>
        <w:t>Rady Miejskiej Kalisza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                                 </w:t>
      </w:r>
      <w:r>
        <w:rPr>
          <w:rFonts w:cs="Times New Roman" w:ascii="Times New Roman" w:hAnsi="Times New Roman"/>
          <w:b/>
          <w:sz w:val="28"/>
        </w:rPr>
        <w:t>z dnia  19 maja 2005 roku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w sprawie  przyznania Nagrody Miasta Kalisza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Tryb składania  wniosku o przyznanie Nagrody Miasta Kalisza dla Towarzystwa Opieki Paliatywnej w Kaliszu był zgodny z Regulaminem nadawania wyróżnień, stanowiącym załącznik Nr 10 do Statutu Kalisza-Miasta na prawach powiatu i nie budzi zastrzeżeń formalno-prawnych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Powstałe w kwietniu 1999 roku Towarzystwo Opieki Paliatywnej za priorytetowy cel statutowy przyjęło prowadzenie działalności w zakresie  medycyny paliatywnej na terenie miasta Kalisza i powiatu kaliskiego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Jest profesjonalnym zespołem świadczącym usługi medyczne w  ramach hospicjum domowego dla dzieci i  dorosłych, leczącym rocznie 300 pacjentów w terminalnej fazie nowotworowej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Wysiłek członków Towarzystwa Opieki Paliatywnej, podjęty przez ludzi dużego serca i ducha zmierzający  do zapewnienia  godnych warunków ludziom obłożnie chorym i cierpiącym w najtrudniejszych momentach życia,  zasługuje na uznanie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Podarowany przez samorząd powiatu kaliskiego w 2000 roku dworek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 Rożdżałach, który docelowo ma być jedynym w rejonie stacjonarnym ośrodkiem opieki paliatywnej – był w bardzo złym stanie technicznym. Jego remont i  przebudowa pochłania znaczne środki finansowe o które wytrwale  zabiegają  członkowie  stowarzyszenia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Towarzystwo Opieki Paliatywnej  w pełni zasługuje na Nagrodę Miasta Kalisza, a wniosek w tej sprawie pozytywnie zaopiniowały Kluby Radnych oraz Komisja Prawa, Porządku Publicznego oraz Samorządu Osiedlowego Rady Miejskiej Kalisza.</w:t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3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rukujOdDoTematData">
    <w:name w:val="Drukuj - Od: Do: Temat: Data:"/>
    <w:basedOn w:val="Normal"/>
    <w:qFormat/>
    <w:pPr>
      <w:pBdr>
        <w:left w:val="single" w:sz="18" w:space="1" w:color="000000"/>
      </w:pBdr>
    </w:pPr>
    <w:rPr/>
  </w:style>
  <w:style w:type="paragraph" w:styleId="DrukujNagwekzwrotny">
    <w:name w:val="Drukuj - Nagłówek zwrotny"/>
    <w:basedOn w:val="Normal"/>
    <w:next w:val="DrukujOdDoTematData"/>
    <w:qFormat/>
    <w:pPr>
      <w:pBdr>
        <w:left w:val="single" w:sz="18" w:space="1" w:color="000000"/>
      </w:pBdr>
      <w:shd w:fill="DFDFDF" w:val="clear"/>
    </w:pPr>
    <w:rPr>
      <w:b/>
      <w:sz w:val="22"/>
    </w:rPr>
  </w:style>
  <w:style w:type="paragraph" w:styleId="OdpowiedzPrzelijdalejnagwki">
    <w:name w:val="Odpowiedz/Prześlij dalej nagłówki"/>
    <w:basedOn w:val="Normal"/>
    <w:next w:val="OdpowiedzPrzelijdalejnagwkiDoOdData"/>
    <w:qFormat/>
    <w:pPr>
      <w:pBdr>
        <w:left w:val="single" w:sz="18" w:space="1" w:color="000000"/>
      </w:pBdr>
      <w:shd w:fill="E5E5E5" w:val="clear"/>
    </w:pPr>
    <w:rPr>
      <w:b/>
      <w:lang w:val="en-US" w:eastAsia="en-US"/>
    </w:rPr>
  </w:style>
  <w:style w:type="paragraph" w:styleId="OdpowiedzPrzelijdalejnagwkiDoOdData">
    <w:name w:val="Odpowiedz/Prześlij dalej nagłówki Do: Od: Data:"/>
    <w:basedOn w:val="Normal"/>
    <w:qFormat/>
    <w:pPr>
      <w:pBdr>
        <w:left w:val="single" w:sz="18" w:space="1" w:color="000000"/>
      </w:pBdr>
    </w:pPr>
    <w:rPr/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Indeks5">
    <w:name w:val="Indeks 5"/>
    <w:basedOn w:val="Normal"/>
    <w:next w:val="Normal"/>
    <w:qFormat/>
    <w:pPr>
      <w:tabs>
        <w:tab w:val="clear" w:pos="360"/>
        <w:tab w:val="right" w:pos="8640" w:leader="dot"/>
      </w:tabs>
      <w:ind w:left="1000" w:hanging="200"/>
    </w:pPr>
    <w:rPr/>
  </w:style>
  <w:style w:type="paragraph" w:styleId="Tekstpodstawowy2">
    <w:name w:val="Tekst podstawowy 2"/>
    <w:basedOn w:val="Normal"/>
    <w:qFormat/>
    <w:pPr/>
    <w:rPr>
      <w:sz w:val="32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b/>
      <w:sz w:val="24"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ai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9T07:24:00Z</dcterms:created>
  <dc:creator>iza</dc:creator>
  <dc:description/>
  <dc:language>en-US</dc:language>
  <cp:lastModifiedBy>Urząd Miejski w Kaliszu</cp:lastModifiedBy>
  <cp:lastPrinted>2005-05-09T11:21:00Z</cp:lastPrinted>
  <dcterms:modified xsi:type="dcterms:W3CDTF">2005-05-23T09:48:00Z</dcterms:modified>
  <cp:revision>7</cp:revision>
  <dc:subject/>
  <dc:title>Email Template</dc:title>
</cp:coreProperties>
</file>