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Nr XXXI/ 516/2005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 19 maja 2005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mieniająca uchwałę w sprawie zatwierdzenia zestawienia przychodów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 wydatków Gminnego i Powiatowego Funduszu Ochrony Środowisk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Gospodarki Wodnej w Kaliszu n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. 15 ustawy z dnia 8 marca 1990 roku o samorządzie gminnym (Dz. U. z 2001 r., Nr 142, poz. 1591 z późn. zm.) w zw. z art. 420 ustawy </w:t>
        <w:br/>
        <w:t xml:space="preserve">z dnia 27 kwietnia 2001 r. - Prawo ochrony środowiska (Dz. U. Nr 62, poz. 627 </w:t>
        <w:br/>
        <w:t>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1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załączniku nr 1 do uchwały Nr XXV/427/2004 Rady Miejskiej Kalisza z dnia 29 grudnia 2004 r. w sprawie zatwierdzenia zestawienia przychodów i wydatków Gminnego i Powiatowego Funduszu Ochrony Środowiska i Gospodarki Wodnej               w Kaliszu na 2005 r. wprowadza się następujące zmiany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większa się stan środków obrotowych na początek roku o kwotę 25.073 zł do kwoty ogółem 256.053 zł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większa się wydatki o kwotę 25.073 zł do kwoty ogółem 661.053 zł, w ty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Przedsięwzięcia związane z ochroną przyrody, w tym urządzanie i utrzymywanie terenów zieleni, zadrzewień, zakrzewień – 25.073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załączniku nr 2 do uchwały Nr XXV/427/2004 Rady Miejskiej Kalisza z dnia 29 grudnia 2004 r. w sprawie zatwierdzenia zestawienia przychodów i wydatków Gminnego i Powiatowego Funduszu Ochrony Środowiska i Gospodarki Wodnej               w Kaliszu na 2005 r. wprowadza się następujące zmian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większa się stan środków obrotowych na początek roku o kwotę 8.383 zł do kwoty  ogółem 9.383 zł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większa się wydatki o kwotę 8.383 zł do kwoty ogółem 203.883 zł, w ty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nne zadania służące ochronie środowiska i gospodarce wodnej, wynikające z zasady  zrównoważonego rozwoju - 8.383 zł (w tym na utrzymanie stałej retencji korytowej cieków i rowów odwadniających mających szczególne znaczenie dla odwodnienia poszczególnych osiedli i sołectw na terenie Kalisza - 8.383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2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XI/516/2005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19 maja 2005 r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mieniającej uchwałę w sprawie zatwierdzenia zestawienia przychodów i wydatków Gminnego i Powiatowego Funduszu Ochrony Środowiska i Gospodarki Wodnej w Kaliszu n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XV/427/2004 Rady Miejskiej Kalisza z dnia 29 grudnia 2004 roku                w sprawie zatwierdzenia zestawienia przychodów i wydatków Gminnego                       i Powiatowego Funduszu Ochrony Środowiska i Gospodarki Wodnej na 2005 rok zaplanowano stan środków obrotowych na początek roku odpowiednio: Gminnego Funduszu - 230.980 zł i Powiatowego Funduszu - 1.000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zeczywisty stan środków obrotowych Gminnego i Powiatowego Funduszu Ochrony Środowiska i Gospodarki Wodnej w Kaliszu na początek roku wyniósł odpowiedni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256.053 zł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9.383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an środków obrotowych powstał w związku z oszczędnościami na zadaniach realizowanych w ramach planu na 2004 rok w zakresie: edukacji ekologicznej, monitoringu środowiska, gospodarki odpadami oraz innych zadań służących ochronie środowiska i gospodarce wodnej, wynikających  z zasady zrównoważonego rozwoj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miana, wprowadzona niniejszą uchwałą, związana jest więc z koniecznością wprowadzenia do zestawienia przychodów i wydatków Gminnego i Powiatowego Funduszu Ochrony Środowiska i Gospodarki Wodnej 2005 rok różnicy pomiędzy zaplanowanym a rzeczywistym stanem środków obrotowych tj. kwoty  25.073 zł na rachunku Gminnego Funduszu i 8.383 zł na rachunku Powiatowego Funduszu. Przedmiotowe środki proponuje się przeznaczyć na zadania związane z ochroną przyrody, w tym urządzanie i utrzymywanie terenów zieleni, zadrzewień, zakrzewien oraz na utrzymanie stałej retencji korytowej cieków i rowów odwadniających mających szczególne znaczenie dla odwodnienia poszczególnych osiedli i sołectw na terenie Kalisza. Powyższy podział dokonany został w oparciu o analizę potrzeb w zakresie przedsięwzięć na rzecz ochrony środowiska w Kaliszu. Podział ten jest zgodny z art. 406 i 407 ustawy Prawo ochrony środowiska oraz spełnia kryterium zgodności zadania objętego dofinansowaniem z polityką proekologiczną miasta Kalisza oraz kryterium maksymalnej efektywności ekologicznej i ekonomicznej przewidzianych do realizacji zadań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7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St15z0">
    <w:name w:val="WW8NumSt15z0"/>
    <w:qFormat/>
    <w:rPr>
      <w:rFonts w:ascii="Symbol" w:hAnsi="Symbol" w:cs="Symbol"/>
      <w:b w:val="false"/>
      <w:i w:val="false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3:02:00Z</dcterms:created>
  <dc:creator>Urząd Miejski Kalisz</dc:creator>
  <dc:description/>
  <dc:language>en-US</dc:language>
  <cp:lastModifiedBy>Urząd Miejski w Kaliszu</cp:lastModifiedBy>
  <cp:lastPrinted>2005-04-18T09:41:00Z</cp:lastPrinted>
  <dcterms:modified xsi:type="dcterms:W3CDTF">2005-05-31T09:47:00Z</dcterms:modified>
  <cp:revision>3</cp:revision>
  <dc:subject/>
  <dc:title>UCHWAŁA </dc:title>
</cp:coreProperties>
</file>