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Uchwała Nr XXXI/520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z dnia 19 maja 2005 roku</w:t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kreśla się wysokość środków Państwowego Funduszu Rehabilitacji Osób Niepełnosprawnych przeznaczonych w 2005 r. na realizację zadań z zakresu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REHABILITACJI ZAWODOWEJ I SPOŁECZNEJ                                   2.303.357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wrot  kosztów  poniesionych  przez  pracodawcę  w  związku                             0     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przystosowaniem tworzonych lub istniejących stanowisk pracy,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osownie do potrzeb wynikających z niepełnosprawności osób na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ch zatrudnionych oraz z rozpoznaniem przez służby medycyny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acy tych potrzeb art.26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obowiązania dotyczące zwrotu kosztów refundacji                                   217.084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ynagrodzeń i składek na ubezpieczenia społeczne art. 26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Finansowanie kosztów szkoleń osób niepełnosprawnych                              38.000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art. 38 i 40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życzki na rozpoczęcie działalności gospodarczej lub rolniczej                 60.000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art. 12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finansowanie turnusów rehabilitacyjnych                                               327.863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Art. 47 ust. 1 pkt 5 lit. a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finansowanie kosztów działalności Warsztatów Terapii                         871.910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jęciowej art. 47 ust. 1 pkt. 6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Dofinansowanie zaopatrzenia w sprzęt rehabilitacyjny,                              255.000 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zedmioty ortopedyczne i środki pomocnicze  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finansowanie likwidacji barier architektonicznych,                                460.000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komunikowaniu się,  i  technicznych,  w  związku  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 indywidualnymi  potrzebami  osób niepełnosprawnych</w:t>
      </w:r>
    </w:p>
    <w:p>
      <w:pPr>
        <w:pStyle w:val="Normal"/>
        <w:ind w:left="24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Dofinansowanie sportu, kultury, rekreacji i turystyki osób                            73.500 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pełnosprawnych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6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.</w:t>
      </w:r>
    </w:p>
    <w:p>
      <w:pPr>
        <w:pStyle w:val="Normal"/>
        <w:ind w:left="60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60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/>
        <w:t>Traci moc uchwała Nr XXVII/471/2005 Rady Miejskiej Kalisza z dnia 24 lutego 2005 w sprawie   określenia zadań i wysokości środków przeznaczonych na te zadania w 2005 roku z Państwowego Funduszu Rehabilitacji Osób Niepełnosprawnych.</w:t>
      </w:r>
    </w:p>
    <w:p>
      <w:pPr>
        <w:pStyle w:val="Normal"/>
        <w:ind w:left="60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60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60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Uchwała wchodzi w życie z dniem podjęcia. 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</w:t>
      </w:r>
    </w:p>
    <w:p>
      <w:pPr>
        <w:pStyle w:val="Normal"/>
        <w:ind w:left="24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Uzasadnien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do Uchwały Nr XXXI/520/2005 Rady Miejskiej Kalisz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z dnia 19 maja 2005 roku</w:t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swoim planie finansowym na 2005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z zakresu rehabilitacji zawodowej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    zwrot  kosztów  poniesionych  przez  pracodawcę  w  związku                         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przystosowaniem tworzonych lub istniejących stanowisk pracy,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osownie do potrzeb wynikających z niepełnosprawności osób na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ch zatrudnionych oraz z rozpoznaniem przez służby medycyny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acy tych potrzeb (art.26)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z zakresu rehabilitacji społeczn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finansowanie turnusów rehabilitacyj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finansowanie warsztatów terapii zajęciow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finansowanie sportu, kultury, rekreacji i turystyk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finansowanie zaopatrzenia w sprzęt rehabilitacyjny, przedmioty ortopedyczne i środki pomocnicze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   dofinansowanie likwidacji barier architektonicznych, w komunikowaniu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się,  i  technicznych,  w  związku  z  indywidualnymi  potrzebami  osób 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pełnosprawnych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związku z powyższym stosownie do art. 35a ust. 3 cytowanej ustawy, z uwagi na bardzo duże zainteresowanie osób niepełnosprawnych dofinansowaniem zaopatrzenia w sprzęt rehabilitacyjny, przedmioty ortopedyczne i środki pomocnicze, oraz dofinansowaniem turnusów rehabilitacyjnych i wyczerpaniem się środków finansowych na te zadania, a małym zainteresowaniem zadaniami z zakresu rehabilitacji zawodowej, w szczególności zupełnym brakiem zainteresowania zwrotem kosztów przystosowania stanowisk pracy dla osób niepełnosprawnych dokonano ponownie podziału tych środków zgodnie z planem finansowym PFRON na 2005 rok. </w:t>
      </w:r>
    </w:p>
    <w:p>
      <w:pPr>
        <w:pStyle w:val="Normal"/>
        <w:ind w:left="24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59:00Z</dcterms:created>
  <dc:creator>OEM</dc:creator>
  <dc:description/>
  <dc:language>en-US</dc:language>
  <cp:lastModifiedBy>Urząd Miejski w Kaliszu</cp:lastModifiedBy>
  <cp:lastPrinted>2005-05-09T16:04:00Z</cp:lastPrinted>
  <dcterms:modified xsi:type="dcterms:W3CDTF">2005-05-20T09:07:00Z</dcterms:modified>
  <cp:revision>3</cp:revision>
  <dc:subject/>
  <dc:title>Uzasadnienie</dc:title>
</cp:coreProperties>
</file>