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XIV/524/2005</w:t>
      </w:r>
    </w:p>
    <w:p>
      <w:pPr>
        <w:pStyle w:val="Heading4"/>
        <w:ind w:left="2832" w:hanging="0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tworzenia na obszarze miasta Kalisza obwodów głosowania w szpitalach, zakładzie pomocy społecznej i zakładzie karnym dla przeprowadzenia głosowania w wyborach do Sejmu Rzeczypospolitej Polskiej i do Senatu Rzeczypospolitej Polskiej wyznaczonych na dzień 25 wrześ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art. 30 ustawy z dnia 12 kwietnia 2001r. Ordynacja wyborcza </w:t>
        <w:br/>
        <w:t xml:space="preserve">do  Sejmu Rzeczypospolitej Polskiej i do Senatu Rzeczypospolitej Polskiej ( Dz. U. Nr 46, poz. 499 z późn. zm.) </w:t>
      </w:r>
      <w:r>
        <w:rPr>
          <w:i/>
        </w:rPr>
        <w:t xml:space="preserve"> </w:t>
      </w:r>
      <w:r>
        <w:rPr/>
        <w:t>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worzy się obwody głosowania w celu przeprowadzenia głosowania w wyborach do Sejmu Rzeczypospolitej Polskiej i do Senatu Rzeczypospolitej Polskiej wyznaczonych na dzień </w:t>
        <w:br/>
        <w:t xml:space="preserve">25 września 2005r.w szpitalach, zakładzie pomocy społecznej oraz zakładzie karnym </w:t>
        <w:br/>
        <w:t xml:space="preserve">o numerach, granicach i siedzibach obwodowych komisji wyborczych określonych </w:t>
        <w:br/>
        <w:t>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Uchwała wchodzi w życie z dniem ogłoszenia w Dzienniku Urzędowym Województwa Wielkopolskiego oraz podlega podaniu do publicznej wiadomości w sposób ustaw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Załącznik</w:t>
      </w:r>
    </w:p>
    <w:p>
      <w:pPr>
        <w:pStyle w:val="Normal"/>
        <w:ind w:left="4956" w:firstLine="708"/>
        <w:jc w:val="center"/>
        <w:rPr/>
      </w:pPr>
      <w:r>
        <w:rPr/>
        <w:t xml:space="preserve">   </w:t>
      </w:r>
      <w:r>
        <w:rPr/>
        <w:t>do uchwały NrXXXIV/524/0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Rady Miejskiej Kalisza</w:t>
      </w:r>
    </w:p>
    <w:p>
      <w:pPr>
        <w:pStyle w:val="Normal"/>
        <w:ind w:left="5664" w:hanging="0"/>
        <w:rPr>
          <w:sz w:val="28"/>
        </w:rPr>
      </w:pPr>
      <w:r>
        <w:rPr/>
        <w:t xml:space="preserve">      </w:t>
      </w:r>
      <w:r>
        <w:rPr/>
        <w:t>z dnia 30.06.2005 roku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8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anice obwodu głosowa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Matki i Dzieck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Łódzka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XXIV/524/05  Rady Miejskiej Kalisza z dnia 30.06.2005 r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  <w:t>w sprawie utworzenia na obszarze miasta Kalisza obwodów głosowania</w:t>
        <w:br/>
        <w:t>w szpitalach, zakładzie pomocy społecznej i zakładzie karnym dla przeprowadzenia głosowania w wyborach do Sejmu Rzeczypospolitej Polskiej i do Senatu Rzeczypospolitej Polskiej wyznaczonych na dzień 25 września 2005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pisy ustawy z dnia 12 kwietnia 2001r. Ordynacja wyborcza do Sejmu Rzeczypospolitej Polskiej i do Senatu Rzeczypospolitej Polskiej (Dz.U. Nr 46, poz. 499 </w:t>
        <w:br/>
        <w:t xml:space="preserve">z późn. zm.)  dają możliwość utworzenia na obszarze gminy odrębnych obwodów głosowania w szpitalu, zakładzie pomocy społecznej, zakładzie karnym.  </w:t>
      </w:r>
    </w:p>
    <w:p>
      <w:pPr>
        <w:pStyle w:val="Normal"/>
        <w:jc w:val="both"/>
        <w:rPr>
          <w:sz w:val="28"/>
        </w:rPr>
      </w:pPr>
      <w:r>
        <w:rPr/>
        <w:t xml:space="preserve">          </w:t>
      </w:r>
      <w:r>
        <w:rPr/>
        <w:t>W Kaliszu istnieją tego typu jednostki organizacyjne i zachodzi konieczność utworzenia w nich odrębnych obwodów głosowania w wyborach do Sejmu Rzeczypospolitej Polskiej i do Senatu Rzeczypospolitej Polskiej w 2005 roku w celu umożliwienia głosowania osobom tam przebywający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1:00Z</dcterms:created>
  <dc:creator>Urząd Miejski w Kaliszu</dc:creator>
  <dc:description/>
  <dc:language>en-US</dc:language>
  <cp:lastModifiedBy>Urząd Miejski w Kaliszu</cp:lastModifiedBy>
  <dcterms:modified xsi:type="dcterms:W3CDTF">2005-07-21T09:58:00Z</dcterms:modified>
  <cp:revision>3</cp:revision>
  <dc:subject/>
  <dc:title>Uchwała Nr XXXIV/524/05</dc:title>
</cp:coreProperties>
</file>