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XIV/525/2005</w:t>
      </w:r>
    </w:p>
    <w:p>
      <w:pPr>
        <w:pStyle w:val="Heading4"/>
        <w:ind w:left="2832" w:hanging="0"/>
        <w:rPr/>
      </w:pPr>
      <w:r>
        <w:rPr/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sprawie utworzenia na obszarze miasta Kalisza obwodów głosowania w szpitalach, zakładzie pomocy społecznej i zakładzie karnym dla przeprowadzenia głosowania </w:t>
        <w:br/>
        <w:t xml:space="preserve">w wyborach Prezydenta Rzeczypospolitej Polskiej wyznaczonych na dzień </w:t>
        <w:br/>
        <w:t>09 październik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22 ustawy z dnia 27 września 1990r. o wyborze Prezydenta Rzeczypospolitej Polskiej  ( Dz. U. z 2000r. Nr 47, poz. 544  z późn. zm.) </w:t>
      </w:r>
      <w:r>
        <w:rPr>
          <w:i/>
        </w:rPr>
        <w:t xml:space="preserve"> </w:t>
      </w:r>
      <w:r>
        <w:rPr/>
        <w:t xml:space="preserve">uchwala się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worzy się obwody głosowania w celu przeprowadzenia głosowania w wyborach Prezydenta Rzeczypospolitej Polskiej wyznaczonych na dzień 09 października 2005r.</w:t>
        <w:br/>
        <w:t xml:space="preserve">w szpitalach, zakładzie pomocy społecznej oraz zakładzie karnym o numerach, granicach </w:t>
        <w:br/>
        <w:t>i siedzibach obwodowych komisji wyborczych określonych w załączniku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>Uchwała wchodzi w życie z dniem ogłoszenia w Dzienniku Urzędowym Województwa Wielkopolskiego oraz podlega podaniu do publicznej wiadomości w sposób ustawowo przyję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/>
      </w:pPr>
      <w:r>
        <w:rPr/>
        <w:t xml:space="preserve">                                                                                                  </w:t>
      </w:r>
      <w:r>
        <w:rPr/>
        <w:t>Załącznik</w:t>
      </w:r>
    </w:p>
    <w:p>
      <w:pPr>
        <w:pStyle w:val="Normal"/>
        <w:jc w:val="right"/>
        <w:rPr/>
      </w:pPr>
      <w:r>
        <w:rPr/>
        <w:t>do uchwały Nr XXXIV/525/200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Rady Miejskiej Kalisza</w:t>
      </w:r>
    </w:p>
    <w:p>
      <w:pPr>
        <w:pStyle w:val="Normal"/>
        <w:ind w:left="4248" w:firstLine="708"/>
        <w:jc w:val="center"/>
        <w:rPr>
          <w:sz w:val="28"/>
        </w:rPr>
      </w:pPr>
      <w:r>
        <w:rPr/>
        <w:t xml:space="preserve">   </w:t>
      </w:r>
      <w:r>
        <w:rPr/>
        <w:t>z dnia.30.06.2005 roku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iasto Kalisz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8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nice obwodu głosowa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m Pomocy Społecznej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Winiarska 26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Zespolo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jewódzki Szpital Matki i Dzieck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 Karn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ul. Łódzka 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rPr/>
      </w:pPr>
      <w:r>
        <w:rPr>
          <w:b/>
          <w:sz w:val="28"/>
        </w:rPr>
        <w:t>do uchwały Nr XXXIV/525/05 Rady Miejskiej Kalisza</w:t>
      </w:r>
      <w:r>
        <w:rPr/>
        <w:t xml:space="preserve"> </w:t>
      </w:r>
      <w:r>
        <w:rPr>
          <w:b/>
          <w:sz w:val="28"/>
        </w:rPr>
        <w:t>z dnia 30.06.2005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w sprawie utworzenia na obszarze miasta Kalisza obwodów głosowania</w:t>
        <w:br/>
        <w:t>w szpitalach, zakładzie pomocy społecznej i zakładzie karnym dla przeprowadzenia głosowania w wyborach Prezydenta Rzeczypospolitej Polskiej wyznaczonych na dzień 09 października 2005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pisy ustawy z dnia 27 września 1990r. o wyborze Prezydenta Rzeczypospolitej Polskiej (Dz.U. z 2000r.  Nr 47, poz. 544 z późn. zm.)  dają możliwość utworzenia na obszarze gminy odrębnych obwodów głosowania w szpitalu, zakładzie pomocy społecznej, zakładzie karnym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Kaliszu istnieją tego typu jednostki organizacyjne i zachodzi konieczność utworzenia w nich odrębnych obwodów głosowania w wyborach Prezydenta Rzeczypospolitej Polskiej w 2005 roku w celu umożliwienia głosowania osobom tam przebywając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7:39:00Z</dcterms:created>
  <dc:creator>Urząd Miejski w Kaliszu</dc:creator>
  <dc:description/>
  <dc:language>en-US</dc:language>
  <cp:lastModifiedBy>Urząd Miejski w Kaliszu</cp:lastModifiedBy>
  <dcterms:modified xsi:type="dcterms:W3CDTF">2005-07-21T09:59:00Z</dcterms:modified>
  <cp:revision>2</cp:revision>
  <dc:subject/>
  <dc:title>Uchwała Nr XXXIV/525/05</dc:title>
</cp:coreProperties>
</file>