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2835"/>
        <w:rPr>
          <w:rFonts w:eastAsia="Times New Roman" w:cs="Times New Roman"/>
          <w:b/>
          <w:b/>
          <w:color w:val="auto"/>
          <w:sz w:val="32"/>
          <w:szCs w:val="20"/>
          <w:lang w:val="en-US"/>
        </w:rPr>
      </w:pPr>
      <w:r>
        <w:rPr>
          <w:rFonts w:eastAsia="Times New Roman" w:cs="Times New Roman"/>
          <w:b/>
          <w:color w:val="auto"/>
          <w:sz w:val="32"/>
          <w:szCs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625475</wp:posOffset>
                </wp:positionV>
                <wp:extent cx="100520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8.75pt;mso-wrap-distance-left:9.05pt;mso-wrap-distance-right:9.05pt;mso-wrap-distance-top:0pt;mso-wrap-distance-bottom:0pt;margin-top:-49.25pt;mso-position-vertical-relative:text;margin-left:4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4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4"/>
                          <w:szCs w:val="2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20"/>
          <w:lang w:val="pl-PL"/>
        </w:rPr>
        <w:t xml:space="preserve">                               </w:t>
      </w:r>
      <w:r>
        <w:rPr>
          <w:rFonts w:eastAsia="Times New Roman" w:cs="Times New Roman"/>
          <w:b/>
          <w:color w:val="auto"/>
          <w:sz w:val="32"/>
          <w:szCs w:val="20"/>
          <w:lang w:val="pl-PL"/>
        </w:rPr>
        <w:t>UCHWAŁA Nr  XXXIV/526/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 xml:space="preserve">               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Rady Miejskiej Kalisz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z dnia 30 czerwc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w sprawie delegowania radnych Rady Miejskiej Kalisza do Wspólnej Komisji Bezpieczeństwa i Porządku dla Miasta Kalisza i Powiatu Kaliskiego</w:t>
      </w:r>
      <w:r>
        <w:rPr/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ab/>
        <w:t>Na podstawie art. 38a ust. 5 pkt. 2 w związku z art. 91 i art.92 ust. 1 pkt. 1 i ust. 2 ustawy z dnia 5 czerwca 1998 roku o samorządzie powiatowym (Dz. U. z 2001 r. Nr 142, poz. 1592 z późn. zm.)  uchwala się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§ 1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TextBody"/>
        <w:spacing w:lineRule="auto" w:line="360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Do udziału w pracach Wspólnej Komisji Bezpieczeństwa i Porządku dla Miasta Kalisza i Powiatu Kaliskiego deleguje się następujących radnych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STANISŁAWA JUSZCZAKA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2)  IRENEUSZA LEWANDOWSKIEGO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§ 2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Wykonanie uchwały powierza się Prezydentowi Miasta Kalisza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§ 3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0"/>
          <w:lang w:val="pl-PL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/>
        </w:rPr>
        <w:t>Uzasadni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do Uchwały Nr XXXIV/526/2005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z dnia 30 czerwc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w sprawie delegowania radnych Rady Miejskiej Kalisza do Wspólnej Komisji Bezpieczeństwa i Porządku dla Miasta Kalisza i Powiatu Kaliskiego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/>
        </w:rPr>
        <w:tab/>
        <w:t xml:space="preserve">Na podstawie art. 38a w związku z art. 91 i art. 92 ust. 1 pkt. 1 i ust. 2 ustawy z dnia 5 czerwca 1998 roku o samorządzie powiatowym (Dz. U. z 2001 r. Nr 142, poz. 1592 z późn. zm.) w styczniu 2002 r. utworzona została Wspólna Komisja Bezpieczeństwa i Porządku dla Miasta Kalisza i Powiatu Kaliskiego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/>
        </w:rPr>
        <w:t>W  związku z upływem trzyletniej kadencji funkcjonowania i zapewnieniem ciągłości pracy, zachodzi potrzeba delegowania przez Radę Miejską Kalisza dwóch radnych - jako swoich przedstawicieli  do pracy w w/w Komisji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97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54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40:00Z</dcterms:created>
  <dc:creator>Urząd Miejski w Kaliszu</dc:creator>
  <dc:description/>
  <dc:language>en-US</dc:language>
  <cp:lastModifiedBy>Urząd Miejski w Kaliszu</cp:lastModifiedBy>
  <cp:lastPrinted>2113-01-01T00:00:00Z</cp:lastPrinted>
  <dcterms:modified xsi:type="dcterms:W3CDTF">2005-07-05T07:42:00Z</dcterms:modified>
  <cp:revision>1</cp:revision>
  <dc:subject/>
  <dc:title/>
</cp:coreProperties>
</file>