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XIV/530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30/06/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likwidacji Zasadniczej Szkoły Zawodowej Nr 9 w Kaliszu prz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l. Przemysłowej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art.12 pkt 8 lit. i oraz art. 92 ust. 1 pkt 1 i ust.2 ustawy z dnia 5 czerwca 1998 r. o samorządzie powiatowym  (Dz. U. z 2001 r. Nr 142 , poz.1592 z  późn. zm.) i art. 59 ust. 1 i ust. 2 ustawy z dnia 7 września 1991 r. o systemie oświaty (Dz. U. z 2004r. Nr 256, poz. 2572 z późn. zm.) w związku z uchwałą Nr XXVII/458/2005 Rady Miejskiej Kalisza z dnia 24.02.2005 r. w sprawie zamiaru likwidacji Zasadniczej Szkoły Zawodowej Nr 9 w Kaliszu przy ul. Przemysłowej 1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 dniem 1 września 2005 r. rozpoczyna się likwidację Zasadniczej Szkoły Zawodowej Nr 9 w Kaliszu przy ul. Przemysłowej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tępowanie likwidacyjne zostanie zakończone z dniem 31 sierpnia 2007 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 xml:space="preserve">Likwidacja Zasadniczej Szkoły Zawodowej Nr 9 nastąpi według zasad i trybu określonych uchwałą Nr XXVII/458/2005 Rady Miejskiej Kalisza z dnia 24.02.2005 r. w sprawie zamiaru likwidacji Zasadniczej Szkoły Zawodowej Nr 9 w Kaliszu </w:t>
      </w:r>
    </w:p>
    <w:p>
      <w:pPr>
        <w:pStyle w:val="Tekstpodstawowy2"/>
        <w:jc w:val="both"/>
        <w:rPr/>
      </w:pPr>
      <w:r>
        <w:rPr/>
        <w:t>przy ul. Przemysłowej 1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, z mocą obowiązującą na dzień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 września 2005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XXXIV/530/05 Rady Miejskiej Kalisza z dnia 30.06.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likwidacji Zasadniczej Szkoły Zawodowej Nr 9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jc w:val="both"/>
        <w:rPr/>
      </w:pPr>
      <w:r>
        <w:rPr/>
        <w:t>Powyższa uchwała jest konsekwencją woli Rady Miejskiej Kalisza wyrażonej w uchwale Nr XXVII/458/2005 Rady Miejskiej Kalisza z dnia 24.02.2005 r. w sprawie zamiaru likwidacji Zasadniczej Szkoły Zawodowej Nr 9 w Kaliszu przy ul. Przemysłowej 1.</w:t>
      </w:r>
    </w:p>
    <w:p>
      <w:pPr>
        <w:pStyle w:val="TextBodyIndent"/>
        <w:jc w:val="both"/>
        <w:rPr>
          <w:b/>
          <w:b/>
        </w:rPr>
      </w:pPr>
      <w:r>
        <w:rPr/>
        <w:t xml:space="preserve">O zamiarze likwidacji zostały poinformowane podmioty wymienione w art. 59 Ustawy o systemie oświaty. Proces likwidacji Szkoły polega na stopniowym ,,wygaszaniu’’ placówki, bez uszczerbku dla procesu dydaktycznego. Proces likwidacji szkoły zakończy się w roku 2007.   </w:t>
      </w:r>
    </w:p>
    <w:p>
      <w:pPr>
        <w:pStyle w:val="Heading2"/>
        <w:ind w:firstLine="708"/>
        <w:rPr/>
      </w:pPr>
      <w:r>
        <w:rPr/>
        <w:t xml:space="preserve">Wobec powyższego wywołanie uchwały jest uzasadnion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14:00Z</dcterms:created>
  <dc:creator>Urząd Miejski w Kaliszu</dc:creator>
  <dc:description/>
  <dc:language>en-US</dc:language>
  <cp:lastModifiedBy>Urząd Miejski w Kaliszu</cp:lastModifiedBy>
  <dcterms:modified xsi:type="dcterms:W3CDTF">2005-07-21T10:06:00Z</dcterms:modified>
  <cp:revision>2</cp:revision>
  <dc:subject/>
  <dc:title>Uchwała Nr XXXIV/530/05</dc:title>
</cp:coreProperties>
</file>