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XIV/531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z dnia 30.06.05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przekształcenia szkoły policealnej w Kaliszu przy ul. Rzemieślniczej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Na podstawie art. 12 pkt 8 lit. i oraz art. 92 ust.1 pkt 1 i ust. 2 ustawy z dnia 5 czerwca 1998 r. o samorządzie powiatowym ( Dz. U. z 2001 r. Nr 142, poz. 1592 z późn. zm.), art.2c ust. 5 ustawy z dnia 8 stycznia 1999 r. Przepisy wprowadzające reformę ustroju szkolnego ( Dz. U. Nr 12, poz. 96 z późn. zm.) oraz art.5 ust.2 pkt 1 i ust. 5a, art.9 ust.1 pkt 3 lit. g, art.62 ust. 5 ustawy z dnia 7 września 1991r. o systemie oświaty ( 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 dniem 1 września 2005 r. przekształca się szkołę policealną na podbudowie szkoły ponadpodstawowej w Kaliszu przy ul. Rzemieślniczej 6 w Szkołę Policealną Nr 1 na podbudowie szkoły ponadgimnazjalnej w Kaliszu przy ul. Rzemieślniczej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Organizację Szkoły Policealnej Nr 1 określa statut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Szkołę Policealną Nr 1 włącza się w skład Zespołu Szkół Mechaniczno - Elektrycznych z siedzibą w Kaliszu przy ul. Rzemieślniczej 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, z mocą obowiązującą od dnia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 września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XXXIV/531/05 Rady Miejskiej Kalisza z dnia 30.06.05</w:t>
      </w:r>
    </w:p>
    <w:p>
      <w:pPr>
        <w:pStyle w:val="Tekstpodstawowy3"/>
        <w:jc w:val="both"/>
        <w:rPr/>
      </w:pPr>
      <w:r>
        <w:rPr/>
        <w:t>w sprawie przekształcenia szkoły policealnej w Kaliszu przy ul. Rzemieślniczej 6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Na podstawie art. 2 c ust. 5 ustawy z dnia 8 stycznia 1999 r. Przepisy wprowadzające reformę ustroju szkolnego z dniem 1 września 2005 r. organy prowadzące dotychczasowe szkoły policealne i szkoły pomaturalne przekształcą je w szkoły policealne o okresie nauczania nie dłuższym niż 2,5 roku, których ukończenie umożliwia osobom posiadającym wykształcenie średnie uzyskanie dyplomu potwierdzającego kwalifikacje zawodowe po zdaniu egzaminu.</w:t>
      </w:r>
    </w:p>
    <w:p>
      <w:pPr>
        <w:pStyle w:val="TextBodyIndent"/>
        <w:jc w:val="both"/>
        <w:rPr>
          <w:b/>
          <w:b/>
        </w:rPr>
      </w:pPr>
      <w:r>
        <w:rPr/>
        <w:t>Proponowane przekształcenie jest zgodnie z Procedurą wdrożenia kolejnego etapu reformy ustroju szkolnego z dniem 1 września 2005 r. opracowaną i zalecaną przez Wielkopolskiego Kuratora Oświaty.</w:t>
      </w:r>
    </w:p>
    <w:p>
      <w:pPr>
        <w:pStyle w:val="Heading2"/>
        <w:ind w:firstLine="708"/>
        <w:jc w:val="both"/>
        <w:rPr/>
      </w:pPr>
      <w:r>
        <w:rPr/>
        <w:t>Wobec powyższego wywołanie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/>
      </w:pPr>
      <w:r>
        <w:rPr/>
        <w:t xml:space="preserve">  </w:t>
      </w:r>
      <w:r>
        <w:rPr/>
        <w:t xml:space="preserve">Załącznik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do uchwały XXXIV/531/05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z dnia 30.06.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SZKOŁY </w:t>
      </w:r>
    </w:p>
    <w:p>
      <w:pPr>
        <w:pStyle w:val="Heading5"/>
        <w:jc w:val="center"/>
        <w:rPr/>
      </w:pPr>
      <w:r>
        <w:rPr>
          <w:spacing w:val="80"/>
        </w:rPr>
        <w:t>POLICEALNEJ</w:t>
      </w:r>
      <w:r>
        <w:rPr>
          <w:spacing w:val="80"/>
          <w:sz w:val="32"/>
        </w:rPr>
        <w:t xml:space="preserve"> </w:t>
      </w:r>
    </w:p>
    <w:p>
      <w:pPr>
        <w:pStyle w:val="Heading6"/>
        <w:rPr>
          <w:b/>
          <w:b/>
        </w:rPr>
      </w:pPr>
      <w:r>
        <w:rPr>
          <w:b/>
        </w:rPr>
        <w:t xml:space="preserve">Nr 1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zkoła Policealna Nr 1 w Kaliszu, zwana dalej „szkołą policealną” jest szkołą publiczną.</w:t>
      </w:r>
    </w:p>
    <w:p>
      <w:pPr>
        <w:pStyle w:val="Normal"/>
        <w:numPr>
          <w:ilvl w:val="0"/>
          <w:numId w:val="8"/>
        </w:numPr>
        <w:rPr/>
      </w:pPr>
      <w:r>
        <w:rPr/>
        <w:t>Szkoła policealna wchodzi w skład Zespołu Szkół Mechaniczno - Elektrycznych w Kaliszu zwany dalej ,,Zespołem ” z siedzibą przy ul. Rzemieślniczej 6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zwa szkoły policealnej brzmi: </w:t>
      </w:r>
    </w:p>
    <w:p>
      <w:pPr>
        <w:pStyle w:val="Normal"/>
        <w:ind w:left="4248" w:hanging="0"/>
        <w:rPr/>
      </w:pPr>
      <w:r>
        <w:rPr/>
        <w:t>Zespół Szkół Mechaniczno - Elektrycznych</w:t>
      </w:r>
    </w:p>
    <w:p>
      <w:pPr>
        <w:pStyle w:val="Normal"/>
        <w:ind w:left="4248" w:hanging="0"/>
        <w:rPr/>
      </w:pPr>
      <w:r>
        <w:rPr/>
        <w:t>Szkoła Policealna Nr 1</w:t>
      </w:r>
    </w:p>
    <w:p>
      <w:pPr>
        <w:pStyle w:val="Normal"/>
        <w:ind w:left="4248" w:hanging="0"/>
        <w:rPr/>
      </w:pPr>
      <w:r>
        <w:rPr/>
        <w:t>62-800 Kalisz, ul. Rzemieślnicza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prowadzącym szkołę policealną jest Miasto Kalisz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stawę prawną działalności Szkoły Policealnej Nr 1 stanowi uchwała Rady Miejskiej Kalisza w sprawie przekształcenia szkoły policealnej w Kaliszu przy ul. Rzemieślniczej 6 oraz Statut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koła jest placówką o okresie nauczania nie dłuższym niż 2,5 roku na podbudowie programowej liceum ogólnokształcącego, liceum profilowanego, liceum uzupełniającego, technikum, technikum uzupełniając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zkoła policealna kształci w zawodach określonych przez Ministra Edukacji Narodowej i Sportu ujętych w „Klasyfikacji zawodów szkolnictwa zawodowego” za zgodą organu prowadzącego po pozytywnym zaopiniowaniu organu sprawującego nadzór pedagogiczny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II. CELE I ZADANIA SZKOLY POLICEALNEJ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koła policealna realizuje cele i zadania określone w ustawie o systemie oświaty oraz przepisach wykonawczych wydanych na jej podstawie, a w szczególności:</w:t>
      </w:r>
    </w:p>
    <w:p>
      <w:pPr>
        <w:pStyle w:val="Normal"/>
        <w:numPr>
          <w:ilvl w:val="1"/>
          <w:numId w:val="16"/>
        </w:numPr>
        <w:rPr/>
      </w:pPr>
      <w:r>
        <w:rPr/>
        <w:t>umożliwia zdobycie wiedzy i umiejętności w celu uzyskania dyplomu potwierdzającego kwalifikacje zawodowe po zdaniu egzaminu,</w:t>
      </w:r>
    </w:p>
    <w:p>
      <w:pPr>
        <w:pStyle w:val="Normal"/>
        <w:numPr>
          <w:ilvl w:val="1"/>
          <w:numId w:val="16"/>
        </w:numPr>
        <w:rPr/>
      </w:pPr>
      <w:r>
        <w:rPr/>
        <w:t>umożliwia absolwentom dokonanie świadomego wyboru dalszego kierunku kształcenia lub wykonywania wybranego zawodu,</w:t>
      </w:r>
    </w:p>
    <w:p>
      <w:pPr>
        <w:pStyle w:val="Normal"/>
        <w:numPr>
          <w:ilvl w:val="1"/>
          <w:numId w:val="16"/>
        </w:numPr>
        <w:rPr/>
      </w:pPr>
      <w:r>
        <w:rPr/>
        <w:t>przygotowuje do aktywnego wejścia na rynek pracy,</w:t>
      </w:r>
    </w:p>
    <w:p>
      <w:pPr>
        <w:pStyle w:val="Normal"/>
        <w:numPr>
          <w:ilvl w:val="1"/>
          <w:numId w:val="16"/>
        </w:numPr>
        <w:rPr/>
      </w:pPr>
      <w:r>
        <w:rPr/>
        <w:t>kształtuje postawy kreatywne i przedsiębiorcze,</w:t>
      </w:r>
    </w:p>
    <w:p>
      <w:pPr>
        <w:pStyle w:val="Normal"/>
        <w:numPr>
          <w:ilvl w:val="1"/>
          <w:numId w:val="16"/>
        </w:numPr>
        <w:rPr/>
      </w:pPr>
      <w:r>
        <w:rPr/>
        <w:t>kształtuje wszechstronny rozwój osobowości,</w:t>
      </w:r>
    </w:p>
    <w:p>
      <w:pPr>
        <w:pStyle w:val="Normal"/>
        <w:numPr>
          <w:ilvl w:val="1"/>
          <w:numId w:val="16"/>
        </w:numPr>
        <w:rPr/>
      </w:pPr>
      <w:r>
        <w:rPr/>
        <w:t>sprawuje opiekę nad słuchaczami odpowiednio do ich potrzeb i możliwości,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II. ORGANY SZKOŁY POLICEALNEJ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ami szkoły policealnej są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yrektor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ada pedagogiczn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amorząd słuchaczy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Szczegółowe kompetencje i funkcjonowanie organów określa statut Zespołu, w skład którego wchodzi szkoła police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  <w:t>Nauczyciele uczący w szkole policealnej są członkami rady pedagogicznej Zespołu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sady współdziałania organów szkoły policealnej oraz sposób rozwiązywania sporów między nimi określa statut Zespoł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ORGANIZACJA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czegółową organizację nauczania, wychowania i opieki w szkole policealnej w danym roku szkolnym określa arkusz organizacji Zespołu, opracowany przez dyrektora, z uwzględnieniem szkolnego planu nauczania, o którym mowa w przepisach w sprawie ramowych planów nauczania – do dnia 30 kwietnia każdego roku. Arkusz organizacji Zespołu zatwierdza organ prowadzący do dnia 30 maja danego rok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części arkusza organizacji Zespołu dotyczącej szkoły policealnej zamieszcza się w szczególności: liczbę godzin zajęć edukacyjnych oraz liczbę godzin zajęć prowadzonych przez poszczególnych nauczyciel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 podstawie zatwierdzonego arkusza organizacji Zespołu dyrektor ustala z uwzględnieniem zasad ochrony zdrowia i higieny pracy tygodniowy rozkład zajęć słuchaczy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edukacyjne w ramach kształcenia zawodowego, stanowiące realizację podstaw programowych kształcenia w poszczególnych zawodach, mogą być organizowane w oddziałach lub w zespołach międzyoddziałowych albo międzyszkolnych,  zastrzeżeniem ust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zawodowego, u pracodawców, w indywidualnych gospodarstwach rolnych, oraz przez pracowników tych jednostek, na podstawie umowy zawartej pomiędzy szkołą policealną a daną jednost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dstawową jednostką organizacyjną szkoły policealnej jest oddzi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jęcia edukacyjne w szkole policealnej są prowadzone w systemie klasowo-lekcyjn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Godzina lekcyjna trwa 45 minut. W uzasadnionych przypadkach dopuszcza się prowadzenie zajęć edukacyjnych w innym wymiarze, nie dłuższym jednak niż 60 minut, zachowując ogólny tygodniowy czas zajęć ustalony w tygodniowym rozkładzie zaję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czegółową organizację praktycznej nauki zawodu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izację egzaminów potwierdzających kwalifikacje zawodowe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ształcenie w szkole policealnej odbywa się w formie stacjonarnej i zaoczn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w szkole policealnej, kształcącej w formie stacjonarnej odbywają się przez trzy lub cztery dni w tygodni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kształcących się w formie zaocznej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sultacje zbiorowe dla słuchaczy odbywają się we wszystkich semestrach co dwa tygodnie przez dwa dni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puszcza się możliwość organizowania konsultacji indywidualnych w wymiarze 20 procent ogólnej liczby godzin zajęć w semestrz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rganizuje się dwie konferencje instruktażowe w czasie jednego semestru: pierwszą – wprowadzającą do pracy w semestrze, i drugą – przedegzamin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realizacji celów statutowych szkoły policealnej słuchaczom zapewnia się korzystanie z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bibliotek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NAUCZYCIELE I INNI PRACOWNICY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kres zadań nauczycieli szkoły policealnej określa statut Zespołu a ponadto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auczyciele prowadzący zajęcia w danym oddziale tworzą zespół, którego zadaniem jest w szczególności ustalenie dla danego oddziału zestawu programów nauczania, obejmującego program nauczania w danym zawodzie oraz programy nauczania z zakresu kształcenia ogólnego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yrektor szkoły policealnej może tworzyć zespoły przedmiotowe lub inne zespoły problemowo-zadaniowe. Pracą zespołu kieruje przewodniczący powoływany przez dyrektora szkoły policealnej, na wniosek zesp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rektor powierza każdy oddział szkoły policealnej opiece wychowawczej jednemu z nauczycieli uczącemu w danym oddziale, zwanego dalej „opiekun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em opiekuna jest sprawowanie opieki dydaktycznej i wychowawczej nad słuchaczami szkoły police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odpowiada za właściwe prowadzenie dokumentacji dydaktyczno-wychow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SŁUCHACZE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szkoły policealnej przyjmowani są absolwenci liceum ogólnokształcącego, liceum profilowanego, liceum uzupełniającego, technikum, technikum uzupełn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krutacja słuchaczy do szkoły policealnej odbywa się na podstawie odrębn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łuchacze otrzymują indeksy według wzoru ustalonego przez MEN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rzystania ze wszystkich pomieszczeń i urządzeń Zespołu zgodnie z ich przeznacz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zanować postawy patrio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chacz szkoły policealnej może otrzymywać nagrody i wyróżnienia z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4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4"/>
        </w:numPr>
        <w:rPr/>
      </w:pPr>
      <w:r>
        <w:rPr/>
        <w:t>Ustala się następujące rodzaje nagród dla słuchaczy szkoły policealnej:</w:t>
      </w:r>
    </w:p>
    <w:p>
      <w:pPr>
        <w:pStyle w:val="Normal"/>
        <w:numPr>
          <w:ilvl w:val="1"/>
          <w:numId w:val="4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4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4"/>
        </w:numPr>
        <w:rPr/>
      </w:pPr>
      <w:r>
        <w:rPr/>
        <w:t>dyplom,</w:t>
      </w:r>
    </w:p>
    <w:p>
      <w:pPr>
        <w:pStyle w:val="Normal"/>
        <w:numPr>
          <w:ilvl w:val="1"/>
          <w:numId w:val="4"/>
        </w:numPr>
        <w:rPr/>
      </w:pPr>
      <w:r>
        <w:rPr/>
        <w:t>nagroda rzeczowa</w:t>
      </w:r>
    </w:p>
    <w:p>
      <w:pPr>
        <w:pStyle w:val="Normal"/>
        <w:numPr>
          <w:ilvl w:val="0"/>
          <w:numId w:val="4"/>
        </w:numPr>
        <w:rPr/>
      </w:pPr>
      <w:r>
        <w:rPr/>
        <w:t>Nagrody finansowane są z budżetu szkoły police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d każdej wymierzonej kary słuchacz może się odwołać do dyrektora, w ciągu trzech dni, za pośrednictwem opiekuna lub samorządu słuchaczy, z zastrzeżeniem ust.1 pkt 5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yrektor szkoły może, w drodze decyzji, skreślić ucznia z listy uczniów w przypadkach określonych w statucie Zespołu. Skreślenie następuje na podstawie uchwały rady pedagogicznej, po zasięgnięciu opinii samorządu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2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wchodząca w skład Zespołu, używa pieczęci urzędowej, zgodnie z odrębn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prowadzi i przechowuje dokumentację, zgodnie z odrębn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sady gospodarki finansowej szkoły policealnej określają odrębne przepis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jest jednostką budżetową w rozumieniu ustawy o finansach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6"/>
    </w:rPr>
  </w:style>
  <w:style w:type="character" w:styleId="WW8Num56z0">
    <w:name w:val="WW8Num56z0"/>
    <w:qFormat/>
    <w:rPr>
      <w:sz w:val="26"/>
    </w:rPr>
  </w:style>
  <w:style w:type="character" w:styleId="WW8Num57z0">
    <w:name w:val="WW8Num57z0"/>
    <w:qFormat/>
    <w:rPr>
      <w:sz w:val="28"/>
    </w:rPr>
  </w:style>
  <w:style w:type="character" w:styleId="WW8Num59z0">
    <w:name w:val="WW8Num59z0"/>
    <w:qFormat/>
    <w:rPr>
      <w:b w:val="false"/>
      <w:i w:val="false"/>
      <w:sz w:val="26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16:00Z</dcterms:created>
  <dc:creator>Urząd Miejski w Kaliszu</dc:creator>
  <dc:description/>
  <dc:language>en-US</dc:language>
  <cp:lastModifiedBy>Urząd Miejski w Kaliszu</cp:lastModifiedBy>
  <dcterms:modified xsi:type="dcterms:W3CDTF">2005-07-21T10:06:00Z</dcterms:modified>
  <cp:revision>2</cp:revision>
  <dc:subject/>
  <dc:title>Uchwała Nr XXXIV/531/05</dc:title>
</cp:coreProperties>
</file>