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V/534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.06.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 xml:space="preserve">w sprawie przekształcenia szkoły policealnej w Kaliszu przy </w:t>
      </w:r>
    </w:p>
    <w:p>
      <w:pPr>
        <w:pStyle w:val="Tekstpodstawowy3"/>
        <w:jc w:val="both"/>
        <w:rPr/>
      </w:pPr>
      <w:r>
        <w:rPr/>
        <w:t>ul. Skarszewskiej 13 - 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 9 ust.1 pkt 3 lit. g,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Skarszewskiej 13 - 15 w Szkołę Policealną Nr 5 na podbudowie szkoły ponadgimnazjalnej w Kaliszu przy ul. Skarszewskiej 13 - 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5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kołę Policealną Nr 5 włącza się w skład Zespołu Szkół Budowlanych z siedzibą w Kaliszu przy ul. Skarszewskiej 13 -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XXXIV/534/05 Rady Miejskiej Kalisza z dnia 30.06.05</w:t>
      </w:r>
    </w:p>
    <w:p>
      <w:pPr>
        <w:pStyle w:val="Tekstpodstawowy3"/>
        <w:jc w:val="both"/>
        <w:rPr/>
      </w:pPr>
      <w:r>
        <w:rPr/>
        <w:t xml:space="preserve">w sprawie przekształcenia szkoły policealnej w Kaliszu </w:t>
      </w:r>
    </w:p>
    <w:p>
      <w:pPr>
        <w:pStyle w:val="Tekstpodstawowy3"/>
        <w:jc w:val="both"/>
        <w:rPr/>
      </w:pPr>
      <w:r>
        <w:rPr/>
        <w:t>przy ul. Skarszewskiej 13 - 15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.</w:t>
      </w:r>
    </w:p>
    <w:p>
      <w:pPr>
        <w:pStyle w:val="Heading2"/>
        <w:ind w:firstLine="708"/>
        <w:jc w:val="both"/>
        <w:rPr/>
      </w:pPr>
      <w:r>
        <w:rPr/>
        <w:t xml:space="preserve">Wobec powyższego wywołanie uchwały jest uzasadn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XXXIV/534/05</w:t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30.06.2005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5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5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Budowlanych w Kaliszu zwany dalej ,,Zespołem ” z siedzibą przy ul. Skarszewskiej 13 – 15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Budowlanych</w:t>
      </w:r>
    </w:p>
    <w:p>
      <w:pPr>
        <w:pStyle w:val="Normal"/>
        <w:ind w:left="4248" w:hanging="0"/>
        <w:rPr/>
      </w:pPr>
      <w:r>
        <w:rPr/>
        <w:t>Szkoła Policealna Nr 5</w:t>
      </w:r>
    </w:p>
    <w:p>
      <w:pPr>
        <w:pStyle w:val="Normal"/>
        <w:ind w:left="4248" w:hanging="0"/>
        <w:rPr/>
      </w:pPr>
      <w:r>
        <w:rPr/>
        <w:t>62-800 Kalisz, ul. Skarszewska 13 - 1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prawną działalności Szkoły Policealnej Nr 5 stanowi uchwała Rady Miejskiej Kalisza w sprawie przekształcenia szkoły policealnej w Kaliszu przy ul. Skarszewskiej 13 – 15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21:00Z</dcterms:created>
  <dc:creator>Urząd Miejski w Kaliszu</dc:creator>
  <dc:description/>
  <dc:language>en-US</dc:language>
  <cp:lastModifiedBy>Urząd Miejski w Kaliszu</cp:lastModifiedBy>
  <dcterms:modified xsi:type="dcterms:W3CDTF">2005-07-21T10:02:00Z</dcterms:modified>
  <cp:revision>2</cp:revision>
  <dc:subject/>
  <dc:title>Uchwała Nr XXXIV/534/05</dc:title>
</cp:coreProperties>
</file>