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XIV/535/2005</w:t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30.06.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 xml:space="preserve">w sprawie przekształcenia szkoły policealnej w Kaliszu </w:t>
      </w:r>
    </w:p>
    <w:p>
      <w:pPr>
        <w:pStyle w:val="Tekstpodstawowy3"/>
        <w:jc w:val="both"/>
        <w:rPr/>
      </w:pPr>
      <w:r>
        <w:rPr/>
        <w:t>przy ul. Częstochowskiej 9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Na podstawie art. 12 pkt 8 lit. i oraz art. 92 ust.1 pkt 1 i ust. 2 ustawy z dnia 5 czerwca 1998 r. o samorządzie powiatowym ( Dz. U. z 2001 r. Nr 142, poz. 1592 z późn. zm.), art.2c ust. 5 ustawy z dnia 8 stycznia 1999 r. Przepisy wprowadzające reformę ustroju szkolnego ( Dz. U. Nr 12, poz. 96 z późn. zm.) oraz art.5 ust.2 pkt 1 i ust. 5a, art.9 ust.1 pkt 3 lit. g, art.62 ust. 5 ustawy z dnia 7 września 1991r. o systemie oświaty ( 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 dniem 1 września 2005 r. przekształca się szkołę policealną na podbudowie szkoły ponadpodstawowej w Kaliszu przy ul. Częstochowskiej 99 w Szkołę Policealną Nr 4 na podbudowie szkoły ponadgimnazjalnej w Kaliszu przy ul. Częstochowskiej 9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>Organizację Szkoły Policealnej Nr 4 określa statut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zkołę Policealną Nr 4 włącza się w skład Zespołu Szkół Techniczno - Elektronicznych z siedzibą w Kaliszu przy ul. Częstochowskiej 99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Heading1"/>
        <w:rPr>
          <w:sz w:val="24"/>
        </w:rPr>
      </w:pPr>
      <w:r>
        <w:rPr>
          <w:sz w:val="24"/>
        </w:rPr>
        <w:t>1 wrześni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XXXIV/535/05 Rady Miejskiej Kalisza z dnia 30.06.05</w:t>
      </w:r>
    </w:p>
    <w:p>
      <w:pPr>
        <w:pStyle w:val="Tekstpodstawowy3"/>
        <w:jc w:val="both"/>
        <w:rPr/>
      </w:pPr>
      <w:r>
        <w:rPr/>
        <w:t xml:space="preserve">w sprawie przekształcenia szkoły policealnej w Kaliszu </w:t>
      </w:r>
    </w:p>
    <w:p>
      <w:pPr>
        <w:pStyle w:val="Tekstpodstawowy3"/>
        <w:jc w:val="both"/>
        <w:rPr/>
      </w:pPr>
      <w:r>
        <w:rPr/>
        <w:t>przy ul. Częstochowskiej 99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podstawie art. 2 c ust. 5 ustawy z dnia 8 stycznia 1999 r. Przepisy wprowadzające reformę ustroju szkolnego z dniem 1 września 2005 r. organy prowadzące dotychczasowe szkoły policealne i szkoły pomaturalne przekształcą je w szkoły policealne o okresie nauczania nie dłuższym niż 2,5 roku, których ukończenie umożliwia osobom posiadającym wykształcenie średnie uzyskanie dyplomu potwierdzającego kwalifikacje zawodowe po zdaniu egzaminu.</w:t>
      </w:r>
    </w:p>
    <w:p>
      <w:pPr>
        <w:pStyle w:val="TextBodyIndent"/>
        <w:jc w:val="both"/>
        <w:rPr>
          <w:b/>
          <w:b/>
        </w:rPr>
      </w:pPr>
      <w:r>
        <w:rPr/>
        <w:t>Proponowane przekształcenie jest zgodnie z Procedurą wdrożenia kolejnego etapu reformy ustroju szkolnego z dniem 1 września 2005 r. opracowaną i zalecaną przez Wielkopolskiego Kuratora Oświaty</w:t>
      </w:r>
    </w:p>
    <w:p>
      <w:pPr>
        <w:pStyle w:val="Heading2"/>
        <w:ind w:firstLine="708"/>
        <w:jc w:val="both"/>
        <w:rPr/>
      </w:pPr>
      <w:r>
        <w:rPr/>
        <w:t>Wobec powyższego wywołanie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 xml:space="preserve">Załączni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do uchwały XXXIV/535/05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z dnia 30.06.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6"/>
        <w:rPr>
          <w:b/>
          <w:b/>
        </w:rPr>
      </w:pPr>
      <w:r>
        <w:rPr>
          <w:b/>
        </w:rPr>
        <w:t xml:space="preserve">Nr 4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zkoła Policealna Nr 4 w Kaliszu, zwana dalej „szkołą policealną” jest szkołą publiczną.</w:t>
      </w:r>
    </w:p>
    <w:p>
      <w:pPr>
        <w:pStyle w:val="Normal"/>
        <w:numPr>
          <w:ilvl w:val="0"/>
          <w:numId w:val="9"/>
        </w:numPr>
        <w:rPr/>
      </w:pPr>
      <w:r>
        <w:rPr/>
        <w:t>Szkoła policealna wchodzi w skład Zespołu Szkół Techniczno - Elektronicznych w Kaliszu zwany dalej ,, Zespołem ” z siedzibą przy ul. Częstochowskiej 99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azwa szkoły policealnej brzmi: </w:t>
      </w:r>
    </w:p>
    <w:p>
      <w:pPr>
        <w:pStyle w:val="Normal"/>
        <w:ind w:left="4248" w:hanging="0"/>
        <w:rPr/>
      </w:pPr>
      <w:r>
        <w:rPr/>
        <w:t>Zespół Szkół Techniczno - Elektronicznych</w:t>
      </w:r>
    </w:p>
    <w:p>
      <w:pPr>
        <w:pStyle w:val="Normal"/>
        <w:ind w:left="4248" w:hanging="0"/>
        <w:rPr/>
      </w:pPr>
      <w:r>
        <w:rPr/>
        <w:t>Szkoła Policealna Nr 4</w:t>
      </w:r>
    </w:p>
    <w:p>
      <w:pPr>
        <w:pStyle w:val="Normal"/>
        <w:ind w:left="4248" w:hanging="0"/>
        <w:rPr/>
      </w:pPr>
      <w:r>
        <w:rPr/>
        <w:t>62-800 Kalisz, ul. Częstochowska 9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stawę prawną działalności Szkoły Policealnej Nr 4 stanowi uchwała Rady Miejskiej Kalisza w sprawie przekształcenia szkoły policealnej w Kaliszu przy ul. Częstochowskiej 99 oraz Statu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, technikum uzupełniając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organu sprawującego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17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17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17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17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17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17"/>
        </w:numPr>
        <w:rPr/>
      </w:pPr>
      <w:r>
        <w:rPr/>
        <w:t>sprawuje opiekę nad słuchaczami odpowiednio do ich potrzeb i możliwości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zczegółowe kompetencje i funkcjonowanie organów określa statut Zespołu, w skład którego wchodzi szkoła police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  <w:t>Nauczyciele uczący w szkole policealnej są członkami rady pedagogicznej Zespołu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sady współdziałania organów szkoły policealnej oraz sposób rozwiązywania sporów między nimi określa statut Zespoł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zczegółową organizację nauczania, wychowania i opieki w szkole policealnej w danym roku szkolnym określa arkusz organizacji Zespołu, opracowany przez dyrektora, z uwzględnieniem szkolnego planu nauczania, o którym mowa w przepisach w sprawie ramowych planów nauczania – do dnia 30 kwietnia każdego roku. Arkusz organizacji Zespołu zatwierdza organ prowadzący do dnia 30 maja danego rok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części arkusza organizacji Zespołu dotyczącej szkoły policealnej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podstawie zatwierdzonego arkusza organizacji Zespołu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astrzeżeniem ust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jęcia ze słuchaczami w szkole policealnej, kształcącej w formie stacjonarnej odbywają się przez trzy lub cztery dni w tygodniu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sultacje zbiorowe dla słuchaczy odbywają się we wszystkich semestrach co dwa tygodnie przez dwa dn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bibliot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kres zadań nauczycieli szkoły policealnej określa statut Zespołu a ponadto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o szkoły policealnej przyjmowani są absolwenci liceum ogólnokształcącego, liceum profilowanego, liceum uzupełniającego, technikum, technikum uzupełn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center"/>
        <w:rPr/>
      </w:pPr>
      <w:r>
        <w:rPr/>
        <w:t>§2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rzystania ze wszystkich pomieszczeń i urządzeń Zespołu zgodnie z ich przeznacz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4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4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4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4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4"/>
        </w:numPr>
        <w:rPr/>
      </w:pPr>
      <w:r>
        <w:rPr/>
        <w:t>dyplom,</w:t>
      </w:r>
    </w:p>
    <w:p>
      <w:pPr>
        <w:pStyle w:val="Normal"/>
        <w:numPr>
          <w:ilvl w:val="1"/>
          <w:numId w:val="4"/>
        </w:numPr>
        <w:rPr/>
      </w:pPr>
      <w:r>
        <w:rPr/>
        <w:t>nagroda rzeczowa</w:t>
      </w:r>
    </w:p>
    <w:p>
      <w:pPr>
        <w:pStyle w:val="Normal"/>
        <w:numPr>
          <w:ilvl w:val="0"/>
          <w:numId w:val="4"/>
        </w:numPr>
        <w:rPr/>
      </w:pPr>
      <w:r>
        <w:rPr/>
        <w:t>Nagrody finansowane są z budżetu szkoły policeal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yrektor szkoły może, w drodze decyzji, skreślić ucznia z listy uczniów w przypadkach określonych w statucie Zespołu. Skreślenie następuje na podstawie uchwały rady pedagogicznej, po zasięgnięciu opinii samorządu słuchaczy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wchodząca w skład Zespołu, używa pieczęci urzędowej, zgodnie z odrębnymi przepisa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6"/>
    </w:rPr>
  </w:style>
  <w:style w:type="character" w:styleId="WW8Num56z0">
    <w:name w:val="WW8Num56z0"/>
    <w:qFormat/>
    <w:rPr>
      <w:sz w:val="26"/>
    </w:rPr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>
      <w:b w:val="false"/>
      <w:i w:val="false"/>
      <w:sz w:val="26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22:00Z</dcterms:created>
  <dc:creator>Urząd Miejski w Kaliszu</dc:creator>
  <dc:description/>
  <dc:language>en-US</dc:language>
  <cp:lastModifiedBy>Urząd Miejski w Kaliszu</cp:lastModifiedBy>
  <dcterms:modified xsi:type="dcterms:W3CDTF">2005-07-21T10:02:00Z</dcterms:modified>
  <cp:revision>2</cp:revision>
  <dc:subject/>
  <dc:title>Uchwała Nr XXXIV/535/05</dc:title>
</cp:coreProperties>
</file>