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XXXIV/537/2005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lenia najniższego wynagrodzenia zasadniczego obowiązującego w jednostkach organizacyjnych jednostek samorządu terytorialnego oraz akceptacji wartości punktów proponowanych przez jednostk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18 ust. 2 pkt 15 ustawy z dnia 8 marca 1990 r. o samorządzie gminnym ( Dz. U. z 2001 r. Nr 142, poz. 1591 z późn. zm.) oraz art. 1 pkt 3 ustawy z dnia 22 marca 1990 r. o pracownikach samorządowych (Dz. U. z 2001 r. Nr 142, poz. 1593 z późn. zm.) w związku z § 2 pkt 2 i § 3 ust. 3 rozporządzenia Rady Ministrów z  dnia 26 lipca 2000 r. w sprawie zasad wynagradzania i wymagań kwalifikacyjnych pracowników samorządowych zatrudnionych w jednostkach organizacyjnych jednostek samorządu terytorialnego (Dz. U. z 2000 r. Nr 61, poz. 708 z późn. zm.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10 do uchwały Nr XXV/390/00 Rady Miejskiej Kalisza z dnia 26 października 2000 r. w sprawie ustalenia najniższego wynagrodzenia zasadniczego obowiązującego w jednostkach organizacyjnych jednostek samorządu terytorialnego oraz akceptacji wartości punktów proponowanych przez jednostki, zmieniony uchwałą Nr V/64/2003 Rady Miejskiej Kalisza z dnia 27 marca 2003 r. zmieniającą uchwałę w sprawie ustalenia najniższego wynagrodzenia zasadniczego obowiązującego w jednostkach organizacyjnych jednostek samorządu terytorialnego oraz akceptacji wartości punków proponowanych przez jednostki, otrzymuje brzmienie jak w załączniku do niniejszej uchwa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1 lipca </w:t>
        <w:br/>
        <w:t>2005 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XXXIV/537/05 Rady Miejskiej Kalisza                                   z dnia 30.06.2005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ustalenia najniższego wynagrodzenia zasadniczego obowiązującego w jednostkach organizacyjnych jednostek samorządu terytorialnego oraz akceptacji wartości punktów proponowanych przez jednostk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§ 2 pkt 2 rozporządzenia Rady Ministrów z  dnia 26 lipca 2000 r. w sprawie zasad wynagradzania i wymagań kwalifikacyjnych pracowników samorządowych zatrudnionych w jednostkach organizacyjnych jednostek samorządu terytorialnego </w:t>
        <w:br/>
        <w:t xml:space="preserve">(Dz. U. z 2000 r. Nr 61, poz. 708 z późn. zm.) pracodawca  w porozumieniu z radą gminy powinien ustalić wartość jednego punktu w złotych stosownie do swoich możliwości finansow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punktu nie była zmieniana do 1 stycznia 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obec powyższego wywołanie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4"/>
        </w:rPr>
        <w:t>Załącznik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o uchwały Nr XXXIV/53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Rady Miejskiej Kalisz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z dnia 30.06.2005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jednego punktu ustalona w złotych przez przedszkola, szkoły podstawowe, gimnazja, szkoły ponadpodstawowe i ponadgimnazjalne oraz placówki oświatowo-wychowawcze wynosi 2,60 z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3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  Uchwała  Nr XXXIV/537/05</dc:title>
</cp:coreProperties>
</file>