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V/538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Rady Miejskiej Kalisza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z dnia 30.06.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stalenia Regulaminu określającego  tryb i kryteria przyznawania nagród dla nauczycieli  ze specjalnego  funduszu nagród za  ich osiągnięcia dydaktyczno-wychowawcz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 15 oraz art. 41 ust. 1  ustawy z dnia 8 marca 1990 r. o samorządzie gminnym ( Dz. U. z 2001 r. Nr 142, poz. 1591 z późn. zm.) i art. 49 ust. 1 pkt 1 i ust. 2 ustawy z dnia 26 stycznia 1982 r. Karta Nauczyciela (Dz. U. z 2003 r.  </w:t>
        <w:br/>
        <w:t>Nr 118, poz. 1112 z późn. zm. ) 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Regulamin określający tryb i kryteria przyznawania nagród dla nauczycieli ze specjalnego funduszu nagród za ich osiągnięcia dydaktyczno-wychowawcze w brzmieniu określonym w załączniku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 Prezydentowi M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  <w:br/>
        <w:t xml:space="preserve"> do uchwały Nr XXXIV/538/05 Rady Miejskiej Kalisza                                 z dnia 30.06.2005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ustalenia Regulaminu określającego  tryb i kryteria przyznawania nagród dla nauczycieli  ze specjalnego  funduszu nagród za  ich osiągnięcia dydaktyczno-wychowawcz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30 ust. 1 ustawy z dnia 26 stycznia 1982 r. Karta Nauczyciela (Dz. U. z 2003 r. Nr 118, poz. 1112 z późn. zm.) wynagrodzenie nauczycieli składa się z 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agród i 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świetle postanowień art. 30 ust. 6 pkt 3 Karty Nauczyciela organ prowadzący szkołę będący jednostką samorządu terytorialnego uwzględniając przewidywaną strukturę zatrudnienia, określa corocznie dla nauczycieli poszczególnych stopni awansu zawodowego, w drodze regulaminu wysokość i warunki wypłacania nagród i innych świadczeń wynikających ze stosunk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lony przez Radę Miejską Regulamin pozwoli Prezydentowi oraz dyrektorom szkół i placówek oświatowych Miasta Kalisza w szczególny sposób nagradzać nauczycieli za ich osiągnięcia dydaktyczno-wychowaw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i/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Załącznik do Uchwały               </w:t>
        <w:tab/>
        <w:tab/>
        <w:tab/>
        <w:tab/>
        <w:tab/>
        <w:t xml:space="preserve">                                  Rady Miejskiej Kalisz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Nr XXXIV/538/2005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nia  30.06.2005 roku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>REGULAMI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kreślający  tryb i kryteria  przyznawania nagród dla nauczycieli  ze specjalnego funduszu nagród za  ich osiągnięcia dydaktyczno-wychowawcz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b/>
          <w:sz w:val="26"/>
        </w:rPr>
        <w:t xml:space="preserve">     </w:t>
      </w:r>
      <w:r>
        <w:rPr>
          <w:b/>
          <w:sz w:val="24"/>
        </w:rPr>
        <w:t>Rozdział I</w:t>
      </w:r>
    </w:p>
    <w:p>
      <w:pPr>
        <w:pStyle w:val="Normal"/>
        <w:rPr/>
      </w:pPr>
      <w:r>
        <w:rPr>
          <w:b/>
          <w:sz w:val="26"/>
        </w:rPr>
        <w:tab/>
        <w:tab/>
      </w:r>
      <w:r>
        <w:rPr>
          <w:b/>
          <w:sz w:val="24"/>
        </w:rPr>
        <w:tab/>
        <w:tab/>
        <w:t xml:space="preserve">       Postanowienia wstęp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ab/>
        <w:tab/>
        <w:t xml:space="preserve">§ 1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bookmarkStart w:id="0" w:name="_Ref85423325"/>
      <w:r>
        <w:rPr>
          <w:sz w:val="24"/>
        </w:rPr>
        <w:t>Regulamin reguluje tryb i kryteria przyznawania nagród dla nauczycieli za zajęcia dydaktyczno - wychowawcze ze specjalnego funduszu nagród wyodrębnionego w budżecie Miasta z przeznaczeniem na nagrody organu prowadzącego  i dyrektorów szkół</w:t>
      </w:r>
      <w:bookmarkEnd w:id="0"/>
      <w:r>
        <w:rPr>
          <w:sz w:val="26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Niniejszy Regulamin stosuje się do nauczycieli zatrudnionych w przedszkolach-oddziałach przedszkolnych, szkołach podstawowych, gimnazjach, szkołach ponadgimnazjalnych, szkołach policealnych, placówkach oświatowych, placówkach opiekuńczo-wychowawczych prowadzonych przez Miasto Kalisz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lekroć w niniejszym Regulaminie jest mowa o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dyrektorze - należy przez to rozumieć dyrektora jednostki, o której mowa w </w:t>
        <w:br/>
        <w:t>ust. 2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nauczycielach - rozumie się przez to nauczycieli, zatrudnionych w jednostkach, o których mowa w ust.2, 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zkole - należy  przez to rozumieć: przedszkole, oddział przedszkolny, szkołę podstawową, gimnazjum, szkołę ponadgimnazjalną, szkołę policealną, zespół szkół lub placówek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zakładowej organizacji związkowej - rozumie się przez to Zarząd Oddziału ZNP w Kaliszu i Międzyzakładową Komisję NSZZ "Solidarność " działające na terenie Miasta Kalisza, 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nagrodzie organu prowadzącego - rozumie się przez to nagrodę Prezydenta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zdział 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osób podziału środk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 ramach osobowego funduszu płac poszczególnych szkół tworzy się specjalny fundusz nagród dla nauczycieli  w wysokości 1% planowanych rocznych wynagrodzeń osobowych, z tym  ż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80 % środków funduszu przeznacza się na nagrody dyrektora szkoł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20 % środków funduszu przeznacza się na nagrody organu prowadzącego zwanego dalej nagrodami Prezydenta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Rozdział I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sokość nagró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sokość nagrody Prezydenta Miasta ustala się w wysokości co najmniej 120 % średniego wynagrodzenia nauczyciela stażysty, o którym mowa w art. 30 ust. 3 ustawy Karta Nauczyciela z uwzględnieniem  §</w:t>
      </w:r>
      <w:r>
        <w:rPr>
          <w:b/>
          <w:sz w:val="24"/>
        </w:rPr>
        <w:t xml:space="preserve"> </w:t>
      </w:r>
      <w:r>
        <w:rPr>
          <w:sz w:val="24"/>
        </w:rPr>
        <w:t>2 ust. 1 pkt 2 i nie może być wyższa od nagrody kuratora  oświ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sokość nagrody dyrektora nie może być niższa niż 70 % średniego wynagrodzenia nauczyciela stażysty, o którym mowa w art. 30 ust. 3 ustawy Karta Nauczyciela z uwzględnieniem  §</w:t>
      </w:r>
      <w:r>
        <w:rPr>
          <w:b/>
          <w:sz w:val="24"/>
        </w:rPr>
        <w:t xml:space="preserve"> </w:t>
      </w:r>
      <w:r>
        <w:rPr>
          <w:sz w:val="24"/>
        </w:rPr>
        <w:t>2 ust. 1 pkt 1 i nie może być wyższa od nagrody Prezydenta Mia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zdział 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ryteria przyznawania nagró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Nagrody ze specjalnego funduszu nagród mają charakter uznaniowy i przyznawane są nauczycielom za szczególne oraz wybitne osiągnięcia dydaktyczno-wychowawcze i opiekuńcze w pracy zawodowej. Nagroda może być przyznana nauczycielowi po przepracowaniu w szkole co najmniej jednego roku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groda Prezydenta Miasta może być przyznana dyrektorom i nauczycielom, którzy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są zatrudnieni w co najmniej ½ wymiaru zajęć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przepracowali w szkole co najmniej 1 rok,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osiadają wyróżniającą ocenę pracy pedagogicznej,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pełniają odpowiednio co najmniej 5 z kryteriów, o których mowa w ust. 4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groda dyrektora może być przyznana nauczycielowi który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jest zatrudniony w co najmniej ½  wymiaru zajęć,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rzepracował w szkole co najmniej 1 rok,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- posiada co najmniej dobrą ocenę pracy pedagogicznej,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- spełnia odpowiednio co najmniej 4 z kryteriów, o których mowa w ust. 4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la się następujące kryteria przyznawania nagród za osiągnięcia w pracy dydaktyczno-wychowawczej, opiekuńczej i innej działalności statutowej szkoł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osiąga dobre wyniki w nauczaniu, potwierdzone w sprawdzianach i egzaminach uczniów przeprowadzanych przez okręgowe komisje egzaminacyj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</w:rPr>
        <w:t xml:space="preserve">przygotowuje i wzorowo realizuje  uroczystości szkolne i środowiskow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organizuje i prowadzi imprezy kulturalne, sportowe, rekreacyjne i wypoczynkowe oraz letni lub zimowy wypoczynek dla dzieci i młodzież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 xml:space="preserve">posiada osiągnięcia w pracy pozalekcyjnej m. in. sprawuje opiekę nad organizacjami społecznymi działającymi w szkol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 xml:space="preserve">zapewnia pomoc i opiekę uczniom, wychowankom będącym w trudnej sytuacji materialnej lub życiowej, pochodzącym z rodzin ubogich lub patologicznych, prowadzi działalność mającą na celu zapobieganie </w:t>
        <w:br/>
        <w:t>i zwalczanie przejawów patologii  wśród młodzieży, w szczególności narkomanii i alkoholizm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organizuje udział rodziców w życiu szkoły, rozwija formy jej współdziałania z rodzic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troszczy się o mienie szkoły, polepszanie bazy dydakt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angażuje się w remonty i inwestycje realizowane w szkol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zdobywa dodatkowe środki finansowe dla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realizuje budżet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współpracuje z samorządem terytorialnym i lokalnym oraz z radą pedagogiczną i radą rodzic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/>
      </w:pPr>
      <w:r>
        <w:rPr>
          <w:sz w:val="24"/>
        </w:rPr>
        <w:t>pozyskuje sponsorów i sojuszników szkoł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owadzi lekcje  lub zajęcia  otwarte dla innych nauczyci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prawidłowo prowadzi nadzór pedagogicz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ind w:left="1049" w:hanging="340"/>
        <w:jc w:val="both"/>
        <w:rPr>
          <w:sz w:val="24"/>
        </w:rPr>
      </w:pPr>
      <w:r>
        <w:rPr>
          <w:sz w:val="24"/>
        </w:rPr>
        <w:t>wzorowo kieruje szkoł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3540" w:hanging="0"/>
        <w:jc w:val="both"/>
        <w:rPr>
          <w:sz w:val="26"/>
        </w:rPr>
      </w:pPr>
      <w:r>
        <w:rPr>
          <w:b/>
          <w:sz w:val="26"/>
        </w:rPr>
        <w:t>Rozdział V</w:t>
      </w:r>
    </w:p>
    <w:p>
      <w:pPr>
        <w:pStyle w:val="Normal"/>
        <w:jc w:val="both"/>
        <w:rPr/>
      </w:pPr>
      <w:r>
        <w:rPr>
          <w:b/>
          <w:sz w:val="26"/>
        </w:rPr>
        <w:tab/>
        <w:tab/>
        <w:tab/>
        <w:t xml:space="preserve"> </w:t>
      </w:r>
      <w:r>
        <w:rPr>
          <w:b/>
          <w:sz w:val="24"/>
        </w:rPr>
        <w:t xml:space="preserve">Tryb zgłaszania  kandydatów do nagrod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</w:t>
        <w:tab/>
        <w:tab/>
        <w:tab/>
        <w:tab/>
        <w:t xml:space="preserve">          § 5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 wnioskiem o przyznanie nagrody Prezydenta Miasta  może wystąpić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la nauczyciel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yrektor szkoł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rada rodziców,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akładowe organizacje związkowe zrzeszające nauczyciel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dla dyrektora szkoły: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izytator Kuratorium Oświaty odpowiedzialny za  daną szkołę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czelnik Wydziału Edukacji Urzędu Miejskiego w Kaliszu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rada rodziców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 wnioskiem o przyznanie nagrody dyrektora szkoły może wystąpić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ada pedagogiczn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rada rodziców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kładowe organizacje związkowe zrzeszające nauczycieli (działające w  szkole)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 uzasadnieniu wniosku o nagrodę należy podać konkretne i wymierne efekty osiągane przez osobę nominowaną do nagrody.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zór wniosku, o którym mowa w ust.  1 i 2 określa załącznik do regulaminu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4"/>
        </w:rPr>
      </w:pPr>
      <w:r>
        <w:rPr>
          <w:sz w:val="24"/>
        </w:rPr>
        <w:t>Wnioski, o których mowa w ust. 1 i 2 należy składać do 15 września                odpowiedni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nagrodę Prezydenta Miasta do Wydziału Edukacji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o nagrodę dyrektora do sekretariatu szkoły.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nioski o przyznanie nagrody Prezydenta Miasta składane przez  dyrektora szkoły,  radę rodziców wymagają wcześniejszego ich zaopiniowania przez radę pedagogiczną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br/>
        <w:br/>
        <w:br/>
        <w:br/>
        <w:t>Rozdział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ryb przyznawania nagró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grody nauczycielom przyznaj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hanging="340"/>
        <w:jc w:val="both"/>
        <w:rPr>
          <w:sz w:val="24"/>
        </w:rPr>
      </w:pPr>
      <w:r>
        <w:rPr>
          <w:sz w:val="24"/>
        </w:rPr>
        <w:t xml:space="preserve">ze środków, o których mowa   § 2 ust. 1 pkt 1 - dyrektor  szkoł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00" w:hanging="340"/>
        <w:jc w:val="both"/>
        <w:rPr>
          <w:sz w:val="24"/>
        </w:rPr>
      </w:pPr>
      <w:r>
        <w:rPr>
          <w:sz w:val="24"/>
        </w:rPr>
        <w:t xml:space="preserve">ze środków, o których mowa § 2 ust. 1 pkt 2 -  Prezydent Miasta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znanie nagrody Prezydenta Miasta jest poprzedzone zaopiniowaniem kandydatów przez komisję  nagród w składzie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)  naczelnik WE,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)  zastępca naczelnika WE, </w:t>
      </w:r>
    </w:p>
    <w:p>
      <w:pPr>
        <w:pStyle w:val="Normal"/>
        <w:tabs>
          <w:tab w:val="clear" w:pos="708"/>
          <w:tab w:val="left" w:pos="426" w:leader="none"/>
        </w:tabs>
        <w:ind w:left="1276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) przewodniczący Komisji Edukacji, Kultury i Sportu Rady Miejskiej                                     Kalisza                                            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)  po jednym przedstawicielu związków zawodowych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grodę, o której mowa w  ust. 1 pkt 1 może z własnej inicjatywy przyznać dyrektor szkoły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agrodę, o której mowa ust. 1 pkt. 2  może z własnej inicjatywy przyznać Prezydent Miasta. W tym przypadku wnioski nie podlegają zaopiniowaniu przez komisję, o której mowa w ust. 2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grody, o których mowa w ust. 1 pkt 1 i 2 przyznaje się w terminie do dnia 14 października każdego roku z okazji Dnia Edukacji Narodowej. W szczególnie uzasadnionych przypadkach nagroda może być przyznana  w innym terminie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Nauczyciel, któremu została przyznana nagroda, otrzymuje dyplom, a jego odpis umieszcza się w teczce akt osobowych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ozdział VI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4"/>
        </w:rPr>
        <w:t>Przepisy końcow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4"/>
        </w:rPr>
        <w:t>§ 7</w:t>
      </w:r>
      <w:r>
        <w:rPr>
          <w:b/>
          <w:sz w:val="26"/>
        </w:rPr>
        <w:t>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gulamin został zaopiniowany przez Zarząd Oddziału ZNP w Kaliszu </w:t>
        <w:br/>
        <w:t>i Międzyzakładową Komisję NSZZ "Solidarność” Pracowników Oświaty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i/>
          <w:sz w:val="24"/>
        </w:rPr>
        <w:t>Załącznik do Regulaminu określającego  tryb i kryteria ……………</w:t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48"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 xml:space="preserve">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o przyznanie nagrody Prezydenta Miasta/ Dyrektora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24"/>
        </w:rPr>
      </w:pPr>
      <w:r>
        <w:rPr>
          <w:b/>
          <w:sz w:val="24"/>
        </w:rPr>
        <w:t>w  .................................... za osiągnięcia dydaktyczno-wychowawcze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</w:t>
      </w:r>
      <w:r>
        <w:rPr>
          <w:rStyle w:val="Typewriter"/>
          <w:sz w:val="24"/>
        </w:rPr>
        <w:t>Zgłaszam wniosek o przyznanie nagrody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Prezydenta Miasta/Dyrektora Szkoły  </w:t>
      </w:r>
      <w:r>
        <w:rPr>
          <w:rStyle w:val="Typewriter"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Panu/Pani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imię i nazwisko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urodzonemu/ej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center"/>
        <w:rPr>
          <w:sz w:val="16"/>
        </w:rPr>
      </w:pPr>
      <w:r>
        <w:rPr>
          <w:rStyle w:val="Typewriter"/>
          <w:sz w:val="16"/>
        </w:rPr>
        <w:t xml:space="preserve">(dat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  <w:br/>
        <w:t xml:space="preserve">                 </w:t>
      </w:r>
      <w:r>
        <w:rPr>
          <w:rStyle w:val="Typewriter"/>
          <w:sz w:val="16"/>
        </w:rPr>
        <w:t xml:space="preserve">(wykształcenie, staż pracy w szkole lub placówce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            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zatrudnionemu/ej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>w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             </w:t>
      </w:r>
      <w:r>
        <w:rPr>
          <w:rStyle w:val="Typewriter"/>
          <w:sz w:val="16"/>
        </w:rPr>
        <w:t xml:space="preserve">(nazwa szkoły/placówki, w której nauczyciel jest zatrudniony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    </w:t>
      </w: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       </w:t>
      </w:r>
      <w:r>
        <w:rPr>
          <w:rStyle w:val="Typewriter"/>
          <w:sz w:val="16"/>
        </w:rPr>
        <w:t xml:space="preserve">  </w:t>
      </w:r>
      <w:r>
        <w:rPr>
          <w:rStyle w:val="Typewriter"/>
          <w:sz w:val="16"/>
        </w:rPr>
        <w:t>(stanowisko)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>
          <w:rStyle w:val="Typewriter"/>
          <w:b/>
          <w:sz w:val="24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    </w:t>
      </w:r>
      <w:r>
        <w:rPr>
          <w:rStyle w:val="Typewriter"/>
          <w:sz w:val="16"/>
        </w:rPr>
        <w:t xml:space="preserve">(dotychczas otrzymane nagrody ministra, kuratora, dyrektora - rok otrzymania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>
          <w:rStyle w:val="Typewriter"/>
          <w:sz w:val="24"/>
        </w:rPr>
        <w:t xml:space="preserve">           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...............................................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              </w:t>
      </w:r>
      <w:r>
        <w:rPr>
          <w:rStyle w:val="Typewriter"/>
          <w:sz w:val="16"/>
        </w:rPr>
        <w:t xml:space="preserve">(ostatnia ocena pracy nauczyciela (data i stopień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16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b/>
          <w:sz w:val="24"/>
        </w:rPr>
        <w:t xml:space="preserve">Uzasadnienie wniosku przez zgłaszającego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b/>
          <w:b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2"/>
        </w:rPr>
      </w:pPr>
      <w:r>
        <w:rPr>
          <w:sz w:val="24"/>
        </w:rPr>
        <w:t>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pinia rady pedagogicznej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 xml:space="preserve">Organ sporządzający wniosek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>
          <w:rStyle w:val="Typewriter"/>
          <w:sz w:val="24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 xml:space="preserve"> </w:t>
      </w:r>
      <w:r>
        <w:rPr>
          <w:rStyle w:val="Typewriter"/>
          <w:sz w:val="22"/>
        </w:rPr>
        <w:t>...............         ..................</w:t>
        <w:tab/>
        <w:tab/>
        <w:t>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>
          <w:rStyle w:val="Typewriter"/>
          <w:sz w:val="22"/>
        </w:rPr>
        <w:t xml:space="preserve"> </w:t>
      </w:r>
      <w:r>
        <w:rPr>
          <w:sz w:val="22"/>
        </w:rPr>
        <w:t xml:space="preserve">  </w:t>
      </w:r>
      <w:r>
        <w:rPr>
          <w:rStyle w:val="Typewriter"/>
          <w:sz w:val="16"/>
        </w:rPr>
        <w:t xml:space="preserve">(miejscowość i data) </w:t>
        <w:tab/>
        <w:t xml:space="preserve">          (pieczęć) </w:t>
        <w:tab/>
        <w:tab/>
        <w:tab/>
        <w:t xml:space="preserve">            (podpis)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22"/>
        </w:rPr>
        <w:t>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jc w:val="both"/>
        <w:rPr/>
      </w:pPr>
      <w:r>
        <w:rPr>
          <w:rStyle w:val="Typewriter"/>
          <w:sz w:val="24"/>
        </w:rPr>
        <w:t xml:space="preserve"> </w:t>
      </w:r>
      <w:r>
        <w:rPr>
          <w:rStyle w:val="Typewriter"/>
          <w:sz w:val="24"/>
        </w:rPr>
        <w:t>Organ przedstawiający wniosek Prezydentowi/Dyrektorowi Szkoł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rStyle w:val="Typewriter"/>
          <w:sz w:val="22"/>
        </w:rPr>
      </w:pPr>
      <w:r>
        <w:rPr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>
          <w:sz w:val="22"/>
        </w:rPr>
      </w:pPr>
      <w:r>
        <w:rPr>
          <w:rStyle w:val="Typewriter"/>
          <w:sz w:val="22"/>
        </w:rPr>
        <w:t>...............</w:t>
        <w:tab/>
        <w:t xml:space="preserve">           ..................</w:t>
        <w:tab/>
        <w:t xml:space="preserve">   ...........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0" w:color="000000"/>
          <w:right w:val="single" w:sz="6" w:space="1" w:color="000000"/>
        </w:pBdr>
        <w:rPr/>
      </w:pPr>
      <w:r>
        <w:rPr>
          <w:rStyle w:val="Typewriter"/>
          <w:sz w:val="16"/>
        </w:rPr>
        <w:t xml:space="preserve">   </w:t>
      </w:r>
      <w:r>
        <w:rPr>
          <w:rStyle w:val="Typewriter"/>
          <w:sz w:val="16"/>
        </w:rPr>
        <w:t xml:space="preserve">(miejscowość i data) </w:t>
        <w:tab/>
        <w:tab/>
        <w:tab/>
        <w:t xml:space="preserve">  (pieczęć) </w:t>
        <w:tab/>
        <w:tab/>
        <w:tab/>
        <w:t xml:space="preserve">    (podpis) </w:t>
      </w:r>
      <w:r>
        <w:rPr>
          <w:sz w:val="26"/>
        </w:rPr>
        <w:t xml:space="preserve">  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4:00Z</dcterms:created>
  <dc:creator>Urząd Miejski w Kaliszu</dc:creator>
  <dc:description/>
  <dc:language>en-US</dc:language>
  <cp:lastModifiedBy>Urząd Miejski w Kaliszu</cp:lastModifiedBy>
  <dcterms:modified xsi:type="dcterms:W3CDTF">2005-07-21T10:03:00Z</dcterms:modified>
  <cp:revision>2</cp:revision>
  <dc:subject/>
  <dc:title>Uchwała Nr XXXIV/538/05</dc:title>
</cp:coreProperties>
</file>