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Nr XXXIV/539/2005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podstawie art. 30 ust. 6, ust. 6a i ust. 6b oraz art. 91d pkt 1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i Sportu z dnia 31 stycznia 2005 r. w sprawie wysokości minimalnych stawek wynagrodzenia zasadniczego nauczycieli, ogólnych warunków przyznawania dodatków do wynagrodzenia zasadniczego oraz wynagradzania za pracę w dniu wolnym od pracy (Dz. U. Nr 22, poz. 181)  </w:t>
        <w:br/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łączniku do uchwały Nr XXVII/465/2005 Rady Miejskiej Kalisza z dnia 24 lutego </w:t>
        <w:br/>
        <w:t>2005 r. w sprawie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, 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)  § 1 ust. 1 otrzymuje brzmieni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Niniejszy Regulamin stosuje się  do nauczycieli zatrudnionych w przedszkolach, szkołach podstawowych, gimnazjach, szkołach ponadgimnazjalnych, szkołach policealnych, placówkach oświatowo-wychowawczych i placówkach opiekuńczo-wychowawczych prowadzonych przez Miasto Kalisz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 w § 12 ust. 1 w Tabeli dodatków funkcyjnych w pkt 3 dodaje się literę h o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h) dyrektor Domu Dziecka – 300 – 600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 w § 25 dodaje się ust. 4 o treś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4. Nauczycielom uczestniczącym w pracach komisji egzaminacyjnych powołanych do przeprowadzenia egzaminu maturalnego, egzaminu dojrzałości i egzaminu z przygotowania zawodowego dyrektor szkoły przyznaje odrębne wynagrodzenie w wysokości 15 zł za 1 godzinę zegarową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 w załączniku do Regulaminu „Wysokość dodatków za trudne i uciążliwe warunki pracy” dodaje się pkt 8 o treści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8. Prowadzenie przez nauczycieli zająć wychowawczych w placówkach opiekuńczo-wychowawczych  -  20 %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iany zostały uzgodnione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XXXIV/539/05 Rady Miejskiej Kalisza                           z dnia 30.06.2005 roku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mieniającej uchwałę 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jęta uchwała Nr XXVII/465/2005 Rady Miejskiej Kalisza z dnia 24 lutego 2005 r. w sprawie ustalenia Regulaminu określającego wysokość stawek i szczegółowe warunki przyznawania nauczycielom dodatków: za wysługę lat, motywacyjnego, funkcyjnego, za warunki pracy oraz wysokość i warunki wypłacania innych  składników wynagrodzenia wynikających ze stosunku pracy, szczegółowy sposób obliczania  wynagrodzenia za godziny ponadwymiarowe i godziny doraźnych zastępstw – na rok 2005 (Dz. Urz. Woj. Wlkp. Nr 43, poz. 1327), nie uwzględnia pracowników pedagogicznych zatrudnionych w placówce opiekuńczo-wychowawczej, jaką jest Dom Dziecka, działającej na podstawie ustawy z dnia 12 marca 2004 r. o pomocy społecznej (Dz. U.  2004 r. Nr 64, poz. 593 z późn. zm.), którzy również podlegają ustawie z dnia 26 stycznia 1982 r. Karta Nauczyciela (Dz. U. z 2003 r. Nr 118, poz. 1112 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prowadzone zmiany pozwolą dyrektorowi tej placówki zgodnie z przepisami wypłacać nauczycielom wszystkie składniki wynagrodzenia oraz motywować ich do lepszej pracy zawod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ponuje się także wprowadzić przepis, który pozwoli dyrektorom szkół wynagradzać nauczycieli za pracę w komisjach egzaminacyjnych powołanych do przeprowadzenia egzaminu maturalnego i egzaminu dojrzał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powyższej uchwały wydaje się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6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Uchwała  Nr XXXIV/539/05    </dc:title>
</cp:coreProperties>
</file>