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ła Nr XXXIV/542/2005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z dnia 30.06.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wyrażenia woli zawarcia porozumienia pomiędzy Prezydentem Miasta Kalisza a Komendantem Miejskim Policji w Kali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3 ust. 4a pkt 1 ustawy z dnia 6 kwietnia 1990 r. o Policji (tekst jedn. Dz. U. z 2002 r. Nr 7, poz. 58 z późn. zm) oraz uchwały nr XXV/437/2004 Rady Miejskiej Kalisza z dnia 29 grudnia 2004 r. w sprawie uchwalenia budżetu Kalisza – miasta na prawach powiatu na 2005 r. z późn. zm.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yraża się wolę zawarcia porozumienia przez Prezydenta Miasta Kalisza z Komendantem Miejskim Policji w Kaliszu w sprawie przekazania środków finansowych z przeznaczeniem na rekompensatę pieniężną za pełnienie przez policjantów Komendy Miejskiej Policji w Kaliszu dodatkowych służb prewencyjnych na terenie miasta Kalis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>do Uchwały Nr XXXIV/542/05 Rady Miejskiej Kalisza z dnia 30.06.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wyrażenia woli zawarcia porozumienia pomiędzy Prezydentem Miasta Kalisza a Komendantem Miejskim Policji w Kalis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RMK nr XXV/437/2004 w sprawie uchwalenia budżetu Kalisza – miasta na prawach powiatu na 2005 r. przewiduje środki</w:t>
      </w:r>
      <w:r>
        <w:rPr>
          <w:i/>
        </w:rPr>
        <w:t xml:space="preserve"> </w:t>
      </w:r>
      <w:r>
        <w:rPr/>
        <w:t>finansowe przeznaczone na rekompensatę pieniężną za pełnienie przez policjantów Komendy Miejskiej w Kaliszu dodatkowych służb prewencyjnych na terenie miasta Kalisza. Przekazanie tych środków wymaga, zgodnie z art. 13 ust. 4a pkt 1 ustawy z dnia 6 kwietnia 1990 r. o Policji (tekst jedn. Dz. U. z 2002 r. Nr 7, poz. 58 z późn. zm), zawarcia odpowiedniego porozumienia.</w:t>
      </w:r>
    </w:p>
    <w:p>
      <w:pPr>
        <w:pStyle w:val="Normal"/>
        <w:jc w:val="both"/>
        <w:rPr>
          <w:i/>
          <w:i/>
        </w:rPr>
      </w:pPr>
      <w:r>
        <w:rPr/>
        <w:t>Zawarcie na mocy niniejszej uchwały porozumienia spowoduje spełnienie tego wymog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03:00Z</dcterms:created>
  <dc:creator>Urząd Miejski w Kaliszu</dc:creator>
  <dc:description/>
  <dc:language>en-US</dc:language>
  <cp:lastModifiedBy>Urząd Miejski w Kaliszu</cp:lastModifiedBy>
  <dcterms:modified xsi:type="dcterms:W3CDTF">2005-07-05T09:03:00Z</dcterms:modified>
  <cp:revision>1</cp:revision>
  <dc:subject/>
  <dc:title>Uchwała Nr XXXIV/542/2005</dc:title>
</cp:coreProperties>
</file>