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XIV/544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0.06.2005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wyrażenia opinii dotyczącej zaliczenia dróg do kategorii dróg krajowych w granicach administracyjnych miasta Kalisz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 91 i art. 92 ust. 1 pkt 1 ustawy </w:t>
        <w:br/>
        <w:t xml:space="preserve">z dnia 8 marca 1990r. o samorządzie powiatowym (Dz.U. z 2001r. Nr 142, poz. 1592 </w:t>
        <w:br/>
        <w:t xml:space="preserve">z późn. zm.) i art. 5 ust. 2 ustawy z dnia 21 marca 1985r. o drogach publicznych </w:t>
        <w:br/>
        <w:t xml:space="preserve">(Dz.U. z 2004r. Nr 204, poz. 2086 z późn. zm.) uchwala się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raża się negatywną opinię w sprawie zaliczenia dróg w granicach administracyjnych miasta Kalisza do kategorii dróg krajowych zgodnie z załącznikiem do uchwały, wyszczególnionych w projekcie rozporządzenia Ministra Infrastruktur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pozytywną opinię w sprawie pozbawienia dróg w granicach administracyjnych miasta Kalisza kategorii dróg krajowych zgodnie z załącznikiem </w:t>
        <w:br/>
        <w:t>do uchwały, wyszczególnionych w projekcie rozporządzenia Ministra Infrastruktur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rPr>
          <w:sz w:val="28"/>
        </w:rPr>
      </w:pPr>
      <w:r>
        <w:rPr>
          <w:sz w:val="28"/>
        </w:rPr>
        <w:t>do uchwały NrXXXIV/544/05 Rady Miejskiej Kalisza z dnia 30.06.2005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wyrażenia opinii dotyczącej zaliczenia dróg do kategorii dróg krajowych w granicach administracyjnych miasta Kalis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Konieczność podjęcia przedmiotowej uchwały wynika z ustawy o drogach publicznych (Dz.U. z 2004r. Nr 204, poz. 2086 z późn. zm.); ustawa nakłada na organy stanowiące samorządu obowiązki, określone w art. 5 ust. 2 i 3 zobowiązujące do opiniowania </w:t>
        <w:br/>
        <w:t>w kwestiach zaliczenia do określonych kategorii dróg, pozbawienia określonych kategorii oraz przebiegu dróg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Zrealizowanie III odcinka „Trasy Stanczukowskiego” pozwoliło na przeniesienie ciężkiego transportu kołowego na kierunku Poznań – Sieradz w ciągu drogi krajowej nr 12, tworząc nowy ciąg komunikacyjny dla tranzytu poprzez 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Poznańską</w:t>
      </w:r>
      <w:r>
        <w:rPr>
          <w:sz w:val="24"/>
        </w:rPr>
        <w:t xml:space="preserve"> (odcinek od granicy miasta do ul. Stanczukowskiego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Stanczukowskiego</w:t>
      </w:r>
      <w:r>
        <w:rPr>
          <w:sz w:val="24"/>
        </w:rPr>
        <w:t xml:space="preserve"> (od ul. Poznańskiej do ul. Majkowskiej)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 xml:space="preserve">III odcinek ul.Stanczukowskiego </w:t>
      </w:r>
      <w:r>
        <w:rPr>
          <w:sz w:val="24"/>
        </w:rPr>
        <w:t xml:space="preserve"> (od ul. Majkowskiej do ul.Godebskiego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Godebskiego</w:t>
      </w:r>
      <w:r>
        <w:rPr>
          <w:sz w:val="24"/>
        </w:rPr>
        <w:t xml:space="preserve"> (od III odcinka ul.Stanczukowskiego   do ul. Stawiszyńskiej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Stawiszyńską</w:t>
      </w:r>
      <w:r>
        <w:rPr>
          <w:sz w:val="24"/>
        </w:rPr>
        <w:t xml:space="preserve"> (od ul. Godebskiego   do Al.gen.Sikorskiego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Al. Gen .Sikorskiego</w:t>
      </w:r>
      <w:r>
        <w:rPr>
          <w:sz w:val="24"/>
        </w:rPr>
        <w:t xml:space="preserve"> (od ul.Stawiszyńskiej do ul. Warszawskiej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Warszawską</w:t>
      </w:r>
      <w:r>
        <w:rPr>
          <w:sz w:val="24"/>
        </w:rPr>
        <w:t xml:space="preserve"> (od Al. Gen Sikorskiego do ul. Łódzkiej)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b/>
          <w:sz w:val="24"/>
        </w:rPr>
        <w:t>ul. Łódzką</w:t>
      </w:r>
      <w:r>
        <w:rPr>
          <w:sz w:val="24"/>
        </w:rPr>
        <w:t xml:space="preserve"> (od ul. Warszawskiej do granicy miasta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Negatywna opinia w sprawie zaliczenia dróg w granicach administracyjnych miasta Kalisza do kategorii dróg krajowych stanowiącego załącznik do projektu niniejszej uchwały wynika z faktu, że przebieg drogi krajowej nr 12 ul.Stanczukowskiego </w:t>
        <w:br/>
        <w:t xml:space="preserve">(od ul.Poznańskiej do ul.Majkowskiej) i ul.Majkowską (od ul.Stanczukowskiego </w:t>
        <w:br/>
        <w:t xml:space="preserve">do Al.Wojska Polskiego) jest tożsamy z treścią rozporządzenia Ministra Infrastruktury, ale odbiegający od stanu faktycznego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Pozytywna opinia w sprawie pozbawienia dróg w granicach administracyjnych miasta Kalisza kategorii dróg krajowych stanowiącego załącznik do projektu niniejszej uchwały wynika z faktu, że przebieg drogi krajowej nr 12 nie przebiega ul.Poznańską (od ul.Stanczukowskiego do Al.Wojska Polskiego) jest tożsamy z treścią rozporządzenia Ministra Infrastruktury i zgodny ze stanem faktycznym. </w:t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Załącznik</w:t>
      </w:r>
    </w:p>
    <w:p>
      <w:pPr>
        <w:pStyle w:val="Heading1"/>
        <w:rPr>
          <w:sz w:val="28"/>
        </w:rPr>
      </w:pPr>
      <w:r>
        <w:rPr>
          <w:sz w:val="28"/>
        </w:rPr>
        <w:t>do uchwały Nr XXXIV/544/05 Rady Miejskiej Kalisza z dnia 30.06.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prawie wyrażenia opinii dotyczącej zaliczenia dróg do kategorii dróg krajowych w granicach administracyjnych miasta Kalisz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cinki dróg powiatowych zaliczonych do kategorii dróg krajowych w ciągu drogi krajowej Nr 12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ul. Stanczukowskiego </w:t>
        <w:tab/>
        <w:t>(od ul.Poznańskiej do ul.Majkowskiej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Majkowska </w:t>
        <w:tab/>
        <w:tab/>
        <w:t>(od ul.Stanczukowskiego do Al.Wojska Polski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cinek drogi pozbawiony kategorii dróg krajowych w ciągu drogi krajowej Nr 12)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l. Poznańska </w:t>
        <w:tab/>
        <w:tab/>
        <w:tab/>
        <w:t>(od ul.Stanczukowskiego do Al.Wojska Polskieg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06:00Z</dcterms:created>
  <dc:creator>Urząd Miejski w Kaliszu</dc:creator>
  <dc:description/>
  <dc:language>en-US</dc:language>
  <cp:lastModifiedBy>Urząd Miejski w Kaliszu</cp:lastModifiedBy>
  <dcterms:modified xsi:type="dcterms:W3CDTF">2005-07-21T10:04:00Z</dcterms:modified>
  <cp:revision>2</cp:revision>
  <dc:subject/>
  <dc:title>Uchwała Nr XXXIV/544/05</dc:title>
</cp:coreProperties>
</file>