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XXXIV/545/2005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06.2005 rok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/>
      </w:pPr>
      <w:r>
        <w:rPr>
          <w:b/>
          <w:sz w:val="24"/>
        </w:rPr>
        <w:t>w sprawie</w:t>
      </w:r>
      <w:r>
        <w:rPr>
          <w:sz w:val="24"/>
        </w:rPr>
        <w:t xml:space="preserve"> </w:t>
      </w:r>
      <w:r>
        <w:rPr>
          <w:b/>
          <w:sz w:val="24"/>
        </w:rPr>
        <w:t xml:space="preserve">zawarcia porozumienia na wspólną realizację zadania </w:t>
        <w:br/>
        <w:t>p.n. „Przebudowa dróg publicznych stanowiących trakt Kalisko – Wieluński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6 ust. 1 i art. 12 pkt 8 lit. h, art. 91 i art. 92 ust. 1 pkt 1 ustawy z dnia 5 czerwca 1998r. o samorządzie powiatowym (Dz.U. z 2001r. Nr 142, poz. 1592 </w:t>
        <w:br/>
        <w:t>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poważnia się Prezydenta Miasta Kalisza do zawarcia porozumienia pomiędzy powiatami : kaliskim, ostrzeszowskim, sieradzkim, wieluńskim, wieruszowskim </w:t>
        <w:br/>
        <w:t>i Miastem Kalisz w sprawie wspólnej realizacji zadania „Przebudowa dróg publicznych stanowiących trakt Kalisko – Wieluńsk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eść porozumienia winna być wypracowana w drodze negocjacji układających </w:t>
        <w:br/>
        <w:t>się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  <w:r>
        <w:br w:type="page"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o uchwały NrXXXIV/545/05 Rady Miejskiej Kalisza z dnia 30.06.05</w:t>
      </w:r>
    </w:p>
    <w:p>
      <w:pPr>
        <w:pStyle w:val="Normal"/>
        <w:jc w:val="center"/>
        <w:rPr/>
      </w:pPr>
      <w:r>
        <w:rPr>
          <w:b/>
          <w:sz w:val="28"/>
        </w:rPr>
        <w:t xml:space="preserve">w </w:t>
      </w:r>
      <w:r>
        <w:rPr>
          <w:rFonts w:cs="TimesNewRoman;Times New Roman" w:ascii="TimesNewRoman;Times New Roman" w:hAnsi="TimesNewRoman;Times New Roman"/>
          <w:b/>
          <w:sz w:val="28"/>
        </w:rPr>
        <w:t xml:space="preserve">sprawie </w:t>
      </w:r>
      <w:r>
        <w:rPr>
          <w:b/>
          <w:sz w:val="28"/>
        </w:rPr>
        <w:t xml:space="preserve">zawarcia porozumienia na wspólną realizację zadania </w:t>
        <w:br/>
        <w:t xml:space="preserve">p.n. „Przebudowa dróg publicznych stanowiących trakt </w:t>
        <w:br/>
        <w:t>Kalisko – Wieluński”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6 ust. 1 ustawy z dnia 5 czerwca 1998r. o samorządzie powiatowym (Dz.U. z 2001r. Nr 142, poz. 1592 z późniejszymi zmianami) w celu wykonania zadań powiat może tworzyć jednostki organizacyjne i zawierać umowy z innymi podmiot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pełniając ideę współpracy partnerskiej, o której mowa w podpisanym w dniu </w:t>
        <w:br/>
        <w:t xml:space="preserve">6 listopada 2003r. Liście Intencyjnym przez strony Porozumienia tj. powiaty: kaliski, ostrzeszowski, wieruszowski, sieradzki, wieluński oraz Miasto Kalisz, a także możliwość wspólnego ubiegania się o dofinansowanie zadania przez Europejski Fundusz Rozwoju Regionalnego 2006-2008 strony postanawiają zawrzeć porozumienia w sprawie realizacji zadań „Przebudowa dróg publicznych stanowiących trakt </w:t>
        <w:br/>
        <w:t>Kalisko – Wieluńsk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lem zadania jest przeciwdziałanie marginalizacji społecznej i ekonomicznej obszarów wiejskich położonych w obrębie Traktu, zwiększenie poziomu inwestycji na tych obszarach poprzez wzrost ich atrakcyjności gospodarczej uzyskanej poprzez poprawę dostępności komunikacyjnej. Obszar obsługiwany przez planowane zadanie </w:t>
        <w:br/>
        <w:t>to uboższa część pogranicza województw wielkopolskiego i łódzkiego o słabych glebach i braku przemys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ja zadania wpłynie korzystnie na mobilność zawodową mieszkańców wsi, tworząc tym samym warunki do podejmowania działalności gospodarczej poza sektorem rol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żnym celem zadania jest również usprawnienie ruchu drogowego na kierunku Września – Konin – Kalisz – Wieluń - Częstochowa szczególnie osobowego związanego z ruchem pielgrzymkowym do sanktuariów: Maryjnego w Licheniu, Świętego Józefa w Kaliszu i Maryjnego na Jasnej Górze w Częstoch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podjęcie niniejszej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07:00Z</dcterms:created>
  <dc:creator>Urząd Miejski w Kaliszu</dc:creator>
  <dc:description/>
  <dc:language>en-US</dc:language>
  <cp:lastModifiedBy>Urząd Miejski w Kaliszu</cp:lastModifiedBy>
  <dcterms:modified xsi:type="dcterms:W3CDTF">2005-07-21T10:04:00Z</dcterms:modified>
  <cp:revision>2</cp:revision>
  <dc:subject/>
  <dc:title>Uchwała Nr XXXIV/545/05 </dc:title>
</cp:coreProperties>
</file>