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453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 XXXIV/548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sprzedaży lokalu użytkowego położonego w Kaliszu przy   ul. Obywatelskiej 4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Na podstawie art. 18 ust. 2 pkt 9 lit. „a” ustawy z dnia 8 marca 1990 r. o samorządzie gminnym  (Dz. U. z 2001r. Nr 142, poz. 1591 z późn. zm.), art.13 ust. 1, art. 28, art. 34 ust.1, art. 67 ust. 1 </w:t>
      </w:r>
    </w:p>
    <w:p>
      <w:pPr>
        <w:pStyle w:val="TextBodyIndent"/>
        <w:rPr/>
      </w:pPr>
      <w:r>
        <w:rPr/>
        <w:t>i ust. 1a i art. 70 ust. 1 ustawy z dnia 21 sierpnia 1997 r. o gospodarce nieruchomościami (Dz. U.  z  2004r. Nr 261, poz. 2603 z późn. zm.) oraz art. 2 ust. 1 i ust. 4 ustawy z dnia 24 czerwca 1994r. o własności lokali (Dz. U. z 2000r. Nr 80, poz. 903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Wyraża się zgodę na sprzedaż samodzielnej nieruchomości lokalowej, o powierzchni użytkowej 406,96 m</w:t>
      </w:r>
      <w:r>
        <w:rPr>
          <w:vertAlign w:val="superscript"/>
        </w:rPr>
        <w:t>2</w:t>
      </w:r>
      <w:r>
        <w:rPr/>
        <w:t xml:space="preserve">, wraz z udziałem w częściach wspólnych budynku i urządzeń oraz ułamkowej części gruntu, wyodrębnionego z nieruchomości zabudowanej, położonej w Kaliszu przy  ul. Obywatelskiej 4, stanowiącej własność Miasta Kalisza, oznaczonej geodezyjnie jako działka nr 4/1 o powierzchni 1.716 m </w:t>
      </w:r>
      <w:r>
        <w:rPr>
          <w:vertAlign w:val="superscript"/>
        </w:rPr>
        <w:t>2</w:t>
      </w:r>
      <w:r>
        <w:rPr/>
        <w:t xml:space="preserve"> w obrębie 042,  zapisanej w księdze wieczystej KW 578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ż nieruchomości lokalowej o której mowa w § 1 z przeznaczeniem na cele administracyjno-biurowe nastąpi w drodze przetargu ustnego nieograniczonego. </w:t>
      </w:r>
    </w:p>
    <w:p>
      <w:pPr>
        <w:pStyle w:val="TextBodyIndent"/>
        <w:numPr>
          <w:ilvl w:val="0"/>
          <w:numId w:val="2"/>
        </w:numPr>
        <w:rPr/>
      </w:pPr>
      <w:r>
        <w:rPr/>
        <w:t>Warunki przetargu określi Prezydent Miasta Kalisz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Wykonanie uchwały powierza się Prezydentowi Miasta Kalisz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Uchwała wchodzi w życie  z dniem  jej podj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jc w:val="center"/>
        <w:rPr/>
      </w:pPr>
      <w:r>
        <w:rPr/>
        <w:t>do  Uchwały  Nr XXXIV/548/ 05 Rady Miejskiej  Kalisza z dnia 30.06.2005 roku</w:t>
      </w:r>
    </w:p>
    <w:p>
      <w:pPr>
        <w:pStyle w:val="TextBodyIndent"/>
        <w:rPr>
          <w:b/>
          <w:b/>
        </w:rPr>
      </w:pPr>
      <w:r>
        <w:rPr>
          <w:b/>
        </w:rPr>
        <w:t>w sprawie  sprzedaży lokalu użytkowego położonego w Kaliszu przy ul. Obywatelskiej 4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b w:val="false"/>
        </w:rPr>
        <w:t>Nieruchomość zabudowana, położona w Kaliszu przy ul. Obywatelskiej 4 na działce oznaczonej w ewidencji gruntów i budynków Miasta Kalisza  nr  4/1 o powierzchni    1.716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zapisana w księdze wieczystej Nr 57885 stanowi własność Miasta Kalisza.                                     Na przedmiotowej nieruchomości znajduje się budynek biurowy i budynek magazynowo-garażowy. Część parterową budynku łącznie z zabudowaniami na terenie przyległym do budynku o łącznej powierzchni 913,01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użytkuje nieodpłatnie  - na podstawie uchwały Nr 80/96 Zarządu Miasta Kalisza  z dnia 7.03.1996 r. - Zespół Szkół Budowlanych. Piętro budynku składające się z 12 pomieszczeń  o powierzchni użytkowej 250,95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zajmował Wydział Edukacji Urzędu Miejskiego w Kaliszu. Do  pomieszczeń tych  przynależy część poddasza o powierzchni 156,01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Łączna powierzchnia użytkowa przedmiotowego lokalu wynosi          406,96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Posiada on samodzielne wejście.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Obecnie opisane  pomieszczenia są wol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 uwagi na brak możliwości zagospodarowania przedmiotowych pomieszczeń, celowym jest ich zbycie w drodze przetargu ustnego, nieograniczonego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W celu uniknięcia nadmiernej uciążliwości w korzystaniu z pozostałej części nieruchomości lub otoczenia,  lokal sprzedany zostanie z przeznaczeniem na cele administracyjno – biurow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zczegółowe warunki sprzedaży przedmiotowego lokalu określi Prezydent Miasta Kalisza w drodze zarządzeni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12:00Z</dcterms:created>
  <dc:creator>Urząd Miejski w Kaliszu</dc:creator>
  <dc:description/>
  <dc:language>en-US</dc:language>
  <cp:lastModifiedBy>Urząd Miejski w Kaliszu</cp:lastModifiedBy>
  <dcterms:modified xsi:type="dcterms:W3CDTF">2005-07-05T09:12:00Z</dcterms:modified>
  <cp:revision>1</cp:revision>
  <dc:subject/>
  <dc:title>Uchwała Nr  XXXIV/548/2005</dc:title>
</cp:coreProperties>
</file>