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XXIV/549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restrukturyzacji  finansowej należności od publicznych zakładów opieki zdrowotnej z tytułu zobowiązań podatkowych stanowiących  dochody budżetu  Kalisza  -  Miasta na prawach powiat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 8 ustawy z dnia 8 marca 1990 r. o samorządzie gminnym        (Dz. U. z 2001 r. Nr 142, poz. 1591 z późn. zm.) oraz art. 9 ust. 1  ustawy z dnia            15 kwietnia 2005 r. o pomocy publicznej i restrukturyzacji publicznych zakładów opieki zdrowotnej (Dz. U. Nr 78, poz. 684) - uchwala się,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stanawia się objąć restrukturyzacją finansową należności podatkowe od publicznych zakładów opieki zdrowotnej z tytułu zobowiązań podatkowych stanowiących dochody budżetu Kalisza - Miasta na prawach powiatu na warunkach i zasadach określonych                w ustawie z dnia 15 kwietnia 2005 r. o pomocy publicznej i restrukturyzacji publicznych zakładów opieki zdrowot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XXXIV/549/05 Rady Miejskiej Kalisza z dnia 30.06.05 r</w:t>
      </w:r>
    </w:p>
    <w:p>
      <w:pPr>
        <w:pStyle w:val="Normal"/>
        <w:jc w:val="both"/>
        <w:rPr/>
      </w:pPr>
      <w:r>
        <w:rPr>
          <w:b/>
          <w:sz w:val="24"/>
        </w:rPr>
        <w:t xml:space="preserve">w sprawie restrukturyzacji finansowej należności od publicznych zakładów opieki zdrowotnej z tytułu zobowiązań podatkowych stanowiących dochody budżetu Kalisza - Miasta na prawach powiatu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jęcie uchwały w oparciu o art. 9 ustawy z dnia 15 kwietnia 2005 r. o pomocy publicznej i restrukturyzacji publicznych zakładów opieki zdrowotnej stwarza możliwość oddłużenia publicznych zakładów opieki zdrowotnej, które zalegają                 z regulowaniem należności podatkowych stanowiących dochody budżetu Kalisza - Miasta na prawach powia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płynie to zarówno na poprawę trudnej obecnie sytuacji ekonomicznej w/w zakładów jak i poprawę zdolności obsługi mieszkańców w zakresie świadczeń lecznicz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ając więc na uwadze interes społeczny i ważny interes podatnika celowym jest podjęcie uchwały w sprawie restrukturyzacji finansowej publicznych zakładów opieki zdrowotnej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13:00Z</dcterms:created>
  <dc:creator>Urząd Miejski w Kaliszu</dc:creator>
  <dc:description/>
  <dc:language>en-US</dc:language>
  <cp:lastModifiedBy>Urząd Miejski w Kaliszu</cp:lastModifiedBy>
  <dcterms:modified xsi:type="dcterms:W3CDTF">2005-07-21T10:04:00Z</dcterms:modified>
  <cp:revision>2</cp:revision>
  <dc:subject/>
  <dc:title>Uchwała  Nr XXXIV/549/05</dc:title>
</cp:coreProperties>
</file>