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V/550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nicę ustaloną przez Radę Miejską Kalisza w planie na rok 2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ciąga się zobowiązania na sfinansowanie kosztów przygotowania do realizacji inwestycji w łącznej wysokości 700.000 zł  w tym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350.000 zł na opracowanie dokumentacji projektowej na budowę sieci wodociągowych, kanalizacji sanitarnej i deszczowej na Dobrzecu, wraz </w:t>
        <w:br/>
        <w:t>z Sołectwem Dobrzec oraz na osiedlu Sulisławic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350.000 zł na opracowanie dokumentacji projektowej na modernizację </w:t>
        <w:br/>
        <w:t>i rozbudowę obiektów rekreacyjno - sportowych zlokalizowanych w rejonie ul. Łódzkiej 19- 29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ania, o których mowa w ust.1 ujęte zostaną w budżecie Kalisza – Miasta na prawach powiatu w roku 2006 w kwocie 7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do uchwały Nr XXXIV/550/05 Rady Miejskiej Kalisza z dnia 30.06.2005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wa sieci wodociągowych, kanalizacji sanitarnej i deszczowej na Dobrzecu, wraz </w:t>
        <w:br/>
        <w:t>z Sołectwem Dobrzec oraz na osiedlu Sulisławice, a także modernizacja i rozbudowa obiektów rekreacyjno - sportowych zlokalizowanych w rejonie ul. Łódzkiej 19- 29, to dwa zadania, które Miasto Kalisz zgłosi do dofinansowania ze środków Zintegrowanego Programu Rozwoju Regionalnego, planowanych na lata 2007-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by znaleźć się na liście beneficjentów, wytypowanych przez Urząd Marszałkowski należy wcześniej przygotować nie tylko projekt budowlano-wykonawczy, ale także studium wykonalności i ocenę wpływu inwestycji na środowisk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tego względu, już w roku bieżącym, należy ogłosić przetarg na opracowanie projektu, a następnie pozostałych dokumentów, z terminem zakończenia prac w roku 2006., do czego niezbędna jest uchwała Rady Miejskiej Kalisza o zaciągnięciu zobowiązań na rok 200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"/>
        </w:tabs>
        <w:ind w:left="227" w:hanging="22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16:00Z</dcterms:created>
  <dc:creator>Urząd Miejski w Kaliszu</dc:creator>
  <dc:description/>
  <dc:language>en-US</dc:language>
  <cp:lastModifiedBy>Urząd Miejski w Kaliszu</cp:lastModifiedBy>
  <dcterms:modified xsi:type="dcterms:W3CDTF">2005-07-21T10:05:00Z</dcterms:modified>
  <cp:revision>2</cp:revision>
  <dc:subject/>
  <dc:title>Uchwała Nr XXXIV/550/05</dc:title>
</cp:coreProperties>
</file>