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V/551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w sprawie przyjęcia środków z Funduszu Spójności Unii Europejskiej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18 ust.1 ustawy z dnia 8 marca 1990 roku o samorządzie gminnym (Dz.U. z 2001r. nr 142 poz.1591 z późn. zm.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poważnia się Prezydenta Miasta Kalisza do przyjęcia środków w kwocie do 7.990.921 EUR, pochodzących z Funduszu Spójności Unii Europejskiej, znajdujących się w dyspozycji Narodowego Funduszu Ochrony Środowiska i Gospodarki Wodnej, </w:t>
        <w:br/>
        <w:t>a przeznaczonych na dofinansowanie Projektu pod nazwą „Przebudowa systemu odprowadzania ścieków w Kaliszu”, przyznanych Decyzją Komisji Europejskiej Nr C(2004)5133 z dnia 14 grudnia 2004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poważnia się Prezydenta Miasta Kalisza do podpisania z Narodowym Funduszem Ochrony Środowiska i Gospodarki Wodnej umowy o dofinansowanie projektu inwestycyjnego, o którym mowa w § 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yraża się zgodę na ustanowienie zabezpieczenia prawidłowego wykorzystania środków Funduszu Spójności w formie weksla własnego „in blanco”, opatrzonego klauzulą „bez protestu”, do kwoty stanowiącej równowartość 150% najwyższej, planowanej do jednorazowego przekazania kwoty, wynikającej z planu płatności dla Projektu, o którym mowa w § 1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bezpieczenie, o którym mowa w ust.1 stanowić będzie kwota 2.015.268 EUR, wyrażona w PLN wg średniego kursu NBP, obowiązującego w dniu złożenia deklaracji weksl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  <w:t xml:space="preserve">do uchwały Rady Miejskiej Kalisza Nr XXXIV/551/05 z dnia 30.06.2005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przyjęcia środków z Funduszu Spójności Unii Europejskiej w Kaliszu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9 kwietnia 2005r. Minister Środowiska zawarł z Narodowym Funduszem Ochrony Środowiska i Gospodarki Wodnej „Porozumienie w sprawie przygotowania i wdrażania projektów współfinansowanych z Funduszu Spójności”</w:t>
      </w:r>
      <w:r>
        <w:rPr>
          <w:i/>
          <w:sz w:val="24"/>
        </w:rPr>
        <w:t>,</w:t>
      </w:r>
      <w:r>
        <w:rPr>
          <w:sz w:val="24"/>
        </w:rPr>
        <w:t xml:space="preserve"> określające wzajemne prawa </w:t>
        <w:br/>
        <w:t xml:space="preserve">i obowiązki tych Instytucji przy programowaniu, przygotowaniu i wdrażaniu projektów.  Z kolei NFOŚiGW działający na rzecz Ministra Środowiska, zawierać będzie </w:t>
        <w:br/>
        <w:t>z beneficjentami umowy o dofinansowanie poszczególnych projektów, na ściśle określonych zasadach, wynikających z precyzyjnie ustalonych proced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ym z dokumentów formalno-prawnych, wymaganym przez NFOŚiGW przed podpisaniem umowy jest uchwała Rady Miejskiej Kalisza, upoważniająca Prezydenta Miasta Kalisza do podpisania umowy z NFOŚiGW, przyjęcia środków z Funduszu Spójności do kwoty przyznanego dofinansowania oraz ustanawiająca zabezpieczenie prawidłowego wykorzystania środków Funduszu Spój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edług wstępnego planu płatności, przewidywana najwyższa miesięczna kwota uzyskanych i nierozliczonych środków Funduszu Spójności wynosi 1.343.512 EUR, stąd zabezpieczenie powinno opiewać na równowartość 150% tej kwoty czyli 2.015.268 EU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wietle powyższego podjęcie uchwały jest w pełni uzasadnione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17:00Z</dcterms:created>
  <dc:creator>Urząd Miejski w Kaliszu</dc:creator>
  <dc:description/>
  <dc:language>en-US</dc:language>
  <cp:lastModifiedBy>Urząd Miejski w Kaliszu</cp:lastModifiedBy>
  <dcterms:modified xsi:type="dcterms:W3CDTF">2005-07-05T09:17:00Z</dcterms:modified>
  <cp:revision>1</cp:revision>
  <dc:subject/>
  <dc:title>Uchwała Nr XXXIV/551/2005</dc:title>
</cp:coreProperties>
</file>