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XXV/55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5 sierpnia 2005 roku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2.761.814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           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5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45.00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405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731.32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raci moc uchwała Nr XXXI/520/2005 Rady Miejskiej Kalisza z dnia 19 maja 2005 w sprawie   określenia zadań i wysokości środków przeznaczonych na te zadania w 2005 roku z Państwowego Funduszu Rehabilitacji Osób Niepełnosprawnych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o Uchwały Nr XXXV/554/2005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Rady Miejskiej Kalisz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z dnia 25 sierpnia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ństwowy Fundusz Rehabilitacji Osób Niepełnosprawnych pismem z dnia 30.06.2005r. poinformował o zwiększeniu środków finansowych przypadających dla Miasta Kalisza o kwotę 458.457 zł., tj., do kwoty 2.761.814 zł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nowo otrzymanych dodatkowych środków oraz stosownie do potrzeb dokonano ponownie podziału tych środków zgodnie z planem finansowym PFRON na 2005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1:00Z</dcterms:created>
  <dc:creator>OEM</dc:creator>
  <dc:description/>
  <dc:language>en-US</dc:language>
  <cp:lastModifiedBy>Urząd Miejski w Kaliszu</cp:lastModifiedBy>
  <cp:lastPrinted>2005-07-22T11:33:00Z</cp:lastPrinted>
  <dcterms:modified xsi:type="dcterms:W3CDTF">2005-08-31T07:41:00Z</dcterms:modified>
  <cp:revision>2</cp:revision>
  <dc:subject/>
  <dc:title>Uzasadnienie</dc:title>
</cp:coreProperties>
</file>