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1982" w:hanging="0"/>
        <w:jc w:val="both"/>
        <w:rPr>
          <w:b/>
          <w:b/>
          <w:sz w:val="28"/>
        </w:rPr>
      </w:pPr>
      <w:r>
        <w:rPr>
          <w:b/>
          <w:sz w:val="28"/>
        </w:rPr>
        <w:t>Uchwała Nr XXXV/556/2005</w:t>
      </w:r>
    </w:p>
    <w:p>
      <w:pPr>
        <w:pStyle w:val="Tekstdugiegocytatu"/>
        <w:ind w:left="2832" w:right="2124" w:hanging="0"/>
        <w:rPr/>
      </w:pPr>
      <w:r>
        <w:rPr/>
        <w:t>Rady Miejskiej Kalisza</w:t>
        <w:br/>
        <w:t>z dnia 25 sierpnia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26 listopada 1998 r. o finansach publicznych (Dz.U. z 2003 r. Nr 15 poz. 148 z późn. zm.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VII/473/2005 Rady Miejskiej Kalisza z dnia 24 lutego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81/2005 Prezydenta Miasta Kalisza z dnia 28 lutego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VIII/490/2005 Rady Miejskiej Kalisza z dnia 31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uchwałą Nr XXX/503/2005 Rady Miejskiej Kalisza z dnia 28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hwałą Nr XXXI/518/2005 Rady Miejskiej Kalisza z dnia 19 maj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36/2005 Prezydenta Miasta Kalisza z dnia 30 maj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uchwałą Nr XXXIV/552/2005 Rady Miejskiej Kalisza z dnia 30 czerwca 2005 r. </w:t>
        <w:br/>
        <w:t>w sprawie zmiany w budżecie Kalisza –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327/2005 Prezydenta Miasta Kalisza z dnia 21 lip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336/2005 Prezydenta Miasta Kalisza z dnia 29 lipc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180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75.537.614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Miasto o kwotę 1.048.202 zł</w:t>
      </w:r>
    </w:p>
    <w:p>
      <w:pPr>
        <w:pStyle w:val="TextBody"/>
        <w:ind w:left="720" w:hanging="0"/>
        <w:rPr/>
      </w:pPr>
      <w:r>
        <w:rPr/>
        <w:t>do kwoty ogółem 187.087.611 zł,</w:t>
      </w:r>
    </w:p>
    <w:p>
      <w:pPr>
        <w:pStyle w:val="TextBody"/>
        <w:numPr>
          <w:ilvl w:val="0"/>
          <w:numId w:val="5"/>
        </w:numPr>
        <w:rPr/>
      </w:pPr>
      <w:r>
        <w:rPr/>
        <w:t>zwiększa się dochody budżetu Powiatu o kwotę 132.750 zł</w:t>
      </w:r>
    </w:p>
    <w:p>
      <w:pPr>
        <w:pStyle w:val="TextBody"/>
        <w:ind w:left="720" w:hanging="0"/>
        <w:rPr/>
      </w:pPr>
      <w:r>
        <w:rPr/>
        <w:t>do kwoty ogółem 88.450.003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zwiększa się dotacje celowe na zadania realizowane na podstawie porozumień z jednostkami samorządu terytorialnego o kwotę 132.750 zł do kwoty ogółem 1.077.082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1.180.95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98.773.296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ind w:left="0" w:firstLine="360"/>
        <w:rPr/>
      </w:pPr>
      <w:r>
        <w:rPr/>
        <w:t>zwiększa się wydatki budżetu Miasta o kwotę 1.048.202 zł</w:t>
      </w:r>
    </w:p>
    <w:p>
      <w:pPr>
        <w:pStyle w:val="TextBody"/>
        <w:ind w:firstLine="360"/>
        <w:rPr/>
      </w:pPr>
      <w:r>
        <w:rPr/>
        <w:t>do kwoty ogółem 196.606.472 zł,</w:t>
      </w:r>
    </w:p>
    <w:p>
      <w:pPr>
        <w:pStyle w:val="TextBody"/>
        <w:numPr>
          <w:ilvl w:val="0"/>
          <w:numId w:val="10"/>
        </w:numPr>
        <w:ind w:left="720" w:hanging="294"/>
        <w:rPr/>
      </w:pPr>
      <w:r>
        <w:rPr/>
        <w:t>zwiększa się wydatki budżetu Powiatu o kwotę 132.750 zł</w:t>
      </w:r>
    </w:p>
    <w:p>
      <w:pPr>
        <w:pStyle w:val="TextBody"/>
        <w:ind w:left="360" w:firstLine="348"/>
        <w:rPr/>
      </w:pPr>
      <w:r>
        <w:rPr/>
        <w:t>do kwoty ogółem 102.166.824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większa się wydatki na zadania realizowane na podstawie porozumień </w:t>
        <w:br/>
        <w:t>z jednostkami samorządu terytorialnego o kwotę 132.750 zł do kwoty ogółem 1.077.082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w § 9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stala się dotacje celowe przekazane dla powiatu na zadania realizowane na podstawie porozumień między jednostkami samorządu terytorialnego w kwocie 975.36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1.048.202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72.221.491 zł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2" w:leader="none"/>
        </w:tabs>
        <w:ind w:left="862" w:hanging="360"/>
        <w:rPr>
          <w:sz w:val="24"/>
        </w:rPr>
      </w:pPr>
      <w:r>
        <w:rPr>
          <w:sz w:val="24"/>
        </w:rPr>
        <w:t>zwiększa się wydatki na finansowanie inwestycji realizowanych przez Miasto Kalisz o kwotę 1.048.202 zł do kwoty ogółem 44.590.525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300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1.353.682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zmniejsza się rezerwy celowe Powiatu o kwotę 300.00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0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2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zmniejsza się rezerwę celową na pokrywanie kosztów utrzymania dzieci </w:t>
        <w:br/>
        <w:t>z terenu miasta Kalisza umieszczonych w domach dziecka na terenie innego powiatu o kwotę 300.000 zł do kwoty ogółem 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180.95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048.202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środki na dofinansowanie własnych inwestycji gmin (zw. gmin), powiatów </w:t>
        <w:br/>
        <w:t>(zw. powiatów), samorządów województw, pozyskane z innych źródeł /§ 6290/ - 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wpływy z różnych dochodów /§ 0970/ - 978.20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32.7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132.75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dotacje celowe otrzymane przez powiat od innej jednostki samorządu terytorialnego będącej instytucją wdrażającą na zadania bieżące realizowane na podstawie porozumień (umów) /§ 2888/ - 99.562,5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dotacje celowe otrzymane przez powiat od innej jednostki samorządu terytorialnego będącej instytucją wdrażającą na zadania bieżące realizowane na podstawie porozumień (umów) /§ 2889/ - 33.187,50 zł</w:t>
      </w:r>
    </w:p>
    <w:p>
      <w:pPr>
        <w:pStyle w:val="Normal"/>
        <w:spacing w:before="360" w:after="0"/>
        <w:jc w:val="both"/>
        <w:rPr>
          <w:b/>
          <w:b/>
          <w:sz w:val="24"/>
        </w:rPr>
      </w:pPr>
      <w:r>
        <w:rPr>
          <w:b/>
          <w:sz w:val="24"/>
        </w:rPr>
        <w:t>Przeniesienia planowanych dochodów:</w:t>
      </w:r>
    </w:p>
    <w:p>
      <w:pPr>
        <w:pStyle w:val="TextBody"/>
        <w:rPr>
          <w:b/>
          <w:b/>
        </w:rPr>
      </w:pPr>
      <w:r>
        <w:rPr>
          <w:b/>
        </w:rPr>
        <w:t>Tytułem zmniejszeń – 8.817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.817 zł</w:t>
      </w:r>
    </w:p>
    <w:p>
      <w:pPr>
        <w:pStyle w:val="Normal"/>
        <w:jc w:val="both"/>
        <w:rPr/>
      </w:pPr>
      <w:r>
        <w:rPr>
          <w:sz w:val="24"/>
        </w:rPr>
        <w:t>dz. 750 – Administracja publiczna – 4.417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pływy z różnych dochodów /§ 0970/ - 4.4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4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pływy z różnych dochodów /§ 0970/ - 4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8.817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.81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4.417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4.417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– Kultura fizyczna i sport – 4.400 zł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środki na dofinansowanie własnych zadań bieżących gmin, powiatów, samorządów województw pozyskane z innych źródeł /§ 2707/ - 4.4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większeń – 1.180.95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04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978.202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32.75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realizowane na podstawie porozumień z jednostkami samorządu terytorialnego</w:t>
      </w:r>
    </w:p>
    <w:p>
      <w:pPr>
        <w:pStyle w:val="Tekstpodstawowy2"/>
        <w:rPr/>
      </w:pPr>
      <w:r>
        <w:rPr/>
        <w:t>dz. 750 – Administracja publiczna – 132.750 zł</w:t>
      </w:r>
    </w:p>
    <w:p>
      <w:pPr>
        <w:pStyle w:val="Tekstpodstawowy2"/>
        <w:rPr/>
      </w:pPr>
      <w:r>
        <w:rPr/>
        <w:t>rozdz. 75020 – Starostwa powiatowe – 132.750 zł</w:t>
      </w:r>
    </w:p>
    <w:p>
      <w:pPr>
        <w:pStyle w:val="Tekstpodstawowy2"/>
        <w:numPr>
          <w:ilvl w:val="0"/>
          <w:numId w:val="32"/>
        </w:numPr>
        <w:rPr/>
      </w:pPr>
      <w:r>
        <w:rPr/>
        <w:t>wydatki bieżące – 132.75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7.200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790.200 zł</w:t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Miasto – 490.2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0 - Administracja publiczna - 200 zł</w:t>
      </w:r>
    </w:p>
    <w:p>
      <w:pPr>
        <w:pStyle w:val="Tekstpodstawowy2"/>
        <w:rPr/>
      </w:pPr>
      <w:r>
        <w:rPr/>
        <w:t>rozdz. 75095 - Pozostała działalność - 200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bieżące - 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00 - Gospodarka komunalna i ochrona środowiska - 490.000 zł</w:t>
      </w:r>
    </w:p>
    <w:p>
      <w:pPr>
        <w:pStyle w:val="Tekstpodstawowy2"/>
        <w:rPr/>
      </w:pPr>
      <w:r>
        <w:rPr/>
        <w:t>rozdz. 90001 - Gospodarka ściekowa i ochrona wód - 49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49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30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758 – Różne rozliczenia – 300.000 zł</w:t>
      </w:r>
    </w:p>
    <w:p>
      <w:pPr>
        <w:pStyle w:val="Tekstpodstawowy2"/>
        <w:rPr/>
      </w:pPr>
      <w:r>
        <w:rPr/>
        <w:t>rozdz. 75818 – Rezerwy ogólne i celowe – 30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bieżące  – 30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790.200 zł</w:t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Miasto – 490.2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majątkowe - 70.000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750 - Administracja publiczna - 200 zł</w:t>
      </w:r>
    </w:p>
    <w:p>
      <w:pPr>
        <w:pStyle w:val="Tekstpodstawowy2"/>
        <w:rPr/>
      </w:pPr>
      <w:r>
        <w:rPr/>
        <w:t>rozdz. 75095 - Pozostała działalność - 200 zł</w:t>
      </w:r>
    </w:p>
    <w:p>
      <w:pPr>
        <w:pStyle w:val="Tekstpodstawowy2"/>
        <w:numPr>
          <w:ilvl w:val="0"/>
          <w:numId w:val="31"/>
        </w:numPr>
        <w:rPr/>
      </w:pPr>
      <w:r>
        <w:rPr/>
        <w:t>wydatki bieżące - 2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wynagrodzenia i pochodne od wynagrodzeń – 2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854 - Edukacyjna opieka wychowawcza - 170.000 zł</w:t>
      </w:r>
    </w:p>
    <w:p>
      <w:pPr>
        <w:pStyle w:val="Tekstpodstawowy2"/>
        <w:rPr/>
      </w:pPr>
      <w:r>
        <w:rPr/>
        <w:t>rozdz. 85495 - Pozostała działalność - 17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17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00 - Gospodarka komunalna i ochrona środowiska - 80.000 zł</w:t>
      </w:r>
    </w:p>
    <w:p>
      <w:pPr>
        <w:pStyle w:val="Tekstpodstawowy2"/>
        <w:rPr/>
      </w:pPr>
      <w:r>
        <w:rPr/>
        <w:t>rozdz. 90095 - Pozostała działalność - 8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80.000 zł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. 926 - Kultura fizyczna i sport - 170.000 zł</w:t>
      </w:r>
    </w:p>
    <w:p>
      <w:pPr>
        <w:pStyle w:val="Tekstpodstawowy2"/>
        <w:rPr/>
      </w:pPr>
      <w:r>
        <w:rPr/>
        <w:t>rozdz. 92601 - Obiekty sportowe - 17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>wydatki majątkowe – 170.000 zł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</w:rPr>
      </w:pPr>
      <w:r>
        <w:rPr>
          <w:i/>
        </w:rPr>
      </w:r>
    </w:p>
    <w:p>
      <w:pPr>
        <w:pStyle w:val="Tekstpodstawowy2"/>
        <w:rPr/>
      </w:pPr>
      <w:r>
        <w:rPr>
          <w:i/>
        </w:rPr>
        <w:t xml:space="preserve">w tym: </w:t>
      </w:r>
      <w:r>
        <w:rPr>
          <w:i/>
          <w:u w:val="single"/>
        </w:rPr>
        <w:t>Powiat – 300.000 zł</w:t>
      </w:r>
    </w:p>
    <w:p>
      <w:pPr>
        <w:pStyle w:val="Tekstpodstawowy2"/>
        <w:rPr>
          <w:i/>
          <w:i/>
        </w:rPr>
      </w:pPr>
      <w:r>
        <w:rPr>
          <w:i/>
        </w:rPr>
        <w:t>zadania własne</w:t>
      </w:r>
    </w:p>
    <w:p>
      <w:pPr>
        <w:pStyle w:val="Tekstpodstawowy2"/>
        <w:rPr/>
      </w:pPr>
      <w:r>
        <w:rPr/>
        <w:t>dz. 852 – Pomoc społeczna – 300.000 zł</w:t>
      </w:r>
    </w:p>
    <w:p>
      <w:pPr>
        <w:pStyle w:val="Tekstpodstawowy2"/>
        <w:rPr/>
      </w:pPr>
      <w:r>
        <w:rPr/>
        <w:t>rozdz. 85201 – Placówki opiekuńczo - wychowawcze – 300.000 zł</w:t>
      </w:r>
    </w:p>
    <w:p>
      <w:pPr>
        <w:pStyle w:val="Tekstpodstawowy2"/>
        <w:numPr>
          <w:ilvl w:val="0"/>
          <w:numId w:val="30"/>
        </w:numPr>
        <w:rPr/>
      </w:pPr>
      <w:r>
        <w:rPr/>
        <w:t>wydatki bieżące – 300.000 zł</w:t>
      </w:r>
    </w:p>
    <w:p>
      <w:pPr>
        <w:pStyle w:val="Tekstpodstawowy2"/>
        <w:ind w:left="360" w:hanging="0"/>
        <w:rPr/>
      </w:pPr>
      <w:r>
        <w:rPr/>
        <w:t>w tym:</w:t>
      </w:r>
    </w:p>
    <w:p>
      <w:pPr>
        <w:pStyle w:val="Tekstpodstawowy2"/>
        <w:ind w:left="360" w:hanging="0"/>
        <w:rPr/>
      </w:pPr>
      <w:r>
        <w:rPr/>
        <w:t>dotacje – 3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większeń: - 1.048.202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.04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d. pn. Poprawa bezpieczeństwa ruchu drogowego na terenie miasta Kalisza - 7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kres rzeczowy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"wyznaczenie azyli dla pieszych w ul. 3-go Maja na wysokości ul. Podwale </w:t>
        <w:br/>
        <w:t xml:space="preserve">i wjeździe na targowisko miejskie; wyposażenie przejścia dla pieszych w ciągu </w:t>
        <w:br/>
        <w:t xml:space="preserve">ul. Łódzkiej (droga krajowa nr 12) w obrębie skrzyżowania z ul. Nędzerzewską </w:t>
        <w:br/>
        <w:t xml:space="preserve">w sygnalizację świetlną wzbudzaną przez pieszych; wprowadzenie elementów uspokojenia ruchu w ul. Długiej na odcinku pomiędzy ul. Borkowską </w:t>
        <w:br/>
        <w:t xml:space="preserve">a ul. Grzybową; przebudowa sygnalizacji ostrzegawczej na przejściu dla pieszych w ciągu ul. Stawiszyńskiej (droga krajowa nr 25) w obrębie skrzyżowania </w:t>
        <w:br/>
        <w:t xml:space="preserve">z ul. Szeroka/Morelowa; wprowadzenie elementów uspokojenia ruchu w ciągu </w:t>
        <w:br/>
        <w:t xml:space="preserve">ul. Dobrzecka - Św. Michała, szczególnie na odcinkach w rejonie szkoły; umieszczenie progów zwalniających na przejściu dla pieszych na wlotach </w:t>
        <w:br/>
        <w:t>ul. Staszica w ul. Młynarską; umieszczenie progów zwalniających na przejściu dla pieszych w ul. Konopnickiej przed skrzyżowaniem z ul. Ostrowską."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978.202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978.202 zł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zad. pn. Uporządkowanie systemu odbioru ścieków w Kaliszu. </w:t>
      </w:r>
      <w:r>
        <w:rPr>
          <w:i/>
        </w:rPr>
        <w:t>(W 2005 r. dofinansowanie z Funduszu Spójności w wysokości 9.484.403 zł)</w:t>
      </w:r>
      <w:r>
        <w:rPr/>
        <w:t xml:space="preserve"> – 978.202 zł</w:t>
      </w:r>
    </w:p>
    <w:p>
      <w:pPr>
        <w:pStyle w:val="Tekstpodstawowy3"/>
        <w:spacing w:before="360" w:after="0"/>
        <w:rPr/>
      </w:pPr>
      <w:r>
        <w:rPr/>
        <w:t>Przeniesienia planowanych zadań inwestycyjnych:</w:t>
      </w:r>
    </w:p>
    <w:p>
      <w:pPr>
        <w:pStyle w:val="Tekstpodstawowy3"/>
        <w:rPr/>
      </w:pPr>
      <w:r>
        <w:rPr/>
        <w:t>Tytułem zmniejszeń: - 49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01 - Gospodarka ściekowa i ochrona wód - 490.000 zł</w:t>
      </w:r>
    </w:p>
    <w:p>
      <w:pPr>
        <w:pStyle w:val="Tekstpodstawowy2"/>
        <w:numPr>
          <w:ilvl w:val="0"/>
          <w:numId w:val="19"/>
        </w:numPr>
        <w:rPr/>
      </w:pPr>
      <w:r>
        <w:rPr/>
        <w:t xml:space="preserve">zad. pn. Uporządkowanie systemu odbioru ścieków w Kaliszu. </w:t>
      </w:r>
      <w:r>
        <w:rPr>
          <w:i/>
        </w:rPr>
        <w:t>(W 2005 r. dofinansowanie z Funduszu Spójności w wysokości 9.484.403 zł)</w:t>
      </w:r>
      <w:r>
        <w:rPr/>
        <w:t xml:space="preserve"> – 490.000 zł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Tytułem zwiększeń: - 49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49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600 - Transport i łączność - 7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60015 - Drogi publiczne w miastach na prawach powiatu - 7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ad. pn. Poprawa bezpieczeństwa ruchu drogowego na terenie miasta Kalisza - 7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kres rzeczowy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"wyznaczenie azyli dla pieszych w ul. 3-go Maja na wysokości ul. Podwale </w:t>
        <w:br/>
        <w:t xml:space="preserve">i wjeździe na targowisko miejskie; wyposażenie przejścia dla pieszych w ciągu </w:t>
        <w:br/>
        <w:t xml:space="preserve">ul. Łódzkiej (droga krajowa nr 12) w obrębie skrzyżowania z ul. Nędzerzewską </w:t>
        <w:br/>
        <w:t xml:space="preserve">w sygnalizację świetlną wzbudzaną przez pieszych; wprowadzenie elementów uspokojenia ruchu w ul. Długiej na odcinku pomiędzy ul. Borkowską </w:t>
        <w:br/>
        <w:t xml:space="preserve">a ul. Grzybową; przebudowa sygnalizacji ostrzegawczej na przejściu dla pieszych w ciągu ul. Stawiszyńskiej (droga krajowa nr 25) w obrębie skrzyżowania </w:t>
        <w:br/>
        <w:t xml:space="preserve">z ul. Szeroka/Morelowa; wprowadzenie elementów uspokojenia ruchu w ciągu </w:t>
        <w:br/>
        <w:t xml:space="preserve">ul. Dobrzecka - Św. Michała, szczególnie na odcinkach w rejonie szkoły; umieszczenie progów zwalniających na przejściu dla pieszych na wlotach </w:t>
        <w:br/>
        <w:t>ul. Staszica w ul. Młynarską; umieszczenie progów zwalniających na przejściu dla pieszych w ul. Konopnickiej przed skrzyżowaniem z ul. Ostrowską.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1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95 - Pozostała działalność - 170.000 zł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d. pn. Modernizacja terenu Ogródka Jordanowskiego przy ul. Częstochowskiej w Kaliszu - 170.000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- Pozostała działalność - 80.000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zad. pn. Modernizacja barierek na Wale Staromiejskim po lewej stronie </w:t>
        <w:br/>
        <w:t>od ul. Śródmiejskiej do ul. Chopina - 8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6 - Kultura fizyczna i sport - 1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601 - Obiekty sportowe - 170.000 z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zad. pn. Budowa boiska piłkarskiego o sztucznej nawierzchni przy Wale Matejki - 17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XXXV/556/2005 Rady Miejskiej Kalisza z dnia 25 sierpnia 2005 r. </w:t>
        <w:br/>
        <w:t>w sprawie zmiany w budżecie Kalisza - Miasta na prawach powiatu na 2005 rok.</w:t>
      </w:r>
    </w:p>
    <w:p>
      <w:pPr>
        <w:pStyle w:val="TextBody"/>
        <w:spacing w:before="360" w:after="0"/>
        <w:rPr/>
      </w:pPr>
      <w:r>
        <w:rPr/>
        <w:t xml:space="preserve">Stosownie do Uchwały Nr 17/456/2005 Kolegium Regionalnej Izby Obrachunkowej </w:t>
        <w:br/>
        <w:t>w Poznaniu z dnia 20 lipca 2005 r. dokonuje się zmiany między źródłami w planie dochodów:</w:t>
      </w:r>
    </w:p>
    <w:p>
      <w:pPr>
        <w:pStyle w:val="TextBody"/>
        <w:rPr>
          <w:u w:val="single"/>
        </w:rPr>
      </w:pPr>
      <w:r>
        <w:rPr>
          <w:u w:val="single"/>
        </w:rPr>
        <w:t>budżet Miast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mniejsza się dochody w dz. 750 – Administracja publiczna, wpływy z różnych dochodów /§ 0970/ o kwotę 4.417 zł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mniejsza się dochody w dz. 926 – Kultura fizyczna i sport, wpływy z różnych dochodów /§ 0970/ o kwotę 4.4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większa się dochody w dz. 750 – Administracja publiczna środki na dofinansowanie własnych zadań bieżących gmin, powiatów, samorządów województw pozyskane z innych źródeł /§ 2707/ o kwotę 4.417 zł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większa się dochody w dz. 926 – Kultura fizyczna i sport, środki na dofinansowanie własnych zadań bieżących gmin, powiatów, samorządów województw pozyskane z innych źródeł /§ 2707/ o kwotę 4.400 zł.</w:t>
      </w:r>
    </w:p>
    <w:p>
      <w:pPr>
        <w:pStyle w:val="TextBody"/>
        <w:spacing w:before="360" w:after="0"/>
        <w:rPr/>
      </w:pPr>
      <w:r>
        <w:rPr/>
        <w:t>Zgodnie z wnioskiem nr MOPS-3014/25/2005r Dyrektora Miejskiego Ośrodka Pomocy Społecznej dokonuje się zmiany w planie wydatków budżetu Powiatu: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zmniejsza się rezerwę celową na pokrywanie kosztów utrzymania dzieci z terenu miasta Kalisza umieszczonych w domach dziecka na terenie innego powiatu </w:t>
        <w:br/>
        <w:t>w dz. 758 - Różne rozliczenia, rozdz. 75818 - Rezerwy ogólne i celowe o kwotę 300.000 zł,</w:t>
      </w:r>
    </w:p>
    <w:p>
      <w:pPr>
        <w:pStyle w:val="TextBody"/>
        <w:numPr>
          <w:ilvl w:val="0"/>
          <w:numId w:val="11"/>
        </w:numPr>
        <w:rPr/>
      </w:pPr>
      <w:r>
        <w:rPr/>
        <w:t>zwiększa się wydatki bieżące w dz. 852 - Pomoc społeczna, rozdz. 85201 - Placówki opiekuńczo - wychowawcze o kwotę 300.000 zł z przeznaczeniem na dotacje dla innych powiatów na pokrywanie kosztów utrzymania dzieci z terenu miasta Kalisza umieszczonych w domach dziecka na ich ter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wniosku Sekretarza Miasta Kalisza zwiększa się budżet Powiatu po stronie dochodów w dz. 750 – Administracja publiczna; dotacje celowe otrzymane przez powiat od innej jednostki samorządu terytorialnego będącej instytucją wdrażającą na zadania bieżące realizowane na podstawie porozumień (umów) /§ 2888/ o kwotę 99.562,50 zł oraz dotacje celowe otrzymane przez powiat od innej jednostki samorządu terytorialnego będącej instytucją wdrażającą na zadania bieżące realizowane na podstawie porozumień (umów) /§ 2889/ o kwotę 33.187,50 zł i po stronie wydatków w dz. 750 – Administracja publiczna, rozdz. 75020 – Starostwa powiatowe o kwotę 132.750 zł z przeznaczeniem na szkolenia z zakresu komunikacji interpersonalnej oraz szkolenia językowe skierowane do osób (również osób niepełnosprawnych) pracujących w kaliskich firmach i instytucjach zatrudnionych na stanowiskach obsługi klienta, które z własnej inicjatywy będą chciały podnieść swoje kwalifikacje zawodow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w. środki Kalisz otrzyma w ramach Projektu nr Z/2.30/II/2.1/3/05 "Rozwój kwalifikacji zawodowych pracowników - miarą sukcesu Kalisza w Europie"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kład wspólnotowy - Europejski Fundusz Społeczny - 99.562,50 zł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wkład publiczny - budżet państwa - 33.187,50 zł.</w:t>
      </w:r>
    </w:p>
    <w:p>
      <w:pPr>
        <w:pStyle w:val="Normal"/>
        <w:spacing w:before="360" w:after="0"/>
        <w:jc w:val="both"/>
        <w:rPr/>
      </w:pPr>
      <w:r>
        <w:rPr>
          <w:sz w:val="24"/>
        </w:rPr>
        <w:t xml:space="preserve">Zgodnie z wnioskiem nr WRI. 3004-51/05 Naczelnika Wydziału Rozbudowy Miasta </w:t>
        <w:br/>
        <w:t xml:space="preserve">i Inwestycji zwiększa się budżet Miasta po stronie dochodów w dz. 900 -  Gospodarka komunalna i ochrona środowiska, wpływy z różnych dochodów /§ 0970/ o kwotę 978.202 zł i po stronie wydatków w dz. 900 - Gospodarka komunalna i ochrona środowiska, rozdz. 90001 - Gospodarka ściekowa i ochrona wód o kwotę 978.202 zł </w:t>
        <w:br/>
        <w:t xml:space="preserve">z przeznaczeniem na zadanie inwestycyjne pn. Uporządkowanie systemu odbioru ścieków w Kaliszu. </w:t>
      </w:r>
      <w:r>
        <w:rPr>
          <w:i/>
          <w:sz w:val="24"/>
        </w:rPr>
        <w:t>(W 2005 r. dofinansowanie z Funduszu Spójności w wysokości 9.484.403 zł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w. kwota obejmuje środki pochodzące z umorzenia w 2004 roku  pożyczek WFOŚiGW w Poznaniu w wysokości 776.500 zł i przeznaczone na porządkowanie systemu odbioru ścieków rozpoczętego w 2004 roku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Ponadto na podstawie wniosku nr WRI.3014-48/05 Naczelnika Wydziału Rozbudowy Miasta i Inwestycji dokonuje się zmiany w planie wydatków w budżecie Miast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zmniejsza się wydatki majątkowe w dz. 900 - Gospodarka komunalna i ochrona środowiska, rozdz. 90001 - Gospodarka ściekowa i ochrona wód, zad. pn. Uporządkowanie systemu odbioru ścieków w Kaliszu. </w:t>
      </w:r>
      <w:r>
        <w:rPr>
          <w:i/>
          <w:sz w:val="24"/>
        </w:rPr>
        <w:t xml:space="preserve">(W 2005 r. dofinansowanie </w:t>
        <w:br/>
        <w:t>z Funduszu Spójności w wysokości 9.484.403 zł)</w:t>
      </w:r>
      <w:r>
        <w:rPr>
          <w:sz w:val="24"/>
        </w:rPr>
        <w:t xml:space="preserve"> o kwotę 490.000 zł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większa się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datki majątkowe w dz. 600 - Transport i łączność, rozdz. 60015 - Drogi publiczne w miastach na prawach powiatu, zad. pn. Poprawa bezpieczeństwa ruchu drogowego na terenie miasta Kalisza o kwotę 70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datki majątkowe w dz. 854 - Edukacyjna opieka wychowawcza, rozdz. </w:t>
        <w:br/>
        <w:t>85495 - Pozostała działalność, zad. pn. Modernizacja terenu Ogródka Jordanowskiego przy ul. Częstochowskiej w Kaliszu o kwotę 170.000 zł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wydatki majątkowe w dz. 900 - Gospodarka komunalna i ochrona środowiska, rozdz. 90095 - Pozostała działalność zad. pn. Modernizacja barierek na </w:t>
        <w:br/>
        <w:t>Wale Staromiejskim po lewej stronie od Śródmiejskiej do ul. Chopina o kwotę 80.000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wydatki majątkowe w dz. 926 - Kultura fizyczna i sport, rozdz. 92601 - Obiekty sportowe, zad. pn. Budowa boiska piłkarskiego o sztucznej nawierzchni przy Wale Matejki o kwotę 170.000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Stosownie do wniosku nr ZDM 3014/42/05 Dyrektora Zarządu Dróg Miejskich zwiększa się budżet Miasta po stronie dochodów w dz. 600 - Transport i łączność, środki na dofinansowanie własnych inwestycji gmin (zw. gmin), powiatów (zw. powiatów), samorządów województw, pozyskane z innych źródeł /§ 6290/ o kwotę 70.000 zł i po stronie wydatków w dz. 600 - Transport i łączność, rozdz. 60015 - Drogi publiczne w miastach na prawach powiatu o kwotę 70.000 zł z przeznaczeniem na zad. pn. Poprawa bezpieczeństwa ruchu drogowego na terenie miasta Kalisza. Ww. środki pochodzą z Wojewódzkiego Ośrodku Ruchu Drog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wprowadzeniu powyższych zmian wydatki majątkowe na ww. zadaniu inwestycyjnym stanowią kwotę 140.000 zł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>Na podstawie wniosku nr KPM. 3015/23/05 Dyrektora Kancelarii Prezydenta Miasta Kalisza dokonuje się zmiany w planie wydatków w budżecie Miasta w dz. 750 - Administracja publiczna, rozdz. 75095 - Pozostała działalność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mniejsza się wydatki bieżące (wynagrodzenia bezosobowe) o kwotę 200 zł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większa się pochodne od wynagrodzeń o kwotę 200 zł w związku z wypłaceniem wynagrodzeń z tytułu umów zleceń i umów o dzieło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ugiegocytatu">
    <w:name w:val="Tekst długiego cytatu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7:42:00Z</dcterms:created>
  <dc:creator>Urząd Miejski w Kaliszu</dc:creator>
  <dc:description/>
  <dc:language>en-US</dc:language>
  <cp:lastModifiedBy>Urząd Miejski w Kaliszu</cp:lastModifiedBy>
  <cp:lastPrinted>2005-08-29T10:31:00Z</cp:lastPrinted>
  <dcterms:modified xsi:type="dcterms:W3CDTF">2005-08-31T07:42:00Z</dcterms:modified>
  <cp:revision>2</cp:revision>
  <dc:subject/>
  <dc:title>AUTOPOPRAWKA</dc:title>
</cp:coreProperties>
</file>