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VI/557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 22 wrześ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w sprawie nadania imienia Jana Pawła II Szkole Podstawowej Nr 2 w Kaliszu przy </w:t>
      </w:r>
    </w:p>
    <w:p>
      <w:pPr>
        <w:pStyle w:val="TextBody"/>
        <w:rPr>
          <w:b/>
          <w:b/>
        </w:rPr>
      </w:pPr>
      <w:r>
        <w:rPr>
          <w:b/>
        </w:rPr>
        <w:t>ul. Tuwima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8 ust. 1 ustawy z 8 marca 1990 r. o samorządzie gminnym </w:t>
      </w:r>
    </w:p>
    <w:p>
      <w:pPr>
        <w:pStyle w:val="TextBodyIndent"/>
        <w:jc w:val="both"/>
        <w:rPr/>
      </w:pPr>
      <w:r>
        <w:rPr/>
        <w:t>( 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Szkole Podstawowej Nr 2 w Kaliszu imię Jana Pawła 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Nr XXXVI/557/2005 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z dnia 22 września 2005 roku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 xml:space="preserve">w sprawie nadania imienia Jana Pawła II Szkole Podstawowej Nr 2 w Kaliszu przy </w:t>
      </w:r>
    </w:p>
    <w:p>
      <w:pPr>
        <w:pStyle w:val="Tekstpodstawowy3"/>
        <w:rPr/>
      </w:pPr>
      <w:r>
        <w:rPr/>
        <w:t>ul. Tuwima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  <w:t>W Programie Rozwoju Szkoły Podstawowej Nr 2 w Kaliszu zapisano podjęcie prac związanych z nadaniem szkole imienia.</w:t>
      </w:r>
    </w:p>
    <w:p>
      <w:pPr>
        <w:pStyle w:val="Tekstpodstawowy2"/>
        <w:ind w:firstLine="708"/>
        <w:rPr/>
      </w:pPr>
      <w:r>
        <w:rPr/>
        <w:t xml:space="preserve">Wśród kandydatów na patrona szkoły znalazł się Papież Jan Paweł II. Po Jego śmierci Rada Rodziców Szkoły natychmiast wystąpiła z inicjatywą przyspieszenia prac związanych z nadaniem szkole imienia. Rada Pedagogiczna na nadzwyczajnym posiedzeniu wniosek poparła jednogłośnie. Potwierdziło to również przeprowadzone przez Samorząd Uczniowski referendum wśród uczniów szkoły. </w:t>
      </w:r>
    </w:p>
    <w:p>
      <w:pPr>
        <w:pStyle w:val="Tekstpodstawowy2"/>
        <w:ind w:firstLine="708"/>
        <w:rPr/>
      </w:pPr>
      <w:r>
        <w:rPr/>
        <w:t xml:space="preserve">Mottem przewodnim programu wychowawczego związanego ze staraniem o nadanie imienia stały się słowa Jana Pawła II: „ W wychowaniu chodzi właśnie o to, ażeby człowiek stawał się bardziej człowiekiem, o to, ażeby bardziej był, a nie tylko miał, aby więc poprzez wszystko, co ma, co posiada, umiał bardziej i pełniej być człowiekiem, to znaczy, ażeby również umiał bardziej być nie tylko z drugim, ale i dla drugich”. </w:t>
      </w:r>
    </w:p>
    <w:p>
      <w:pPr>
        <w:pStyle w:val="Tekstpodstawowy2"/>
        <w:ind w:firstLine="708"/>
        <w:rPr/>
      </w:pPr>
      <w:r>
        <w:rPr/>
        <w:t xml:space="preserve">Ponieważ Szkoła Podstawowa Nr 2 aktywnie uczestniczyła w przygotowaniu pielgrzymki Jana Pawła II do Kalisza uroczystości nadania imienia zaplanowano w 9-tą rocznicę tej wizyty tj. 4 czerwca 2006 roku.        </w:t>
      </w:r>
    </w:p>
    <w:p>
      <w:pPr>
        <w:pStyle w:val="Heading2"/>
        <w:ind w:left="284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0:00Z</dcterms:created>
  <dc:creator>Urząd Miejski w Kaliszu</dc:creator>
  <dc:description/>
  <dc:language>en-US</dc:language>
  <cp:lastModifiedBy>Urząd Miejski w Kaliszu</cp:lastModifiedBy>
  <cp:lastPrinted>2005-09-23T10:25:00Z</cp:lastPrinted>
  <dcterms:modified xsi:type="dcterms:W3CDTF">2005-09-28T09:30:00Z</dcterms:modified>
  <cp:revision>2</cp:revision>
  <dc:subject/>
  <dc:title>AUTOPOPRAWKA</dc:title>
</cp:coreProperties>
</file>