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VI/558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Jana Pawła II Gimnazjum Nr 9 w Kaliszu przy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ul. Hanki Sawickiej 22 – 2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Gimnazjum Nr 9 w Kaliszu imię Jana Pawła 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do Uchwały Nr XXXVI/558/2005 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z dnia 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 xml:space="preserve">w sprawie nadania imienia Jana Pawła II Gimnazjum Nr 9 w Kaliszu przy </w:t>
      </w:r>
    </w:p>
    <w:p>
      <w:pPr>
        <w:pStyle w:val="Tekstpodstawowy3"/>
        <w:rPr/>
      </w:pPr>
      <w:r>
        <w:rPr/>
        <w:t>ul. Hanki Sawickiej 22 –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Jan Paweł II to postać wyjątkowa w historii naszego kraju, pierwszy Papież – Polak, człowiek, który kochał wszystkich ludzi bez względu na narodowość, wyznanie, kolor skóry i człowiek, którego pokochały miliony. Był kapłanem, nauczycielem i przewodnikiem, w jego sercu było miejsce dla każdego, szczególnie dla biednych, skrzywdzonych, cierpiących i chorych.</w:t>
      </w:r>
    </w:p>
    <w:p>
      <w:pPr>
        <w:pStyle w:val="TextBodyIndent"/>
        <w:jc w:val="both"/>
        <w:rPr/>
      </w:pPr>
      <w:r>
        <w:rPr/>
        <w:t>Szczególnie miejsce w Jego sercu zajmowali ludzie młodzi, którzy słuchali tego, co do nich mówił, śpiewali dla Niego, choć dzieliła ich przepaść pokoleń. Jego słowa trafiały do młodych serc, zagubionych w twardej rzeczywistości, poszukujących drogi życia. Kochali Go, bo umiał ich słuchać i zawsze był wierny swoim zasadom.</w:t>
      </w:r>
    </w:p>
    <w:p>
      <w:pPr>
        <w:pStyle w:val="TextBodyIndent"/>
        <w:jc w:val="both"/>
        <w:rPr/>
      </w:pPr>
      <w:r>
        <w:rPr/>
        <w:t>Szczególne miejsce w Jego sercu zajmowała Polska, którą odwiedzał, kiedy tylko mógł, miejsca, które ukochał i Polacy.</w:t>
      </w:r>
    </w:p>
    <w:p>
      <w:pPr>
        <w:pStyle w:val="TextBodyIndent"/>
        <w:jc w:val="both"/>
        <w:rPr>
          <w:b/>
          <w:b/>
        </w:rPr>
      </w:pPr>
      <w:r>
        <w:rPr/>
        <w:t xml:space="preserve">Nauczyciel, wychowawca, przewodnik, dobry, życzliwy, kochający ludzi – Jan Paweł II. Nie ma lepszego wzorca osobowego dla młodych pokoleń i podwaliny pod pracę wychowawczą, którą prowadzi szkoła.                  </w:t>
      </w:r>
    </w:p>
    <w:p>
      <w:pPr>
        <w:pStyle w:val="Heading2"/>
        <w:ind w:firstLine="708"/>
        <w:jc w:val="both"/>
        <w:rPr/>
      </w:pPr>
      <w:r>
        <w:rPr/>
        <w:t xml:space="preserve">Biorąc powyższe pod uwagę przyjęc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28:00Z</dcterms:created>
  <dc:creator>Krzysztof Jurek</dc:creator>
  <dc:description/>
  <dc:language>en-US</dc:language>
  <cp:lastModifiedBy>Urząd Miejski w Kaliszu</cp:lastModifiedBy>
  <cp:lastPrinted>2005-04-07T10:25:00Z</cp:lastPrinted>
  <dcterms:modified xsi:type="dcterms:W3CDTF">2005-09-28T09:28:00Z</dcterms:modified>
  <cp:revision>2</cp:revision>
  <dc:subject/>
  <dc:title>Uchwała Nr </dc:title>
</cp:coreProperties>
</file>