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                                        </w:t>
      </w:r>
      <w:r>
        <w:rPr>
          <w:b/>
          <w:sz w:val="28"/>
        </w:rPr>
        <w:t>Uchwała Nr XXXVI/564/2005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</w:t>
      </w:r>
      <w:r>
        <w:rPr>
          <w:b/>
          <w:sz w:val="28"/>
        </w:rPr>
        <w:t>z dnia 22 wrześni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w sprawie zaciągnięcia zobowiązań na inwestycje  w wysokości przekraczającej granicę ustaloną przez Radę Miejską  Kalisza w planie na 2005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 art. 18 ust. 2 pkt. 9 litera „e” oraz art. 58 ustawy z dnia 8 marca 1990r. o samorządzie gminnym (Dz. U. z 2001 r. Nr 142, poz. 1591 z późn . zm. )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ciąga się  zobowiązania na sfinansowanie kosztów realizacji inwestycji w łącznej  wysokości 165.000,0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ania, o których mowa w ust. 1 ujęte zostaną w budżecie Kalisza - Miasta na prawach powiatu:</w:t>
      </w:r>
    </w:p>
    <w:p>
      <w:pPr>
        <w:pStyle w:val="Normal"/>
        <w:jc w:val="both"/>
        <w:rPr/>
      </w:pPr>
      <w:r>
        <w:rPr/>
        <w:t>- w roku 2006 w kwocie  165.000,00 zł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obowiązania, o których mowa w § 1 dotyczą następujących zadań inwestycyjnych: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>„</w:t>
      </w:r>
      <w:r>
        <w:rPr/>
        <w:t>Budowa chodnika na ul. Romańskiej” - 5.000,00 zł,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>„</w:t>
      </w:r>
      <w:r>
        <w:rPr/>
        <w:t>Modernizacja i budowa ciągu drogowego ul. Saperskiej” - 80.000,00 zł,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>„</w:t>
      </w:r>
      <w:r>
        <w:rPr/>
        <w:t>Wykonanie nawierzchni ul. Czereśniowej wraz z odwodnieniem i chodnikami” - 20.000,00 zł,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>„</w:t>
      </w:r>
      <w:r>
        <w:rPr/>
        <w:t xml:space="preserve">Przebudowa ul. Lipowej, Handlowej i Rzemieślniczej” - 60.000,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  <w:t>Źródłem spłaty  zaciągniętych zobowiązań będą dochody własne Miasta Kalisza na prawach po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0" w:leader="none"/>
        </w:tabs>
        <w:jc w:val="both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zasadnienie 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       </w:t>
      </w:r>
      <w:r>
        <w:rPr>
          <w:b/>
          <w:sz w:val="28"/>
        </w:rPr>
        <w:t xml:space="preserve">do uchwały Nr XXXVI/564/2005 Rady Miejskiej Kalisza </w:t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                                      </w:t>
      </w:r>
      <w:r>
        <w:rPr>
          <w:b/>
          <w:sz w:val="28"/>
        </w:rPr>
        <w:t>z dnia 22 września 2005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zaciągnięcia zobowiązań na inwestycje w wysokości przekraczającej granicę ustaloną przez Radę Miejską Kalisza w planie  na rok 2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Realizację wymienionych tytułów inwestycyjnych  przewiduje się na lata 2005-2006.</w:t>
      </w:r>
    </w:p>
    <w:p>
      <w:pPr>
        <w:pStyle w:val="Normal"/>
        <w:rPr/>
      </w:pPr>
      <w:r>
        <w:rPr/>
        <w:t xml:space="preserve">Podjęcie uchwały w sprawie zaciągnięcia zobowiązań na 2006r. w wysokości przekraczającej granicę ustaloną przez Radę Miejską Kalisza w planie na  2005r. o kwotę 165.000,00 zł   </w:t>
      </w:r>
    </w:p>
    <w:p>
      <w:pPr>
        <w:pStyle w:val="Normal"/>
        <w:rPr/>
      </w:pPr>
      <w:r>
        <w:rPr/>
        <w:t>umożliwi ogłoszenie przetargu na opracowanie dokumentacji projektowej i ewentualne rozpoczęcie robót budowlanych w 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9:38:00Z</dcterms:created>
  <dc:creator>Urząd Miejski w Kaliszu</dc:creator>
  <dc:description/>
  <dc:language>en-US</dc:language>
  <cp:lastModifiedBy>Urząd Miejski w Kaliszu</cp:lastModifiedBy>
  <dcterms:modified xsi:type="dcterms:W3CDTF">2005-09-28T09:38:00Z</dcterms:modified>
  <cp:revision>2</cp:revision>
  <dc:subject/>
  <dc:title>                                                 Uchwała Nr </dc:title>
</cp:coreProperties>
</file>