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Uchwała Nr XXXVI/565/2005</w:t>
      </w:r>
    </w:p>
    <w:p>
      <w:pPr>
        <w:pStyle w:val="Heading1"/>
        <w:ind w:firstLine="3402"/>
        <w:jc w:val="lef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Rady Miejskiej Kalisza</w:t>
      </w:r>
    </w:p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z dnia 22 września 2005 roku</w:t>
      </w:r>
    </w:p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1 ustawy z dnia 8 marca 1990r. o samorządzie gminnym (Dz. U. </w:t>
        <w:br/>
        <w:t xml:space="preserve">z 2001r. Nr 142, poz. 1591 z późn. zm.) w związku z art. 411 ust. 3 ustawy </w:t>
        <w:br/>
        <w:t xml:space="preserve">z dnia 27 kwietnia 2001r.  Prawo ochrony środowiska (Dz. U. Nr 62, poz. 627 z późn. zm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la się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wotę 93.750 zł (słownie zł: dziewięćdziesiąt trzy tysiące siedemset pięćdziesiąt) pozostającą w dyspozycji Kalisza – Miasta na prawach powiatu z tytułu umorzenia części pożyczki wynikającej z umowy Nr 180/P/Ka/OA/03 z dnia 12.11.2003r. zaciągniętej na realizację przedsięwzięcia p.n. „Modernizacja kotła WR-10 Nr 4 w Ciepłowni Rejonowej CR-1 przy </w:t>
        <w:br/>
        <w:t xml:space="preserve">Al. Wojska Polskiego 33 w Kaliszu” przeznacza się na budowę kanalizacji sanitarnej </w:t>
        <w:br/>
        <w:t xml:space="preserve">i deszczowej w ramach ujętego w planie zadania p.n. </w:t>
      </w:r>
      <w:r>
        <w:rPr>
          <w:i/>
          <w:sz w:val="24"/>
        </w:rPr>
        <w:t>„Budowa infrastruktury technicznej na istniejących i nowych osiedlach mieszkaniowych”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do Uchwały Nr XXXVI/565/2005 Rady Miejskiej Kalisza </w:t>
      </w:r>
    </w:p>
    <w:p>
      <w:pPr>
        <w:pStyle w:val="TextBody"/>
        <w:spacing w:lineRule="auto" w:line="240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z dnia 22 września 2005 roku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w sprawie przeznaczenia części umorzonej pożyczki z Wojewódzkiego Funduszu Ochrony Środowiska i Gospodarki Wodnej w Poznaniu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Wojewódzki Fundusz Ochrony Środowiska i Gospodarki Wodnej w Poznaniu umorzył 25 % zaciągniętej w dniu 29.12.2003r. pożyczki na realizację przedsięwzięcia p.n. „Modernizacja kotła WR-10 Nr 4 w Ciepłowni Rejonowej CR-1 przy Al. Wojska Polskiego 33 w Kaliszu” </w:t>
        <w:br/>
        <w:t>w kwocie 93.750 zł z uwagi na spełnienie wymaganych war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ada Miejska Kalisza umorzoną część pożyczki przeznacza na budowę kanalizacji sanitarnej i deszczowej w ramach zadania p.n. </w:t>
      </w:r>
      <w:r>
        <w:rPr>
          <w:i/>
          <w:sz w:val="24"/>
        </w:rPr>
        <w:t xml:space="preserve">„Budowa infrastruktury technicznej na istniejących </w:t>
        <w:br/>
        <w:t>i nowych osiedlach mieszkaniowych”.</w:t>
      </w:r>
    </w:p>
    <w:p>
      <w:pPr>
        <w:pStyle w:val="TextBodyIndent"/>
        <w:spacing w:lineRule="auto" w:line="240"/>
        <w:ind w:hanging="0"/>
        <w:rPr/>
      </w:pPr>
      <w:r>
        <w:rPr/>
        <w:t>Wobec powyższego podjęcie niniejszej uchwały jest celowe i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1134"/>
        <w:jc w:val="center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9:38:00Z</dcterms:created>
  <dc:creator>Urząd Miejski w Kaliszu Wydzi</dc:creator>
  <dc:description/>
  <dc:language>en-US</dc:language>
  <cp:lastModifiedBy>Urząd Miejski w Kaliszu</cp:lastModifiedBy>
  <cp:lastPrinted>2005-09-02T12:23:00Z</cp:lastPrinted>
  <dcterms:modified xsi:type="dcterms:W3CDTF">2005-09-28T09:38:00Z</dcterms:modified>
  <cp:revision>2</cp:revision>
  <dc:subject/>
  <dc:title>Uchwała RM(pożyczka)</dc:title>
</cp:coreProperties>
</file>