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UCHWAŁA Nr XXXVI/ 569 /2005</w:t>
      </w:r>
    </w:p>
    <w:p>
      <w:pPr>
        <w:pStyle w:val="Heading2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22 września 2005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w sprawie przyjęcia planu pracy Komisji Rewizyjnej Rady Miejskiej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 xml:space="preserve">Kalisza na II półrocze 2005 roku.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Na podstawie art.18 a i art. 21 ust.3 ustawy z dnia 8 marca 1990 r.  o samorządzie gminnym (Dz.U. z 2001 r. Nr 142 poz.1591 z późn.zm.) oraz § 74 Statutu Kalisza – Miasta   na prawach powiatu, stanowiącego załącznik do uchwały nr XVI/226/2004 Rady Miejskiej Kalisza z dnia 26 lutego 2004 roku w sprawie uchwalenia Statutu Kalisza – Miasta  na prawach powiatu uchwala się,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Rada Miejska Kalisza przyjmuje plan pracy Komisji Rewizyjnej na II półrocze 2005 rok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rPr/>
      </w:pPr>
      <w:r>
        <w:rPr/>
        <w:t>Plan pracy Komisji Rewizyjnej na II półrocze 2005 roku stanowi załącznik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rPr/>
      </w:pPr>
      <w:r>
        <w:rPr/>
        <w:t>Wykonanie uchwały powierza się Przewodniczącemu Rady Miejskiej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4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rPr/>
      </w:pPr>
      <w:r>
        <w:rPr/>
        <w:t>Uchwała wchodzi w życie z dniem podjęcia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UZASADNIENIE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do Uchwały Nr XXXVI/ 569 /2005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Rady Miejskiej Kalisz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22 września 2005 roku.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rPr>
          <w:b/>
          <w:b/>
        </w:rPr>
      </w:pPr>
      <w:r>
        <w:rPr>
          <w:b/>
        </w:rPr>
        <w:t>w sprawie planu pracy Komisji Rewizyjnej na II półrocze 2005 roku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ab/>
        <w:t>Zgodnie z ustawą o samorządzie gminnym i Statucie Miasta Kalisza wykonując funkcje kontrolne organu stanowiącego, Komisja Rewizyjna przedstawia Radzie Miejskiej Kalisza plan pracy na II półrocze 2005 roku           i wnioskuje o jego przyję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LAN  PRACY  KOMISJI  REWIZYJN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 II półrocze 2005 roku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347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Temat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oordynator - członkowi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organizowanie wspólnie z Komisją Infrastruktury, Rozwoju i Integracji Europejskiej Rady Miejskiej Kalisza debaty nt.: „Zaopatrzenie Miasta w ciepło”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Wspólne posiedzenie Komisji Rewizyjnej               i Komisji Infrastruktury, Rozwoju i Integracji Europ.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Kontrola realizacji zadań wynikających     z imprez typu Akcja Letnia, Akcja Zimowa, itp., w okresie całego roku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ontrola całoroczna przy współudziale wszystkich członków Komisj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owadzenie doraźnych kontroli powierzanych na bieżąco Komisji Rewizyjnej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Wszyscy członkowie Komisji Rewizyjnej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Realizacja inwestycji pn.: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„</w:t>
            </w:r>
            <w:r>
              <w:rPr>
                <w:sz w:val="28"/>
              </w:rPr>
              <w:t>Budowa Trasy Bursztynowej”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adny Mirosław Gabrysiak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ontrola struktury organizacyjnej i obsady kadrowej pod kątem realizacji zadań statutowych Miejskiego Ośrodka Pomocy Społecznej w Kaliszu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adna Adela Przybył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9:42:00Z</dcterms:created>
  <dc:creator>Urząd Miejski w Kaliszu</dc:creator>
  <dc:description/>
  <dc:language>en-US</dc:language>
  <cp:lastModifiedBy>Urząd Miejski w Kaliszu</cp:lastModifiedBy>
  <dcterms:modified xsi:type="dcterms:W3CDTF">2005-09-28T09:42:00Z</dcterms:modified>
  <cp:revision>2</cp:revision>
  <dc:subject/>
  <dc:title>PLAN  PRACY  KOMISJI  REWIZYJNEJ</dc:title>
</cp:coreProperties>
</file>