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XXXVII/570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7 październik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nowo wybudowanej drodze biegnącej w kierunku północno wschodnim </w:t>
        <w:br/>
        <w:t xml:space="preserve">od ul. Częstochowskiej poprzez Most św. Wojciecha na rzece Prośnie i Most Bursztynowy na rzece Swędrni do ul. Łódzkiej nazwę </w:t>
      </w:r>
      <w:r>
        <w:rPr>
          <w:b/>
          <w:sz w:val="24"/>
        </w:rPr>
        <w:t>ul. Szlak Bursztynowy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XVII/570/2005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październik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ulicy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podkreślenia znaczenia Miasta Kalisza na historycznej trasie przebiegu „Szlaku bursztynowego” nadaje się jednej z ulic miasta nazwę tegoż szlaku. </w:t>
      </w:r>
    </w:p>
    <w:p>
      <w:pPr>
        <w:pStyle w:val="Normal"/>
        <w:jc w:val="both"/>
        <w:rPr/>
      </w:pPr>
      <w:r>
        <w:rPr>
          <w:sz w:val="24"/>
        </w:rPr>
        <w:t xml:space="preserve">Szlak bursztynowy nie był w dosłownym znaczeniu traktem komunikacyjnym </w:t>
        <w:br/>
        <w:t xml:space="preserve">ale głównie kierunkiem wymiany handlowej. W okresie swojej największej świetności, tj. w I - II w. n. e., w czasach Imperium Rzymskiego łączył on wybrzeże Morza Adriatyckiego z Bałtykiem. Istnienie takiej trasy przyczyniło się do wszechstronnego rozwoju osad położonych wzdłuż szlaku. Kontaktom handlowym towarzyszyła wymiana informacji, sprowadzanie na tereny słabiej rozwinięte nowości technicznych </w:t>
        <w:br/>
        <w:t xml:space="preserve">i zdobyczy cywilizacyjnych, pogłębianie wiedzy o świecie, rozwój społeczny, intelektualny i kulturalny. Efektem tego jest wspaniała spuścizna kulturowa, której ślady można do dziś śledzić na terenach, którymi wędrowali starożytni kupcy. Główny szlak, poza odnogami, rozpoczynał swój bieg od wybrzeży Adriatyku z Akwilei przez Lublane, Ptuj, Wiedeń, Budapeszt a w Polsce przez Kraków, Wrocław, Kalisz, Toruń </w:t>
        <w:br/>
        <w:t xml:space="preserve">i kończył w Gdańs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wierdzenie położenia Kalisza wzdłuż szlaku bursztynowego można znaleźć </w:t>
        <w:br/>
        <w:t xml:space="preserve">w „Geografii” Ptolemeusza zawierającej dane o położeniu różnych miejscowości </w:t>
        <w:br/>
        <w:t xml:space="preserve">na ziemiach polskich w połowie II w. n. e. Z opracowania Ptolemeusza wywodzi się ponadto nazwa miejscowa Kalisz, gdzie wymieniona została nazwa Calisia i określono jej położenie. Badania wykopaliskowe ujawniły na terenie Miasta Kalisza rozległe skupisko osadnicze i odkryte w nim pracownie bursztyniarskie, monety i wyroby rzemiosła rzym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istoria szlaku bursztynowego jest dziś symbolem otwarcia na świat, tradycji </w:t>
        <w:br/>
        <w:t xml:space="preserve">i dziedzictwa kulturowego na skale europejską. Kalisz, ze swoją jakże bogatą i długą historią, jest miastem, które w sposób szczególny zasługuje na upamiętnienie skrawka swoich pradziejów aby pamięć o przeszłości, podróżach w nieznane, kolorowych jarmarkach i karawanach kupców przemierzających trudno dostępne przełęcze górskie Alp, Karpat i Sudetów oraz rozległe doliny najpiękniejszych rzek środkowo-europejskich Dunaju, Sawy, Odry i Wisły nie została zapomniana przez następne pokolenia. Ta owiana tajemnicą, a nawet mitem trasa handlowa, zapisała się na trwałe </w:t>
        <w:br/>
        <w:t xml:space="preserve">w dziejach i życiu mieszkańców regionów położonych pomiędzy Bałtykiem </w:t>
        <w:br/>
        <w:t xml:space="preserve">i Adriatykiem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świetle powyższych faktów nadanie nazwy „Szlak Bursztynowy” nowo wybudowanej drodze wydaje się 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10:00Z</dcterms:created>
  <dc:creator>M Chojnacka</dc:creator>
  <dc:description/>
  <dc:language>en-US</dc:language>
  <cp:lastModifiedBy>Urząd Miejski w Kaliszu</cp:lastModifiedBy>
  <cp:lastPrinted>2005-10-13T07:41:00Z</cp:lastPrinted>
  <dcterms:modified xsi:type="dcterms:W3CDTF">2005-11-07T11:10:00Z</dcterms:modified>
  <cp:revision>2</cp:revision>
  <dc:subject/>
  <dc:title>UCHWAŁA   Nr   </dc:title>
</cp:coreProperties>
</file>