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/576/2005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 roku</w:t>
      </w:r>
    </w:p>
    <w:p>
      <w:pPr>
        <w:pStyle w:val="Tekstpodstawowy3"/>
        <w:spacing w:lineRule="auto" w:line="240"/>
        <w:rPr/>
      </w:pPr>
      <w:r>
        <w:rPr/>
        <w:t>w sprawie ustanowienia zabezpieczenia prawidłowego i terminowego wydatkowania środków z dofinansowania w formie weksla „in blanc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, art. 51 ust. 1 i art. 58 ust. 1 ustawy z dnia 8 marca 1990 r. </w:t>
        <w:br/>
        <w:t xml:space="preserve">o samorządzie gminnym (Dz. U. z 2001 r. Nr 142 poz. 1591 z późn. zm.) w związku </w:t>
        <w:br/>
        <w:t xml:space="preserve">z art. 8 ustawy z dnia 28 kwietnia 1936 r. – Prawo wekslowe (Dz. U. Nr 36, poz. 282) </w:t>
        <w:br/>
        <w:t xml:space="preserve">i art. 876 Kodeksu cywilnego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, co następuje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raża się zgodę na ustanowienie zabezpieczenia prawidłowego i terminowego wydatkowania środków przeznaczonych na dofinansowanie przedsięwzięcia p.n. „Budowa hali widowiskowo – sportowej na osiedlu Dobrzec w Kaliszu” w formie weksla „in blanco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finansowanie w łącznej kwocie 12.400.000 zł będzie pochodziło ze środków Funduszu Rozwoju Kultury Fizycznej przy Ministerstwie Sportu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wentualna realizacja zabezpieczenia następowała będzie z dochodów własnych Kalisza –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o Uchwały Nr XXXVII/576/2005 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z dnia 27 października 2005 roku </w:t>
      </w:r>
    </w:p>
    <w:p>
      <w:pPr>
        <w:pStyle w:val="Normal"/>
        <w:rPr>
          <w:sz w:val="24"/>
        </w:rPr>
      </w:pPr>
      <w:r>
        <w:rPr>
          <w:b/>
          <w:sz w:val="28"/>
        </w:rPr>
        <w:br/>
      </w:r>
      <w:r>
        <w:rPr>
          <w:b/>
          <w:sz w:val="24"/>
        </w:rPr>
        <w:t>w sprawie ustanowienia zabezpieczenia prawidłowego i terminowego wydatkowania środków z dofinansowania w formie weksla „in blanco”.</w:t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Miasto Kalisz ubiega się o dofinansowanie przedsięwzięcia p.n. „Budowa hali widowiskowo – sportowej na osiedlu Dobrzec w Kaliszu”. Środki przeznaczone na dofinansowanie mają pochodzić z Funduszu Rozwoju Kultury Fizycznej przy Ministerstwie Sportu. Łączna kwota dofinansowania, o które ubiega się Miasto Kalisz wynosi 12.400.000 zł, w tym: 2005 r. – 889.700 zł, 2006 r. – 1.000.000 zł, 2007 r. – 3.000.000 zł i 2008 r. – 7.510.300 zł.</w:t>
      </w:r>
    </w:p>
    <w:p>
      <w:pPr>
        <w:pStyle w:val="TextBodyIndent"/>
        <w:spacing w:lineRule="auto" w:line="240"/>
        <w:ind w:hanging="0"/>
        <w:rPr/>
      </w:pPr>
      <w:r>
        <w:rPr/>
        <w:t xml:space="preserve">Jednym z załączników do wniosku o dofinansowanie wymaganych przez Ministerstwo Sportu jest uchwała Rady Miejskiej Kalisza o ustanowieniu zabezpieczenia prawidłowego i terminowego wydatkowania środków pochodzących z dofinansowania. </w:t>
      </w:r>
    </w:p>
    <w:p>
      <w:pPr>
        <w:pStyle w:val="TextBodyIndent"/>
        <w:spacing w:lineRule="auto" w:line="240"/>
        <w:ind w:hanging="0"/>
        <w:rPr/>
      </w:pPr>
      <w:r>
        <w:rPr/>
        <w:t xml:space="preserve">W związku z powyższym podjęcie niniejszej uchwały jest w pełni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5:00Z</dcterms:created>
  <dc:creator>.</dc:creator>
  <dc:description/>
  <dc:language>en-US</dc:language>
  <cp:lastModifiedBy>Urząd Miejski w Kaliszu</cp:lastModifiedBy>
  <cp:lastPrinted>2005-10-13T10:59:00Z</cp:lastPrinted>
  <dcterms:modified xsi:type="dcterms:W3CDTF">2005-11-07T11:15:00Z</dcterms:modified>
  <cp:revision>2</cp:revision>
  <dc:subject/>
  <dc:title>UchwałaRM</dc:title>
</cp:coreProperties>
</file>