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XVII/ 580/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7 października  2005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zmian składu osobowego Komisji  Rady Miejskiej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.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.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niosek zainteresowanego  dopisuje się radnego Andrzeja Plichtę do składu osobowego Komisji  Edukacji, Kultury i Sportu. Rady Miejskiej Kalisza.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ego  skreśla  się radnego Andrzeja Plichtę ze składu osobowego Komisji  Infrastruktury, Rozwoju i Integracji Europejski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3:00Z</dcterms:created>
  <dc:creator>iza</dc:creator>
  <dc:description/>
  <dc:language>en-US</dc:language>
  <cp:lastModifiedBy>Urząd Miejski w Kaliszu</cp:lastModifiedBy>
  <cp:lastPrinted>2005-10-17T11:36:00Z</cp:lastPrinted>
  <dcterms:modified xsi:type="dcterms:W3CDTF">2005-11-07T11:33:00Z</dcterms:modified>
  <cp:revision>2</cp:revision>
  <dc:subject/>
  <dc:title>Email Template</dc:title>
</cp:coreProperties>
</file>