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 584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7 październik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sprawozdania z wykonania planu pracy Komisji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Rewizyjnej Rady Miejskiej Kalisza za 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oku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ada Miejska Kalisza przyjmuje sprawozdanie Komisji Rewizyjnej z realizacji planu pracy za 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Sprawozdanie stanowi załącznik do uchwał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      i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o Uchwały Rady Miejskiej Kalis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Nr XXXVII/  584 / 20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z dnia 27 październik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DZIAŁALNOŚCI KOMISJI REWIZYJNEJ</w:t>
      </w:r>
    </w:p>
    <w:p>
      <w:pPr>
        <w:pStyle w:val="Normal"/>
        <w:jc w:val="center"/>
        <w:rPr/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OKRES     I-GO PÓŁROCZA 200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Komisja Rewizyjna powołana została uchwałą Nr II/19/02 Rady Miejskiej Kalisza z dnia 12 grudnia 2002 roku. </w:t>
      </w:r>
    </w:p>
    <w:p>
      <w:pPr>
        <w:pStyle w:val="Normal"/>
        <w:rPr/>
      </w:pPr>
      <w:r>
        <w:rPr/>
        <w:t xml:space="preserve">W okresie sprawozdawczym Komisja dokonała </w:t>
      </w:r>
      <w:r>
        <w:rPr>
          <w:b/>
        </w:rPr>
        <w:t>5 kontroli</w:t>
      </w:r>
      <w:r>
        <w:rPr/>
        <w:t xml:space="preserve"> podjętych i wyznaczonych zadań w Wydziałach i jednostkach organizacyjnych Miasta, rozpatrzyła </w:t>
      </w:r>
      <w:r>
        <w:rPr>
          <w:b/>
        </w:rPr>
        <w:t>3 skargi</w:t>
      </w:r>
      <w:r>
        <w:rPr/>
        <w:t xml:space="preserve"> na działalność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az z Komisją Infrastruktury</w:t>
      </w:r>
      <w:r>
        <w:rPr/>
        <w:t xml:space="preserve"> </w:t>
      </w:r>
      <w:r>
        <w:rPr>
          <w:b/>
        </w:rPr>
        <w:t>była współorganizatorem</w:t>
      </w:r>
      <w:r>
        <w:rPr/>
        <w:t xml:space="preserve"> </w:t>
      </w:r>
      <w:r>
        <w:rPr>
          <w:b/>
        </w:rPr>
        <w:t>debaty nt. „Systemu zaopatrzenia miasta w ciepło i inne nośniki energetyczne”.</w:t>
      </w:r>
    </w:p>
    <w:p>
      <w:pPr>
        <w:pStyle w:val="Normal"/>
        <w:rPr/>
      </w:pPr>
      <w:r>
        <w:rPr/>
        <w:t>Podczas posiedzenia obu komisji zapoznano się z aktualnym podziałem miasta na obszary zasilania, przeanalizowano możliwości techniczne firm ciepłowniczych wykorzystywane w realizacji zadania zaopatrzenia Kalisza w ciepło.</w:t>
      </w:r>
    </w:p>
    <w:p>
      <w:pPr>
        <w:pStyle w:val="Normal"/>
        <w:rPr/>
      </w:pPr>
      <w:r>
        <w:rPr/>
        <w:t xml:space="preserve">       </w:t>
      </w:r>
      <w:r>
        <w:rPr/>
        <w:t>Przeanalizowano także akty prawne obowiązujące w tym zakresie w Kaliszu tj. umowę miasta z PEC S.A. o dzierżawę mienia ciepłowniczego oraz „Założenia do planu zaopatrzenia miasta Kalisza w ciepło, energię elektryczną i paliwa gazowe”.</w:t>
      </w:r>
    </w:p>
    <w:p>
      <w:pPr>
        <w:pStyle w:val="Normal"/>
        <w:rPr/>
      </w:pPr>
      <w:r>
        <w:rPr/>
        <w:t xml:space="preserve">        </w:t>
      </w:r>
      <w:r>
        <w:rPr/>
        <w:t>Wyznaczono kierunek działania dla władz miasta aby zapewnić Kaliszanom bezpieczeństwo ciepłownicze, niezawodność usług, możliwie najtańszą energię cieplną oraz szeroko rozumianą ochronę środowiska.</w:t>
      </w:r>
    </w:p>
    <w:p>
      <w:pPr>
        <w:pStyle w:val="Normal"/>
        <w:rPr/>
      </w:pPr>
      <w:r>
        <w:rPr/>
        <w:t>Podczas debaty wypracowano następujące wnioski:</w:t>
      </w:r>
    </w:p>
    <w:p>
      <w:pPr>
        <w:pStyle w:val="Normal"/>
        <w:numPr>
          <w:ilvl w:val="0"/>
          <w:numId w:val="4"/>
        </w:numPr>
        <w:rPr/>
      </w:pPr>
      <w:r>
        <w:rPr/>
        <w:t>Obowiązujące „Założenia do planu …” nie przystają do dzisiejszej rzeczywistości.</w:t>
      </w:r>
    </w:p>
    <w:p>
      <w:pPr>
        <w:pStyle w:val="Normal"/>
        <w:numPr>
          <w:ilvl w:val="0"/>
          <w:numId w:val="4"/>
        </w:numPr>
        <w:rPr/>
      </w:pPr>
      <w:r>
        <w:rPr/>
        <w:t>Obie firmy nie realizują postanowień tego aktu.</w:t>
      </w:r>
    </w:p>
    <w:p>
      <w:pPr>
        <w:pStyle w:val="Normal"/>
        <w:numPr>
          <w:ilvl w:val="0"/>
          <w:numId w:val="4"/>
        </w:numPr>
        <w:rPr/>
      </w:pPr>
      <w:r>
        <w:rPr/>
        <w:t>Realizowana polityka w tym zakresie stawia w uprzywilejowanej pozycji jedną z firm. Nie zachowane są zasady konkurencyjności.</w:t>
      </w:r>
    </w:p>
    <w:p>
      <w:pPr>
        <w:pStyle w:val="Normal"/>
        <w:numPr>
          <w:ilvl w:val="0"/>
          <w:numId w:val="4"/>
        </w:numPr>
        <w:rPr/>
      </w:pPr>
      <w:r>
        <w:rPr/>
        <w:t>Dla zachowania zasad bezpieczeństwa, ekonomii i ekologii w zaopatrzeniu miasta w ciepło koniecznym jest opracowanie planu zaopatrzenia miasta w ciepło z uwzględnieniem preferencji dla produkcji energii cieplnej w skojarzeniu z elektryczną oraz tzw. Zielonej energii. Planu, który rozstrzygnąłby o wielkości rynku cieplnego oraz wskazał gdzie należy realizować określony model dostawy ciepła. Plan, który jako prawo miejscowe znalazłby odzwierciedlenie w miejscowych planach zagospodarowania przestrzenneg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zydent miasta Kalisza poinformował zebranych o przyjęciu propozycji opracowania tego dokumentu wobec powyższego uznano, że do czasu jego powstania na rynku ciepłowniczym nie należy wprowadzać jakichkolwiek zmian w obszarach zasilania aby nie komplikować i tak trudnej sytuacji na tym rynku.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Kontroli dokonały zespoły kontrolne powołane z członków Komisji Rewizyjne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ziałając w tym okresie zespoły kontrolne Komisji dostarczyły materiały do analizy i sformułowania wniosków, które przekazane zostały Prezydentowi Miasta i w dniu dzisiejszym przedstawione Wysokiej Ra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Komisja Rewizyjna na posiedzeniu w dniu 13 października 2005 roku, przyjęła sprawozdanie z działalności Wydziału Kontroli Wewnętrznej z a I półrocze 2005, które przedstawiła Pani Elżbieta Garczarek Naczelnik Wydziału Kontroli Urzędu Miejskiego.</w:t>
      </w:r>
    </w:p>
    <w:p>
      <w:pPr>
        <w:pStyle w:val="Normal"/>
        <w:rPr/>
      </w:pPr>
      <w:r>
        <w:rPr/>
        <w:t>Przeprowadzono 46 kontroli z tego 45 w jednostkach organizacyjnych Miasta, 1 kontrolę w komórce organizacyjnej Urzędu Miejskiego.</w:t>
      </w:r>
    </w:p>
    <w:p>
      <w:pPr>
        <w:pStyle w:val="Normal"/>
        <w:rPr/>
      </w:pPr>
      <w:r>
        <w:rPr/>
        <w:t>Wykonano kontrole przestrzegania procedur kontroli oraz przeprowadzania wstępnej oceny celowości zaciągania zobowiązań finansowych i dokonywania wydatków w jednostkach nadzorowanych, obejmując w każdej jednostce co najmniej 5 % wydatków zgodnie z obowiązkiem wynikającym z art. 28 b ustawy z dnia 26 listopada 1998 roku o finansach publicznych (tj. Dz. U. z 2003 roku Nr 15, poz. 148 ze zmianami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ola Nr 1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Zespół kontrolny w składzie: Grzegorz Chwiałkowski, Stanisław Paraczyński i Stanisław Juszczak, przeprowadzili kontrolę na temat : „</w:t>
      </w:r>
      <w:r>
        <w:rPr>
          <w:b/>
        </w:rPr>
        <w:t>Kontrola Wydziału Kultury i Sztuki, Sportu i Turystyki w zakresie nadzoru nad UKS-ami działającymi na terenie miasta Kalisza”</w:t>
      </w:r>
      <w:r>
        <w:rPr/>
        <w:t>Przedmiotem kontroli było wspieranie finansowe zadań z zakresu upowszechniania kultury fizycznej i sportu w 2005 roku, rozdysponowanie środków nastąpiło w drodze konkursu ofert ogłoszonego przez Prezydenta Miasta Kalisza.</w:t>
      </w:r>
    </w:p>
    <w:p>
      <w:pPr>
        <w:pStyle w:val="Normal"/>
        <w:rPr/>
      </w:pPr>
      <w:r>
        <w:rPr/>
        <w:t>Kontroli poddano 3 podmioty którym udzielono dotacji:</w:t>
      </w:r>
    </w:p>
    <w:p>
      <w:pPr>
        <w:pStyle w:val="Normal"/>
        <w:rPr/>
      </w:pPr>
      <w:r>
        <w:rPr/>
        <w:t>- Międzyszkolny Uczniowski Klub Sportowy „TORNADO” (najwyższa kwota dotacji)</w:t>
      </w:r>
    </w:p>
    <w:p>
      <w:pPr>
        <w:pStyle w:val="Normal"/>
        <w:rPr/>
      </w:pPr>
      <w:r>
        <w:rPr/>
        <w:t>- Uczniowski Klub Sportowy „JEDYNKA”</w:t>
      </w:r>
    </w:p>
    <w:p>
      <w:pPr>
        <w:pStyle w:val="Normal"/>
        <w:rPr/>
      </w:pPr>
      <w:r>
        <w:rPr/>
        <w:t>- Żeglarski Uczniowski Klub Sportowy „Harcerz”</w:t>
      </w:r>
    </w:p>
    <w:p>
      <w:pPr>
        <w:pStyle w:val="Normal"/>
        <w:rPr>
          <w:i/>
          <w:i/>
        </w:rPr>
      </w:pPr>
      <w:r>
        <w:rPr>
          <w:i/>
        </w:rPr>
        <w:t xml:space="preserve">Sprawozdania z realizacji zadań publicznych zostały przyjęte bez uwag wraz z wyodrębnioną ewidencją księgową środków budżetowych, a przedłożone dokumenty źródłowe zostały sprawdzone i parafowane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ontrola Nr 2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Zespół kontrolny w składzie: Piotr Szewczyk – przewodniczący, członkowie Mirosław Gabrysiak, Stanisław Juszczak, Marek Nowak przeprowadzili kontrolę w Zarządzie Dróg Miejskich w Kaliszu nt. </w:t>
      </w:r>
      <w:r>
        <w:rPr>
          <w:b/>
        </w:rPr>
        <w:t>„Realizacja inwestycji pn. Budowa ulicy Stańczykowskiego”</w:t>
      </w:r>
    </w:p>
    <w:p>
      <w:pPr>
        <w:pStyle w:val="Normal"/>
        <w:rPr/>
      </w:pPr>
      <w:r>
        <w:rPr/>
        <w:t>Zadanie kontrolne podzielono na trzy bloki tematyczne:</w:t>
      </w:r>
    </w:p>
    <w:p>
      <w:pPr>
        <w:pStyle w:val="Normal"/>
        <w:numPr>
          <w:ilvl w:val="0"/>
          <w:numId w:val="5"/>
        </w:numPr>
        <w:rPr/>
      </w:pPr>
      <w:r>
        <w:rPr/>
        <w:t>Techniczne i organizacyjne aspekty realizacji inwestycj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Analiza ekonomiczna realizacji zadania pn. Budowa ulicy Stańczykowskiego oraz rozliczenie finansowe inwestycji ze szczególnym uwzględnieniem realizacji kładki dla pieszych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Zagadnienia związane z przeprowadzeniem przetargu wg PZP przy realizacji zadania Budowa ulicy Stańczykowskiego.</w:t>
      </w:r>
    </w:p>
    <w:p>
      <w:pPr>
        <w:pStyle w:val="Normal"/>
        <w:ind w:left="360" w:hanging="0"/>
        <w:rPr/>
      </w:pPr>
      <w:r>
        <w:rPr/>
        <w:t>Każdy z zaprezentowanych powyżej bloków tematycznych zakończono wnioskami:</w:t>
      </w:r>
    </w:p>
    <w:p>
      <w:pPr>
        <w:pStyle w:val="Normal"/>
        <w:ind w:left="360" w:hanging="0"/>
        <w:rPr/>
      </w:pPr>
      <w:r>
        <w:rPr/>
        <w:t>1. Wskazane jest wykonanie brakującego odcinka ścieżki rowerowej łączącej kładkę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z  ul. Wyspiańskiego po stronie wschodniej od ul. Stańczukowskiego.</w:t>
      </w:r>
    </w:p>
    <w:p>
      <w:pPr>
        <w:pStyle w:val="Normal"/>
        <w:ind w:left="360" w:hanging="0"/>
        <w:rPr/>
      </w:pPr>
      <w:r>
        <w:rPr/>
        <w:t>2. Oznakować odpowiednio wjazd na posesję zlokalizowany pomiędzy kładką a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ul. Wyspiańskiego.</w:t>
      </w:r>
    </w:p>
    <w:p>
      <w:pPr>
        <w:pStyle w:val="Normal"/>
        <w:ind w:left="360" w:hanging="0"/>
        <w:rPr/>
      </w:pPr>
      <w:r>
        <w:rPr/>
        <w:t>3. Zmienić ukształtowanie skarpy po prawej stronie wyjazdu z ul. Wyspiańskiego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 ul. Stańczykowskiego tak aby zapewnić warunki widoczności umożliwiające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bezpieczne włączanie się do ruchu.</w:t>
      </w:r>
    </w:p>
    <w:p>
      <w:pPr>
        <w:pStyle w:val="Normal"/>
        <w:ind w:left="360" w:hanging="0"/>
        <w:rPr/>
      </w:pPr>
      <w:r>
        <w:rPr/>
        <w:t>4. Umocnić skarpy w rejonach narażonych na częste wymywanie. Należy także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zeprowadzić odpowiednie ukształtowanie i odwodnienie powierzchni gdzie zbiera się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oda ukierunkowując jej spływ w inną stronę.</w:t>
      </w:r>
    </w:p>
    <w:p>
      <w:pPr>
        <w:pStyle w:val="Normal"/>
        <w:ind w:left="360" w:hanging="0"/>
        <w:rPr/>
      </w:pPr>
      <w:r>
        <w:rPr/>
        <w:t>5. Dokonać ponownej analizy węzła komunikacyjnego ul. Stańczykowskiego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Godebskiego, Stawiszyńska tak aby zachować logikę rozwiązań i zapewnić najkrótszą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możliwą drogę przejazdu dla samochodów tranzytowych.</w:t>
      </w:r>
    </w:p>
    <w:p>
      <w:pPr>
        <w:pStyle w:val="Normal"/>
        <w:ind w:left="360" w:hanging="0"/>
        <w:rPr/>
      </w:pPr>
      <w:r>
        <w:rPr/>
        <w:t>6. Ponownie sprawdzić poprawność technicznego wykonania ekranów akustycznych oraz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konstrukcji kładki pod kątem zabezpieczenia w tym także antykorozyjnego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yegzekwować zobowiązania gwarancyjne wykonawcy.</w:t>
      </w:r>
    </w:p>
    <w:p>
      <w:pPr>
        <w:pStyle w:val="Normal"/>
        <w:ind w:left="360" w:hanging="0"/>
        <w:rPr/>
      </w:pPr>
      <w:r>
        <w:rPr/>
        <w:t>7. Wykonać oznakowanie poziome w technologii grubowarstwowej która w połączeniu z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rwałą nawierzchnia przyniesie znaczne oszczędności poprawiając jednocześnie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ezpieczeństwo. Wnioskuje się o stosowanie tej technologii znakowania na wszystkich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nowo budowanych arteriach komunikacyjnych o dużym obciążeniu ruchem.</w:t>
      </w:r>
    </w:p>
    <w:p>
      <w:pPr>
        <w:pStyle w:val="Normal"/>
        <w:ind w:left="360" w:hanging="0"/>
        <w:rPr/>
      </w:pPr>
      <w:r>
        <w:rPr/>
        <w:t>8.  Przystępując do realizacji zdania poddawanego etapowaniu należy przyjąć jednolitą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raz spójna logicznie nomenklaturę. Umożliwi to na etapie realizacji jednoznaczne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kreślenie poszczególnych fragmentów zadania nie wprowadzając dwuznaczności i nie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worząc pola do popełniania błęd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/>
        <w:t>Przewidzieć zwiększenie przepustowości skrzyżowań na zrealizowanym już odcinku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l. Stańczykowskiego np. poprzez wydzielenie pasów ruchu dla prawo i lewoskrętów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skrzyżowanie z ul. Złotą) mając na uwadze odległą w czasie realizację drugiej jezdni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l. Stańczukowskiego.</w:t>
      </w:r>
    </w:p>
    <w:p>
      <w:pPr>
        <w:pStyle w:val="Normal"/>
        <w:numPr>
          <w:ilvl w:val="0"/>
          <w:numId w:val="3"/>
        </w:numPr>
        <w:rPr/>
      </w:pPr>
      <w:r>
        <w:rPr/>
        <w:t>Z uwagi na to, że nie unieważniono przetargu na kładkę Miasto Kalisz straciło 592.074,06 zł w stosunku do ceny kosztorysowej, a wybrano ofertę droższą o 286.440,12 od drugiej oferty. (strata może częściowo wynikać z błędnego przygotowania SIWZ co spowodowało wyeliminowanie tańszej oferty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nioskujemy o sprawdzenie przez Wojewódzki Inspektorat Nadzoru Budowlanego uprawnień poszczególnych inspektorów nadzoru zgodnie z obowiązującym prawem a w szczególności z Ustawą Prawo Budowlane z dn. 07.07.1994 roku (Dz. U. z 2000 roku Nr 106, poz. 1126, z późniejszymi zmianami, a także z Rozporządzeniem Ministra Infrastruktury z dnia 19.09.2003 roku zmieniające rozporządzenie w sprawie samodzielnych funkcji technicznych w budownictwie (Dz. U. Nr 175, poz. 1704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neks Nr 1 dotyczący umowy 54/2004 z dnia 30.12.2004 mógł być zawarty na korzystniejszych warunkach (ustawa PZP zabrania zawierania umów niekorzystnych dla zamawiającego) dotyczy to etapu „etap III – odcinek od ul. Wyspiańskiego do ul. Godebskieg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trzecim bloku tematycznym swoje uwagi i wnioski Radny Stanisław Juszczak sformułował następująco „ W wymienionym zakresie wszystkie uchybienia, błędy, nieścisłości, wady i wątpliwości – bardzo szczegółowo opisuje protokół Wydziału Kontroli Wewnętrznej z kontroli w Zarządzie Dróg Miejskich. Ja ze swej strony nie mam nic więcej do dodania w tej sprawie. W związku z powyższym wnioski tożsame z wnioskami WK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ontrola Nr 3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Zespół kontrolny w składzie: Ewa Perlińska – przewodnicząca, członkowie Sylwia Surowiak, Krystyna Bosak-Bosakowska, Mirosław Gabrysiak przeprowadził kontrolę nt. </w:t>
      </w:r>
      <w:r>
        <w:rPr>
          <w:b/>
        </w:rPr>
        <w:t xml:space="preserve">Kontrola wykupu gruntów i nieruchomości pod względem ich zasadności i faktycznej wartości”. </w:t>
      </w:r>
    </w:p>
    <w:p>
      <w:pPr>
        <w:pStyle w:val="Normal"/>
        <w:ind w:left="360" w:hanging="0"/>
        <w:rPr/>
      </w:pPr>
      <w:r>
        <w:rPr/>
        <w:t>Kontroli poddano wykupy w latach 2002-2004, gdzie dokonano odpowiednio 25 wykupów, 10 i 54 wykupów  nieruchomości. Szczegółowej analizie poddano te wykupy co do których uwagę zwróciła cena znacznie odbiegająca wartością od pozostałych.</w:t>
      </w:r>
    </w:p>
    <w:p>
      <w:pPr>
        <w:pStyle w:val="Normal"/>
        <w:ind w:left="360" w:hanging="0"/>
        <w:rPr/>
      </w:pPr>
      <w:r>
        <w:rPr/>
        <w:t xml:space="preserve">Wszystkie wątpliwe wyceny a zarazem wykupy były zlecane i praktycznie dokonywane przez Zarząd Dróg Miejskich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 toku analiz dokumentów zauważono brak współpracy pomiędzy ZDM a WGM polegający w dużej mierze na prowadzeniu polityki wykupu na zasadzie każdy sobie, wynikiem takich działań są m.in. rozbieżności między wizjami w terenie a operatami szacunkowymi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okonywanie wykupów pod zamiany nie zawsze korzystne dla Miasta, czasem wykupy których cel i sens trudno ustalić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Wnioskujemy zatem, aby wykupy gruntów i nieruchomości niezależnie od ich późniejszego przeznaczenia dokonywał jeden wydział i odpowiadał za ten proces od początku aż do podpisania aktu notarialnego, jesteśmy zdania, że tylko w ten sposób można sprawować nad tym procesem pełną kontrolę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Oczkujemy wyciągnięcia konsekwencji od osób odpowiedzialnych m.in. za wyżej opisane wykupy, które w naszej ocenie nie były dokonywane z należytą dbałością o interesy Miasta, a wręcz mamy wrażenie że naraziły na niepotrzebne wydatk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ontrola Nr 4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</w:t>
      </w:r>
      <w:r>
        <w:rPr/>
        <w:t>Zespół kontrolny w składzie: Ewa Perlińska – przewodnicząca, członkowie Piotr Szewczyk, Stanisław Paraczyński, Marek Nowak przeprowadził kontrolę pn. „</w:t>
      </w:r>
      <w:r>
        <w:rPr>
          <w:b/>
        </w:rPr>
        <w:t>Kontrola procedury przetargowej na budowę hali sportowo – widowiskowej”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Zespół prześledził procedurę przetargową , z odwołaniami, arbitrażami oraz uwagami w tym zakresie artykułowanymi przez radnych, lokalne media, uwzględniając również działania Prezydenta i Urzędu Miejskiego mające na celu wyjaśnienie sprawy.</w:t>
      </w:r>
    </w:p>
    <w:p>
      <w:pPr>
        <w:pStyle w:val="Normal"/>
        <w:ind w:left="360" w:hanging="0"/>
        <w:rPr/>
      </w:pPr>
      <w:r>
        <w:rPr/>
        <w:t>Procedura rozpoczęła się 08 września 2004 roku Zarządzeniem Prezydenta Miasta Kalisza w sprawie powołania komisji przetargowej a zakończyła podpisaniem umowy z firmą Novum dnia 05 sierpnia 2005 po 3-ch arbitrażach.</w:t>
      </w:r>
    </w:p>
    <w:p>
      <w:pPr>
        <w:pStyle w:val="Normal"/>
        <w:ind w:left="360" w:hanging="0"/>
        <w:rPr/>
      </w:pPr>
      <w:r>
        <w:rPr/>
        <w:t>Wobec wielu wątpliwości i zapytań zespół kontrolny zapoznał się również z innymi dokumentami związanymi z przedmiotem kontroli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i/>
        </w:rPr>
        <w:t>Wobec przeprowadzonej analizy wymienionych wyżej dokumentów zespół kontrolny nie dopatrzył się działań pozaprawnych jego uczestników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Wobec braku dostępu do akt postępowania prokuratorskiego dotyczącego badania sprawy na zlecenie Prezydenta Miasta oraz braku dostępu do dokumentów postępowania sądowego w sprawie sfałszowania dokumentów przez firmę Novum w innych przetargach organizowanych przez Miasto Kalisz zespół nie zajmował się tym aspektem spraw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</w:t>
      </w:r>
      <w:r>
        <w:rPr/>
        <w:t xml:space="preserve">   </w:t>
      </w:r>
      <w:r>
        <w:rPr>
          <w:i/>
        </w:rPr>
        <w:t xml:space="preserve">      </w:t>
      </w:r>
      <w:r>
        <w:rPr/>
        <w:t xml:space="preserve">              </w:t>
      </w:r>
      <w:r>
        <w:rPr>
          <w:b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Biorąc pod uwagę szczególne znaczenie dla finansów miejskich w badanej procedurze, ze względu na jej wartość oraz zaangażowanie społecznych funduszy należało dochować szczególnej czujności poprzez śledzenie dalszych losów dokumentów zabezpieczonych przez Policję i wyroku w tej sprawie czego nie dopełnio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ontrola Nr 5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Zespół kontrolny w składzie : Stanisław Juszczak – przewodniczący, członkowie: Adela Przybył, Stanisław Paraczyński przeprowadzili kontrolę pn. </w:t>
      </w:r>
      <w:r>
        <w:rPr>
          <w:b/>
        </w:rPr>
        <w:t xml:space="preserve">„ Kontrola działalności i funkcjonowania Ochotniczych Straży Pożarnych. </w:t>
      </w:r>
      <w:r>
        <w:rPr/>
        <w:t xml:space="preserve">( W ramach kompetencji Rady Miejskiej Kalisza). Przedmiotem kontroli były wydatki w latach 2000-2004 OSP z budżetu miasta Kalisza (łącznie z dotacjami i nakładami poczynionymi przez Miasto Kalisz). Zwizytowano 5 jednostek OSP: Dobrzec, Kalisz, Lis, Piwonice, Sulisławie, dwie jednostki OSP Majków i Szczypiorno nie funkcjonują. W świetle zakresu tematycznego prowadzonej kontroli sformułowano następujący wniosek „ zaleca się prowadzenie ewidencji nieruchomości jednostek OSP i związanymi z tymi opłatami, oraz wyprowadzenie stanów prawnych przez wydziały merytoryczne”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patrzono także trzy złożone skarg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karga Pani Wiesławy Tyll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i/>
        </w:rPr>
        <w:t>zespół w składzie: Adela Przybył, Sylwia Surowiak, Stanisław Juszczak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karga dotyczyła dwóch kwestii: odszkodowania za nieruchomość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y ul. Mieczysława Starego 4 oraz bezprawnego wtargnięcia pracowników na teren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osesji i spowodowanych zniszcz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espół stwierdza, iż postawione przez Panią Wiesławę Tyll zarzuty są bezzasadn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wnioskuje o oddalenie skarg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karga Pana Saturnina Guglasa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zespół w składzie: Marek Nowak, Stanisław Paraczyński, Adela Przybył, Sylwia Surowiak</w:t>
      </w:r>
    </w:p>
    <w:p>
      <w:pPr>
        <w:pStyle w:val="Normal"/>
        <w:ind w:left="720" w:hanging="0"/>
        <w:rPr/>
      </w:pPr>
      <w:r>
        <w:rPr/>
        <w:t>Zespół odniósł się do skargi  formułując poniższe wnioski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misja Rewizyjna uważa za pilne i konieczne załatwienie sprawy doprecyzowania decyzji Ministra Kultury z 18 lutego 1957 roku w sprawie „… uznania całego miasta Kalisza w granicach aktualnych, ….. jako posiadające wartość artystyczną, kulturalną i historyczną, za zabytek podlegający ochronie prawa”. </w:t>
      </w:r>
      <w:r>
        <w:rPr>
          <w:i/>
        </w:rPr>
        <w:t xml:space="preserve">   </w:t>
      </w:r>
      <w:r>
        <w:rPr>
          <w:b/>
        </w:rPr>
        <w:t xml:space="preserve"> </w:t>
      </w:r>
      <w:r>
        <w:rPr>
          <w:i/>
        </w:rPr>
        <w:t xml:space="preserve">         </w:t>
      </w:r>
    </w:p>
    <w:p>
      <w:pPr>
        <w:pStyle w:val="Normal"/>
        <w:numPr>
          <w:ilvl w:val="0"/>
          <w:numId w:val="6"/>
        </w:numPr>
        <w:rPr/>
      </w:pPr>
      <w:r>
        <w:rPr/>
        <w:t>Roszczenie odszkodowawcze powinno zostać skierowane do tego organu, który zostanie obarczony winą za wydanie decyzji z naruszeniem prawa.</w:t>
      </w:r>
    </w:p>
    <w:p>
      <w:pPr>
        <w:pStyle w:val="Normal"/>
        <w:numPr>
          <w:ilvl w:val="0"/>
          <w:numId w:val="6"/>
        </w:numPr>
        <w:rPr/>
      </w:pPr>
      <w:r>
        <w:rPr/>
        <w:t>Komisja Rewizyjna uważa, że Urząd Miejski ma obowiązek każdorazowo przekazywać zainteresowanemu (petentowi) informację o toczącym się postępowaniu i etapie kolejnych rozpraw oraz udzielać pełnych wyczerpujących odpowiedzi.</w:t>
      </w:r>
      <w:r>
        <w:rPr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Skarga Pana Krzysztofa Pietrzaka,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i/>
        </w:rPr>
        <w:t>Zespół w składzie : Marek Nowak, Mirosław Gabrysiak i Grzegorz Chwiałkowski</w:t>
      </w:r>
    </w:p>
    <w:p>
      <w:pPr>
        <w:pStyle w:val="Normal"/>
        <w:rPr/>
      </w:pPr>
      <w:r>
        <w:rPr/>
        <w:t xml:space="preserve">             </w:t>
      </w:r>
      <w:r>
        <w:rPr/>
        <w:t>Zespół kontrolny rozpatrzył zarzuty sprecyzowane w w/w skardze i dokonał oceny</w:t>
      </w:r>
    </w:p>
    <w:p>
      <w:pPr>
        <w:pStyle w:val="Normal"/>
        <w:rPr/>
      </w:pPr>
      <w:r>
        <w:rPr/>
        <w:t xml:space="preserve">             </w:t>
      </w:r>
      <w:r>
        <w:rPr/>
        <w:t>Działalności Prezydenta</w:t>
      </w:r>
      <w:r>
        <w:rPr>
          <w:b/>
          <w:i/>
        </w:rPr>
        <w:t xml:space="preserve"> </w:t>
      </w:r>
      <w:r>
        <w:rPr/>
        <w:t xml:space="preserve">Miasta Kalisza w tej sprawie, formułując wniosek </w:t>
      </w:r>
    </w:p>
    <w:p>
      <w:pPr>
        <w:pStyle w:val="Normal"/>
        <w:rPr/>
      </w:pPr>
      <w:r>
        <w:rPr/>
        <w:t xml:space="preserve">             „ </w:t>
      </w:r>
      <w:r>
        <w:rPr/>
        <w:t>w przypadkach prowadzenia korespondencji Prezydenta Miasta Kalisza z</w:t>
      </w:r>
    </w:p>
    <w:p>
      <w:pPr>
        <w:pStyle w:val="Normal"/>
        <w:rPr/>
      </w:pPr>
      <w:r>
        <w:rPr/>
        <w:t xml:space="preserve">             </w:t>
      </w:r>
      <w:r>
        <w:rPr/>
        <w:t>zainteresowanymi osobami należy przestrzegać zapisów KPA.” Ponadto zespół</w:t>
      </w:r>
    </w:p>
    <w:p>
      <w:pPr>
        <w:pStyle w:val="Normal"/>
        <w:rPr/>
      </w:pPr>
      <w:r>
        <w:rPr/>
        <w:t xml:space="preserve">             </w:t>
      </w:r>
      <w:r>
        <w:rPr/>
        <w:t>oświadczył iż nie jest w stanie ustosunkować się do merytorycznej treści skargi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onieważ jest ona przedmiotem postępowania sądowego.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i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5:00Z</dcterms:created>
  <dc:creator>Urząd Miejski w Kaliszu</dc:creator>
  <dc:description/>
  <dc:language>en-US</dc:language>
  <cp:lastModifiedBy>Urząd Miejski w Kaliszu</cp:lastModifiedBy>
  <cp:lastPrinted>2005-10-28T11:18:00Z</cp:lastPrinted>
  <dcterms:modified xsi:type="dcterms:W3CDTF">2005-11-07T11:35:00Z</dcterms:modified>
  <cp:revision>2</cp:revision>
  <dc:subject/>
  <dc:title>UCHWAŁA Nr XXXVII/     /2005</dc:title>
</cp:coreProperties>
</file>