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 Nr  XXXVII/585/2005</w:t>
      </w:r>
    </w:p>
    <w:p>
      <w:pPr>
        <w:pStyle w:val="Heading3"/>
        <w:rPr/>
      </w:pPr>
      <w:r>
        <w:rPr/>
        <w:t xml:space="preserve">  </w:t>
      </w:r>
      <w:r>
        <w:rPr/>
        <w:t>Rady    Miejskiej    Kalisza</w:t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z dnia  27 października</w:t>
      </w:r>
      <w:r>
        <w:rPr/>
        <w:t xml:space="preserve">  </w:t>
      </w:r>
      <w:r>
        <w:rPr>
          <w:b/>
          <w:sz w:val="28"/>
        </w:rPr>
        <w:t>2005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z budżetu Kalisza – Miasta na prawach powiatu pomocy   finansowej Województwu Wielkopolskiemu na zadania z zakresu ochrony zdrowia  oraz  zawarcia  porozumienia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0 ust. 2 i art. 18 ust. 2 pkt 15 ustawy z 08 marca 1990 r. </w:t>
        <w:br/>
        <w:t xml:space="preserve">o samorządzie gminnym ( Dz. U. z 2001 r. Nr 142, poz. 1591 z późn. zm. ) </w:t>
        <w:br/>
        <w:t xml:space="preserve">oraz art. 111 ust. 2 pkt 5 ustawy z 26 listopada 1998 r. o finansach publicznych </w:t>
        <w:br/>
        <w:t>(  Dz. U.  z  2003  r.  Nr  15,  poz.  148  z  póź.  zm. )  uchwala  się,  co 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Wyraża się zgodę na udzielenie Województwu Wielkopolskiemu w 2005 roku pomocy finansowej w wysokości 315.000 zł dla Szpitala Zespolonego </w:t>
        <w:br/>
        <w:t>im. L. Perzyny w Kaliszu z przeznaczeniem na zakup sprzętu i aparatury medycznej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e warunki przekazania pomocy, o której mowa w ust. 1 określi porozumieni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Uzasadnienie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do uchwały Nr </w:t>
      </w:r>
      <w:r>
        <w:rPr>
          <w:b/>
        </w:rPr>
        <w:t>XXXVII/585/2005</w:t>
      </w:r>
      <w:r>
        <w:rPr/>
        <w:t xml:space="preserve"> </w:t>
      </w:r>
      <w:r>
        <w:rPr>
          <w:b/>
          <w:sz w:val="24"/>
        </w:rPr>
        <w:t xml:space="preserve"> Rady  Miejskiej  Kalisza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 xml:space="preserve">z dnia 27 października </w:t>
      </w:r>
      <w:r>
        <w:rPr>
          <w:sz w:val="16"/>
        </w:rPr>
        <w:t xml:space="preserve"> </w:t>
      </w:r>
      <w:r>
        <w:rPr>
          <w:b/>
          <w:sz w:val="24"/>
        </w:rPr>
        <w:t xml:space="preserve">2005 r. </w:t>
      </w:r>
    </w:p>
    <w:p>
      <w:pPr>
        <w:pStyle w:val="Tekstpodstawowy2"/>
        <w:rPr/>
      </w:pPr>
      <w:r>
        <w:rPr/>
        <w:t>w sprawie udzielenia z budżetu Kalisza – Miasta na prawach powiatu pomocy   finansowej Województwu Wielkopolskiemu na zadania z zakresu ochrony zdrowia  oraz  zawarcia  porozumienia.</w:t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adania z zakresu ochrony zdrowia zaspokajają zbiorowe potrzeby wspólnoty. </w:t>
        <w:br/>
        <w:t xml:space="preserve">W związku z tym udziela się na ich realizację wsparcia finansowego na zakupy inwestycyjne dla Szpitala Zespolonego im. L. Perzyny w Kaliszu ze środków własnych Miasta Kalisza. Pomoc w wysokości 315.000 zł przeznaczona będzie </w:t>
        <w:br/>
        <w:t>na  dofinansowanie  zakupu  sprzętu  i  aparatury  medy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wyższa pomoc ujęta jest w Uchwale Nr XXXVI/566/2005 Rady Miejskiej Kalisza </w:t>
        <w:br/>
        <w:t>z 22 września 2005 roku w sprawie zmiany w budżecie Kalisza – Miasta na prawach powiatu na 2005 rok w dziale 851 – Ochrona zdrowia, rozdz. 85111 – Szpitale ogólne, § 6300 – Wydatki na pomoc finansową udzielaną między jednostkami samorządu terytorialnego na dofinansowanie własnych zadań inwestycyjnych i zakupów  inwestycyjnych.</w:t>
      </w:r>
    </w:p>
    <w:p>
      <w:pPr>
        <w:pStyle w:val="TextBody"/>
        <w:rPr/>
      </w:pPr>
      <w:r>
        <w:rPr/>
        <w:t xml:space="preserve">Z uwagi na to, że Szpital jest podległy Samorządowi Województwa Wielkopolskiego zachodzi konieczność przekazania przyznanych środków budżetowych </w:t>
        <w:br/>
        <w:t xml:space="preserve">za pośrednictwem Województwa Wielkopolskiego i zawarcia w tej mierze odpowiedniego  porozumieni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05" w:leader="none"/>
      </w:tabs>
      <w:ind w:right="-2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6:00Z</dcterms:created>
  <dc:creator>Urząd Miejski w Kaliszu</dc:creator>
  <dc:description/>
  <dc:language>en-US</dc:language>
  <cp:lastModifiedBy>Urząd Miejski w Kaliszu</cp:lastModifiedBy>
  <cp:lastPrinted>2005-10-12T12:43:00Z</cp:lastPrinted>
  <dcterms:modified xsi:type="dcterms:W3CDTF">2005-11-07T11:36:00Z</dcterms:modified>
  <cp:revision>2</cp:revision>
  <dc:subject/>
  <dc:title>Uchwała Nr      /     /2004</dc:title>
</cp:coreProperties>
</file>